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lang w:val="kk-KZ"/>
        </w:rPr>
      </w:pPr>
      <w:r>
        <w:rPr>
          <w:rFonts w:cs="Arial" w:ascii="Arial" w:hAnsi="Arial"/>
          <w:b/>
          <w:bCs/>
          <w:sz w:val="28"/>
          <w:szCs w:val="28"/>
          <w:lang w:val="kk-KZ"/>
        </w:rPr>
        <w:t xml:space="preserve">Петропавл қаласы әкімдігінің 2021 жылғы мемлекеттік қызмет көрсету мәселелері бойынша қызметі туралы </w:t>
      </w:r>
    </w:p>
    <w:p>
      <w:pPr>
        <w:pStyle w:val="Normal"/>
        <w:jc w:val="center"/>
        <w:rPr>
          <w:rFonts w:ascii="Arial" w:hAnsi="Arial" w:cs="Arial"/>
          <w:b/>
          <w:b/>
          <w:bCs/>
          <w:sz w:val="28"/>
          <w:szCs w:val="28"/>
          <w:lang w:val="kk-KZ"/>
        </w:rPr>
      </w:pPr>
      <w:r>
        <w:rPr>
          <w:rFonts w:cs="Arial" w:ascii="Arial" w:hAnsi="Arial"/>
          <w:b/>
          <w:bCs/>
          <w:sz w:val="28"/>
          <w:szCs w:val="28"/>
          <w:lang w:val="kk-KZ"/>
        </w:rPr>
        <w:t xml:space="preserve">есеп  </w:t>
      </w:r>
    </w:p>
    <w:p>
      <w:pPr>
        <w:pStyle w:val="Normal"/>
        <w:jc w:val="center"/>
        <w:rPr>
          <w:rFonts w:ascii="Arial" w:hAnsi="Arial" w:cs="Arial"/>
          <w:b/>
          <w:b/>
          <w:bCs/>
          <w:sz w:val="28"/>
          <w:szCs w:val="28"/>
          <w:lang w:val="kk-KZ"/>
        </w:rPr>
      </w:pPr>
      <w:r>
        <w:rPr>
          <w:rFonts w:cs="Arial" w:ascii="Arial" w:hAnsi="Arial"/>
          <w:b/>
          <w:bCs/>
          <w:sz w:val="28"/>
          <w:szCs w:val="28"/>
          <w:lang w:val="kk-KZ"/>
        </w:rPr>
      </w:r>
    </w:p>
    <w:p>
      <w:pPr>
        <w:pStyle w:val="Normal"/>
        <w:ind w:firstLine="708"/>
        <w:jc w:val="both"/>
        <w:rPr/>
      </w:pPr>
      <w:r>
        <w:rPr>
          <w:rFonts w:eastAsia="Arial" w:cs="Arial" w:ascii="Arial" w:hAnsi="Arial"/>
          <w:bCs/>
          <w:sz w:val="28"/>
          <w:szCs w:val="28"/>
          <w:lang w:val="kk-KZ"/>
        </w:rPr>
        <w:t xml:space="preserve"> </w:t>
      </w:r>
      <w:r>
        <w:rPr>
          <w:rFonts w:cs="Arial" w:ascii="Arial" w:hAnsi="Arial"/>
          <w:bCs/>
          <w:sz w:val="28"/>
          <w:szCs w:val="28"/>
          <w:lang w:val="kk-KZ"/>
        </w:rPr>
        <w:t xml:space="preserve">Мемлекеттік қызметтер көрсету сапасы мемлекеттік саясаттың басым бағыттарының бірі болып табылады. </w:t>
      </w:r>
    </w:p>
    <w:p>
      <w:pPr>
        <w:pStyle w:val="Normal"/>
        <w:ind w:firstLine="708"/>
        <w:jc w:val="both"/>
        <w:rPr>
          <w:rFonts w:ascii="Arial" w:hAnsi="Arial" w:cs="Arial"/>
          <w:bCs/>
          <w:sz w:val="28"/>
          <w:szCs w:val="28"/>
          <w:lang w:val="kk-KZ"/>
        </w:rPr>
      </w:pPr>
      <w:r>
        <w:rPr>
          <w:rFonts w:cs="Arial" w:ascii="Arial" w:hAnsi="Arial"/>
          <w:bCs/>
          <w:sz w:val="28"/>
          <w:szCs w:val="28"/>
          <w:lang w:val="kk-KZ"/>
        </w:rPr>
        <w:t xml:space="preserve">Мемлекеттік қызметтер көрсету сапасын арттыру – бұл сыбайлас жемқорлыққа қарсы әрекет етудің және азаматтардың Қазақстан Республикасының мемлекеттік органдарының қызметіне сенімді арттырудың маңызды аспектісі. </w:t>
      </w:r>
    </w:p>
    <w:p>
      <w:pPr>
        <w:pStyle w:val="Normal"/>
        <w:jc w:val="both"/>
        <w:rPr>
          <w:rFonts w:ascii="Arial" w:hAnsi="Arial" w:cs="Arial"/>
          <w:sz w:val="28"/>
          <w:szCs w:val="28"/>
          <w:lang w:val="kk-KZ"/>
        </w:rPr>
      </w:pPr>
      <w:r>
        <w:rPr>
          <w:rFonts w:cs="Arial" w:ascii="Arial" w:hAnsi="Arial"/>
          <w:sz w:val="28"/>
          <w:szCs w:val="28"/>
          <w:lang w:val="kk-KZ"/>
        </w:rPr>
        <w:tab/>
        <w:t xml:space="preserve">Қазақстан Республикасы Үкіметінің 2013 жылғы 18 қыркүйектегі        № 983 қаулысымен бекітілген көрсетілетін мемлекеттік қызметтердің тізіліміне сәйкес жеке және заңды тұлғаларға он қалалық мемлекеттік органмен мемлекеттік қызметтің 61 түрі көрсетіледі, соның ішінде:    </w:t>
      </w:r>
    </w:p>
    <w:p>
      <w:pPr>
        <w:pStyle w:val="Normal"/>
        <w:ind w:firstLine="708"/>
        <w:jc w:val="both"/>
        <w:rPr>
          <w:rFonts w:ascii="Arial" w:hAnsi="Arial" w:cs="Arial"/>
          <w:sz w:val="28"/>
          <w:szCs w:val="28"/>
          <w:lang w:val="kk-KZ"/>
        </w:rPr>
      </w:pPr>
      <w:r>
        <w:rPr>
          <w:rFonts w:cs="Arial" w:ascii="Arial" w:hAnsi="Arial"/>
          <w:sz w:val="28"/>
          <w:szCs w:val="28"/>
          <w:lang w:val="kk-KZ"/>
        </w:rPr>
        <w:t xml:space="preserve">- жұмыспен қамту және әлеуметтік бағдарламалар бөлімі мен халықты жұмыспен қамту орталығы – 19, оның ішінде электронды үкімет порталы (бұдан әрі ЭҮП) арқылы – 16 қызмет қолжетімді, барлық қызметтер тегін көрсетіле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 жер қатынастары бөлімі – 10, оның ішінде ЭҮП арқылы                            9 қолжетімді, 1 қызмет ақылы негізде көрсетіледі;  </w:t>
      </w:r>
    </w:p>
    <w:p>
      <w:pPr>
        <w:pStyle w:val="Normal"/>
        <w:ind w:firstLine="708"/>
        <w:jc w:val="both"/>
        <w:rPr>
          <w:rFonts w:ascii="Arial" w:hAnsi="Arial" w:cs="Arial"/>
          <w:sz w:val="28"/>
          <w:szCs w:val="28"/>
          <w:lang w:val="kk-KZ"/>
        </w:rPr>
      </w:pPr>
      <w:r>
        <w:rPr>
          <w:rFonts w:cs="Arial" w:ascii="Arial" w:hAnsi="Arial"/>
          <w:sz w:val="28"/>
          <w:szCs w:val="28"/>
          <w:lang w:val="kk-KZ"/>
        </w:rPr>
        <w:t>- тұрғын үй-коммуналдық шаруашылығы, ЖК және АЖ бөлімі – 8, оның ішінде ЭҮП арқылы – 7 қызмет қолжетімді, барлық қызметтер тегін көрсетіледі;</w:t>
      </w:r>
    </w:p>
    <w:p>
      <w:pPr>
        <w:pStyle w:val="Normal"/>
        <w:ind w:firstLine="708"/>
        <w:jc w:val="both"/>
        <w:rPr>
          <w:rFonts w:ascii="Arial" w:hAnsi="Arial" w:cs="Arial"/>
          <w:sz w:val="28"/>
          <w:szCs w:val="28"/>
          <w:lang w:val="kk-KZ"/>
        </w:rPr>
      </w:pPr>
      <w:r>
        <w:rPr>
          <w:rFonts w:cs="Arial" w:ascii="Arial" w:hAnsi="Arial"/>
          <w:sz w:val="28"/>
          <w:szCs w:val="28"/>
          <w:lang w:val="kk-KZ"/>
        </w:rPr>
        <w:t xml:space="preserve">- АХАТ бөлімі - 8, барлығы ЭҮП арқылы қолжетімді, оның ішінде     1 қызмет тегін, 3 қызмет ақылы негізде көрсетіледі, 4 қызмет ақылы және тегін негізде көрсетіле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 құрылыс, сәулет және қала құрылысы бөлімі – 8, барлығы ЭҮП арқылы қолжетімді, 1 қызмет ақылы,  7 тегін негізде көрсетіле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 дене шынықтыру және спорт бөлімі – 2 қызмет, оның ішінде ЭҮП арқылы – 1 қызмет қолжетімді, барлық қызметтер тегін көрсетіле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 кәсіпкерлік және ауыл шаруашылығы бөлімі – 2, барлығы  ЭҮП арқылы қолжетімді, барлық қызметтер тегін көрсетіледі; </w:t>
      </w:r>
    </w:p>
    <w:p>
      <w:pPr>
        <w:pStyle w:val="Normal"/>
        <w:ind w:firstLine="708"/>
        <w:jc w:val="both"/>
        <w:rPr/>
      </w:pPr>
      <w:r>
        <w:rPr>
          <w:rFonts w:eastAsia="Arial" w:cs="Arial" w:ascii="Arial" w:hAnsi="Arial"/>
          <w:sz w:val="28"/>
          <w:szCs w:val="28"/>
          <w:lang w:val="kk-KZ"/>
        </w:rPr>
        <w:t xml:space="preserve"> </w:t>
      </w:r>
      <w:r>
        <w:rPr>
          <w:rFonts w:cs="Arial" w:ascii="Arial" w:hAnsi="Arial"/>
          <w:sz w:val="28"/>
          <w:szCs w:val="28"/>
          <w:lang w:val="kk-KZ"/>
        </w:rPr>
        <w:t xml:space="preserve">- қала әкімінің аппараты – 2 қызмет, екеуі де ЭҮП арқылы қолжетімді, тегін негізде көрсетіледі. </w:t>
      </w:r>
    </w:p>
    <w:p>
      <w:pPr>
        <w:pStyle w:val="Normal"/>
        <w:ind w:firstLine="708"/>
        <w:jc w:val="both"/>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 xml:space="preserve">- тұрғын үй инспекциясы бөлімі – 2 қызмет, ЭҮП арқылы қолжетімді, барлығы тегін негізде көрсетіле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2021 жылы жүгінген азаматтарға 46800 қызмет көрсетілді, ол 2020 жылмен салыстырғанда 13476 қызметке кем.   </w:t>
      </w:r>
    </w:p>
    <w:p>
      <w:pPr>
        <w:pStyle w:val="Normal"/>
        <w:ind w:firstLine="708"/>
        <w:jc w:val="both"/>
        <w:rPr/>
      </w:pPr>
      <w:r>
        <w:rPr>
          <w:rFonts w:cs="Arial" w:ascii="Arial" w:hAnsi="Arial"/>
          <w:sz w:val="28"/>
          <w:szCs w:val="28"/>
          <w:lang w:val="kk-KZ"/>
        </w:rPr>
        <w:t>Соның ішінде сұранысқа ие мемлекеттік қызметтер:</w:t>
      </w:r>
    </w:p>
    <w:p>
      <w:pPr>
        <w:pStyle w:val="Normal"/>
        <w:numPr>
          <w:ilvl w:val="0"/>
          <w:numId w:val="2"/>
        </w:numPr>
        <w:jc w:val="both"/>
        <w:rPr>
          <w:rFonts w:ascii="Arial" w:hAnsi="Arial" w:cs="Arial"/>
          <w:sz w:val="28"/>
          <w:szCs w:val="28"/>
          <w:lang w:val="kk-KZ"/>
        </w:rPr>
      </w:pPr>
      <w:r>
        <w:rPr>
          <w:rFonts w:cs="Arial" w:ascii="Arial" w:hAnsi="Arial"/>
          <w:sz w:val="28"/>
          <w:szCs w:val="28"/>
          <w:lang w:val="kk-KZ"/>
        </w:rPr>
        <w:t xml:space="preserve">азаматтық  хал  актілерін  тіркеу туралы қайталанған куәліктер </w:t>
      </w:r>
    </w:p>
    <w:p>
      <w:pPr>
        <w:pStyle w:val="Normal"/>
        <w:jc w:val="both"/>
        <w:rPr>
          <w:rFonts w:ascii="Arial" w:hAnsi="Arial" w:cs="Arial"/>
          <w:sz w:val="28"/>
          <w:szCs w:val="28"/>
          <w:lang w:val="kk-KZ"/>
        </w:rPr>
      </w:pPr>
      <w:r>
        <w:rPr>
          <w:rFonts w:cs="Arial" w:ascii="Arial" w:hAnsi="Arial"/>
          <w:sz w:val="28"/>
          <w:szCs w:val="28"/>
          <w:lang w:val="kk-KZ"/>
        </w:rPr>
        <w:t xml:space="preserve">мен анықтамалар беру – 10920 қызмет; </w:t>
      </w:r>
    </w:p>
    <w:p>
      <w:pPr>
        <w:pStyle w:val="Normal"/>
        <w:ind w:firstLine="708"/>
        <w:jc w:val="both"/>
        <w:rPr>
          <w:rFonts w:ascii="Arial" w:hAnsi="Arial" w:cs="Arial"/>
          <w:sz w:val="28"/>
          <w:szCs w:val="28"/>
          <w:lang w:val="kk-KZ"/>
        </w:rPr>
      </w:pPr>
      <w:r>
        <w:rPr>
          <w:rFonts w:cs="Arial" w:ascii="Arial" w:hAnsi="Arial"/>
          <w:sz w:val="28"/>
          <w:szCs w:val="28"/>
          <w:lang w:val="kk-KZ"/>
        </w:rPr>
        <w:t>-</w:t>
        <w:tab/>
        <w:t>жылжымайтын мүлік объектісінің мекенжайын анықтау бойынша анықтамалар беру – 4631 қызмет.</w:t>
      </w:r>
    </w:p>
    <w:p>
      <w:pPr>
        <w:pStyle w:val="Normal"/>
        <w:numPr>
          <w:ilvl w:val="0"/>
          <w:numId w:val="2"/>
        </w:numPr>
        <w:jc w:val="both"/>
        <w:rPr>
          <w:rFonts w:ascii="Arial" w:hAnsi="Arial" w:cs="Arial"/>
          <w:sz w:val="28"/>
          <w:szCs w:val="28"/>
          <w:lang w:val="kk-KZ"/>
        </w:rPr>
      </w:pPr>
      <w:r>
        <w:rPr>
          <w:rFonts w:cs="Arial" w:ascii="Arial" w:hAnsi="Arial"/>
          <w:sz w:val="28"/>
          <w:szCs w:val="28"/>
          <w:lang w:val="kk-KZ"/>
        </w:rPr>
        <w:t xml:space="preserve">бала тууды тіркеу – 3881 қызмет; </w:t>
      </w:r>
    </w:p>
    <w:p>
      <w:pPr>
        <w:pStyle w:val="Normal"/>
        <w:numPr>
          <w:ilvl w:val="0"/>
          <w:numId w:val="2"/>
        </w:numPr>
        <w:jc w:val="both"/>
        <w:rPr>
          <w:rFonts w:ascii="Arial" w:hAnsi="Arial" w:cs="Arial"/>
          <w:sz w:val="28"/>
          <w:szCs w:val="28"/>
          <w:lang w:val="kk-KZ"/>
        </w:rPr>
      </w:pPr>
      <w:r>
        <w:rPr>
          <w:rFonts w:cs="Arial" w:ascii="Arial" w:hAnsi="Arial"/>
          <w:sz w:val="28"/>
          <w:szCs w:val="28"/>
          <w:lang w:val="kk-KZ"/>
        </w:rPr>
        <w:t xml:space="preserve">жұмыс      іздеп      жүрген   тұлғаларға   және   жұмыссыздарға </w:t>
      </w:r>
    </w:p>
    <w:p>
      <w:pPr>
        <w:pStyle w:val="Normal"/>
        <w:jc w:val="both"/>
        <w:rPr>
          <w:rFonts w:ascii="Arial" w:hAnsi="Arial" w:cs="Arial"/>
          <w:sz w:val="28"/>
          <w:szCs w:val="28"/>
          <w:lang w:val="kk-KZ"/>
        </w:rPr>
      </w:pPr>
      <w:r>
        <w:rPr>
          <w:rFonts w:cs="Arial" w:ascii="Arial" w:hAnsi="Arial"/>
          <w:sz w:val="28"/>
          <w:szCs w:val="28"/>
          <w:lang w:val="kk-KZ"/>
        </w:rPr>
        <w:t xml:space="preserve">жәрдемдесу – 3163 қызмет;         </w:t>
      </w:r>
    </w:p>
    <w:p>
      <w:pPr>
        <w:pStyle w:val="Normal"/>
        <w:numPr>
          <w:ilvl w:val="0"/>
          <w:numId w:val="2"/>
        </w:numPr>
        <w:jc w:val="both"/>
        <w:rPr>
          <w:rFonts w:ascii="Arial" w:hAnsi="Arial" w:cs="Arial"/>
          <w:sz w:val="28"/>
          <w:szCs w:val="28"/>
          <w:lang w:val="kk-KZ"/>
        </w:rPr>
      </w:pPr>
      <w:r>
        <w:rPr>
          <w:rFonts w:cs="Arial" w:ascii="Arial" w:hAnsi="Arial"/>
          <w:sz w:val="28"/>
          <w:szCs w:val="28"/>
          <w:lang w:val="kk-KZ"/>
        </w:rPr>
        <w:t xml:space="preserve">құрылыс және қайта жаңарту (СЖТ қайта  жоспарлау және </w:t>
      </w:r>
    </w:p>
    <w:p>
      <w:pPr>
        <w:pStyle w:val="Normal"/>
        <w:jc w:val="both"/>
        <w:rPr>
          <w:rFonts w:ascii="Arial" w:hAnsi="Arial" w:cs="Arial"/>
          <w:sz w:val="28"/>
          <w:szCs w:val="28"/>
          <w:lang w:val="kk-KZ"/>
        </w:rPr>
      </w:pPr>
      <w:r>
        <w:rPr>
          <w:rFonts w:cs="Arial" w:ascii="Arial" w:hAnsi="Arial"/>
          <w:sz w:val="28"/>
          <w:szCs w:val="28"/>
          <w:lang w:val="kk-KZ"/>
        </w:rPr>
        <w:t xml:space="preserve">қайта жабдықтау) жобаларын әзірлеу кезінде шығыс материалдарын ұсыну – 2995 қызмет; </w:t>
      </w:r>
    </w:p>
    <w:p>
      <w:pPr>
        <w:pStyle w:val="Normal"/>
        <w:numPr>
          <w:ilvl w:val="0"/>
          <w:numId w:val="2"/>
        </w:numPr>
        <w:jc w:val="both"/>
        <w:rPr>
          <w:rFonts w:ascii="Arial" w:hAnsi="Arial" w:cs="Arial"/>
          <w:sz w:val="28"/>
          <w:szCs w:val="28"/>
          <w:lang w:val="kk-KZ"/>
        </w:rPr>
      </w:pPr>
      <w:r>
        <w:rPr>
          <w:rFonts w:cs="Arial" w:ascii="Arial" w:hAnsi="Arial"/>
          <w:sz w:val="28"/>
          <w:szCs w:val="28"/>
          <w:lang w:val="kk-KZ"/>
        </w:rPr>
        <w:t xml:space="preserve">жер учаскелерін қалыптастыру бойынша жерге орналастыру </w:t>
      </w:r>
    </w:p>
    <w:p>
      <w:pPr>
        <w:pStyle w:val="Normal"/>
        <w:jc w:val="both"/>
        <w:rPr>
          <w:rFonts w:ascii="Arial" w:hAnsi="Arial" w:cs="Arial"/>
          <w:sz w:val="28"/>
          <w:szCs w:val="28"/>
          <w:lang w:val="kk-KZ"/>
        </w:rPr>
      </w:pPr>
      <w:r>
        <w:rPr>
          <w:rFonts w:cs="Arial" w:ascii="Arial" w:hAnsi="Arial"/>
          <w:sz w:val="28"/>
          <w:szCs w:val="28"/>
          <w:lang w:val="kk-KZ"/>
        </w:rPr>
        <w:t xml:space="preserve">жобаларын бекіту – 2689 қызмет.  </w:t>
      </w:r>
    </w:p>
    <w:p>
      <w:pPr>
        <w:pStyle w:val="Normal"/>
        <w:ind w:firstLine="708"/>
        <w:jc w:val="both"/>
        <w:rPr>
          <w:rFonts w:ascii="Arial" w:hAnsi="Arial" w:cs="Arial"/>
          <w:sz w:val="28"/>
          <w:szCs w:val="28"/>
          <w:lang w:val="kk-KZ"/>
        </w:rPr>
      </w:pPr>
      <w:r>
        <w:rPr>
          <w:rFonts w:cs="Arial" w:ascii="Arial" w:hAnsi="Arial"/>
          <w:sz w:val="28"/>
          <w:szCs w:val="28"/>
          <w:lang w:val="kk-KZ"/>
        </w:rPr>
        <w:t xml:space="preserve">Сонымен қатар, 2942 қызмет алушыға қолданыстағы заңнамаға сәйкес мемлекеттік қызмет көрсетуден негізді түрде бас тартыл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Мемлекеттік қызметтер көрсетудің маңыздылығын арттыру үшін қала әкімі орынбасарларының, қала әкімі аппараты басшысының, мемлекеттік орган басшыларының лауазымдық нұсқаулықтарына қызметтердің уақытында және сапалы көрсетілуіне бақылау жасау мен жауапты болу, ал мемлекеттік қызметтер көрсетуге жауапты мамандарға – сапаға, мәліметтерді ақпараттық жүйелерге уақытында енгізуге, қызметтер көрсету сапасына ішкі бақылау жүргізу бойынша расталған есептілік ұсынуға жауапкершілік енгізіл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Қала әкімдігінде халыққа қызмет көрсету үшін жағдайлар жасалған. Келушілерге ыңғайлы болу және «кабинеттерді іздеп жүру» процесін барынша азайту үшін барлық қызмет көрсетушілер ғимараттың бірінші қабатының фойесіндегі ашық түрдегі кабинкаларда орналастырылған. Электронды кезек жүйесі мен кеңесшілері бар тіркеу орны қарастырылған. </w:t>
      </w:r>
    </w:p>
    <w:p>
      <w:pPr>
        <w:pStyle w:val="Normal"/>
        <w:ind w:firstLine="708"/>
        <w:jc w:val="both"/>
        <w:rPr>
          <w:rFonts w:ascii="Arial" w:hAnsi="Arial" w:cs="Arial"/>
          <w:sz w:val="28"/>
          <w:szCs w:val="28"/>
          <w:lang w:val="kk-KZ"/>
        </w:rPr>
      </w:pPr>
      <w:r>
        <w:rPr>
          <w:rFonts w:cs="Arial" w:ascii="Arial" w:hAnsi="Arial"/>
          <w:sz w:val="28"/>
          <w:szCs w:val="28"/>
          <w:lang w:val="kk-KZ"/>
        </w:rPr>
        <w:t xml:space="preserve">Мүмкіндігі шектеулі адамдар үшін де барлық қажетті жағдайлар жасалған. Қала әкімдігінің, Әділет департаментінің (АХАТ бөлімі) ғимаратында, жұмыспен қамту және әлеуметтік бағдарламалар бөлімінде, сондай-ақ, көптеген білім беру ұйымдарында мүмкіндігі шектеулі адамдар үшін пандустар мен шақыру батырмасы орнатылған. </w:t>
      </w:r>
    </w:p>
    <w:p>
      <w:pPr>
        <w:pStyle w:val="Normal"/>
        <w:ind w:firstLine="708"/>
        <w:jc w:val="both"/>
        <w:rPr>
          <w:rFonts w:ascii="Arial" w:hAnsi="Arial" w:cs="Arial"/>
          <w:sz w:val="28"/>
          <w:szCs w:val="28"/>
          <w:lang w:val="kk-KZ"/>
        </w:rPr>
      </w:pPr>
      <w:r>
        <w:rPr>
          <w:rFonts w:cs="Arial" w:ascii="Arial" w:hAnsi="Arial"/>
          <w:sz w:val="28"/>
          <w:szCs w:val="28"/>
          <w:lang w:val="kk-KZ"/>
        </w:rPr>
        <w:t xml:space="preserve">Сондай-ақ, қала әкімдігі ғимаратының бірінші қабатында және білім беру ұйымдарында азаматтарға өздігінен Электронды үкімет порталы арқылы электронды мемлекеттік қызметтер алуға мүмкіндік беру үшін Электронды Үкімет порталында өздігінен жұмыс жасау дағдыларына үйрету және кеңес беру мақсатында «Connection Point» (өзіне-өзі қызмет көрсету бұрышы) 2 алаң орналастырылған. 2021 жылы қала әкімдігінің өзіне-өзі қызмет көрсету аймақтары арқылы 25800 адам жүгінді, ең сұранысқа ие қызметтер, бұлар электронды сандық қолтаңба, соттылығының болмауы туралы анықтама, мүліктің болуы туралы анықтама, психоневрологиялық немесе наркологиялық ұйымнан анықтама, медициналық ұйымға тіркеу, зейнетақы жинақтары туралы анықтамаларды ресімдеу болып табыла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Қала әкімдігінің ресми интернет-ресурстарында «Мемлекеттік қызметтер» бөлімі жұмыс істейді, онда бекітілген Қағидалар, мемлекеттік қызметтер стандарттары, «Электронды үкімет» порталында электронды қызметтердің пайдаланушылары үшін нұсқаулық, мемлекеттік органдармен көрсетілетін мемлекеттік қызметтер тізбесі орналастырылған. </w:t>
      </w:r>
    </w:p>
    <w:p>
      <w:pPr>
        <w:pStyle w:val="Normal"/>
        <w:ind w:firstLine="708"/>
        <w:jc w:val="both"/>
        <w:rPr>
          <w:rFonts w:ascii="Arial" w:hAnsi="Arial" w:cs="Arial"/>
          <w:sz w:val="28"/>
          <w:szCs w:val="28"/>
          <w:lang w:val="kk-KZ"/>
        </w:rPr>
      </w:pPr>
      <w:r>
        <w:rPr>
          <w:rFonts w:cs="Arial" w:ascii="Arial" w:hAnsi="Arial"/>
          <w:sz w:val="28"/>
          <w:szCs w:val="28"/>
          <w:lang w:val="kk-KZ"/>
        </w:rPr>
        <w:t xml:space="preserve">Қала әкімінің аппаратында жыл сайын басшылардың халық алдында мемлекеттік қызметтер көрсету туралы сөз сөйлеуінің медиа-жоспары және мемлекеттік органдарда мемлекеттік қызметтер көрсету сапасын жақсарту туралы іс-шаралар жоспары бекітіледі, олар қала әкімінің сайтында орналастырылған. </w:t>
      </w:r>
    </w:p>
    <w:p>
      <w:pPr>
        <w:pStyle w:val="Normal"/>
        <w:ind w:firstLine="708"/>
        <w:jc w:val="both"/>
        <w:rPr>
          <w:rFonts w:ascii="Arial" w:hAnsi="Arial" w:cs="Arial"/>
          <w:sz w:val="28"/>
          <w:szCs w:val="28"/>
          <w:lang w:val="kk-KZ"/>
        </w:rPr>
      </w:pPr>
      <w:r>
        <w:rPr>
          <w:rFonts w:cs="Arial" w:ascii="Arial" w:hAnsi="Arial"/>
          <w:sz w:val="28"/>
          <w:szCs w:val="28"/>
          <w:lang w:val="kk-KZ"/>
        </w:rPr>
        <w:t xml:space="preserve">Жоспардың негізгі іс-шаралары ХҚКО арқылы баламалы негізде көрсетілетін қызметтерді арттыру, қызметтерді мемлекеттік органда, сондай-ақ «Мемлекеттік корпорацияда» алу мүмкіндігі туралы халықтың анықтамалық ақпарат алуы; мемлекеттік қызметтер бойынша жауапты маманды бекіту және мемлекеттік қызметтер көрсету жұмысын жақсарту жөнінде қызметкерлер арасында түсіндіру жұмысын жүргізу болып табыла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Мемлекеттік басқару жүйесін жаңғырту саласындағы мемлекеттің саясаты мемлекеттік органдар мен азаматтардың өзара әрекеттесуінің ең тиімді нысаны ретінде электронды үкіметті дамытуға, мемлекеттік органдардың ішкі бизнес-процесстерін автоматтандыруға, сондай-ақ, электронды мемлекеттік қызметтер жүйесін дамытуға бағытталған. </w:t>
      </w:r>
    </w:p>
    <w:p>
      <w:pPr>
        <w:pStyle w:val="Normal"/>
        <w:ind w:firstLine="708"/>
        <w:jc w:val="both"/>
        <w:rPr>
          <w:rFonts w:ascii="Arial" w:hAnsi="Arial" w:cs="Arial"/>
          <w:sz w:val="28"/>
          <w:szCs w:val="28"/>
          <w:lang w:val="kk-KZ"/>
        </w:rPr>
      </w:pPr>
      <w:r>
        <w:rPr>
          <w:rFonts w:cs="Arial" w:ascii="Arial" w:hAnsi="Arial"/>
          <w:sz w:val="28"/>
          <w:szCs w:val="28"/>
          <w:lang w:val="kk-KZ"/>
        </w:rPr>
        <w:t xml:space="preserve">Есепті кезеңде Электронды үкімет порталы арқылы 24931 қызмет көрсетілді, ол 2020 жылдың (36595 қызмет) ұқсас кезеңімен салыстырғанда 32 % артық. </w:t>
      </w:r>
    </w:p>
    <w:p>
      <w:pPr>
        <w:pStyle w:val="Normal"/>
        <w:ind w:firstLine="708"/>
        <w:jc w:val="both"/>
        <w:rPr>
          <w:rFonts w:ascii="Arial" w:hAnsi="Arial" w:cs="Arial"/>
          <w:sz w:val="28"/>
          <w:szCs w:val="28"/>
          <w:lang w:val="kk-KZ"/>
        </w:rPr>
      </w:pPr>
      <w:r>
        <w:rPr>
          <w:rFonts w:cs="Arial" w:ascii="Arial" w:hAnsi="Arial"/>
          <w:sz w:val="28"/>
          <w:szCs w:val="28"/>
          <w:lang w:val="kk-KZ"/>
        </w:rPr>
        <w:t xml:space="preserve">Барлық қызметтерге мемлекеттік органдарда халықтан түсетін шағымдар мен қызметтерді есепке алу мен тіркеу журналдары шығарылған. </w:t>
      </w:r>
    </w:p>
    <w:p>
      <w:pPr>
        <w:pStyle w:val="Normal"/>
        <w:ind w:firstLine="708"/>
        <w:jc w:val="both"/>
        <w:rPr>
          <w:rFonts w:ascii="Arial" w:hAnsi="Arial" w:cs="Arial"/>
          <w:sz w:val="28"/>
          <w:szCs w:val="28"/>
          <w:lang w:val="kk-KZ"/>
        </w:rPr>
      </w:pPr>
      <w:r>
        <w:rPr>
          <w:rFonts w:cs="Arial" w:ascii="Arial" w:hAnsi="Arial"/>
          <w:sz w:val="28"/>
          <w:szCs w:val="28"/>
          <w:lang w:val="kk-KZ"/>
        </w:rPr>
        <w:t xml:space="preserve">Есепті кезеңде Мемлекеттік қызмет істері агенттігі департаментіне қызмет алушылардан мемлекеттік қызмет көрсету сапасына қатысты 6 шағым түсті, оның ішінде 4 жер қатынастары бөлімі бойынша, біреуі құрылыс бөлімі және  біреуі жұмыспен қамту орталығына қатысты бол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Заңнама бұзушылықтарына жол берген жер қатынастары бөлімі нормативтік-құқықтық актілер секторының меңгерушісі, бас маманы және әдіскері қатаң сөгіс, сөгіс және ескерту түрінде; Жұмыспен қамту орталығының маманы ескерту түрінде тәртіптік жауапкершілікке тартылды; құрылыс бөлімі басшысы орынбасарының м.а. әкімшілік айыппұл салын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2021 жылғы мамырда құрамында ҚР Президенті Әкімшілігінің бас инспекторы және ҚР Мемлекеттік қызмет істері агенттігі Қостанай облысы бойынша департаменті мемлекеттік қызметтер басқармасының бас мамандары бар тексеріс комиссиясы мемлекеттік қызметтер көрсету сапасы мәселесі бойынша жергілікті атқарушы органдарға тексеріс жүргізді. Тексеріс барысында жер қатынастары, құрылыс, сәулет және қала құрылысы бөлімдерінде ескертулер мен бұзушылықтар анықталды. Бұл бұзушылықтар - қызмет алушылардан артық құжаттар талап ету. Тексеріс нәтижесі бойынша ұсыныстар беріл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Есепті кезеңде жер қатынастары бөлімінде СҚО бойынша Мемлекеттік қызмет істері агенттігі СҚО бойынша департаментімен 4 жоспардан тыс тексеріс өткізілді, олардың барысында анықталған бұзушылықтар мен ескертулер үшін бөлімнің 2 қызметкері ескерту мен сөгіс түрінде тәртіптік жауапкершілікке тартыл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2021 жылғы мамырда, маусымда және тамызда «ХҚКО БАЖ мониторингі» кіші жүйесінің мәліметтеріне сәйкес құрылыс, сәулет және қала құрылысы, жұмыспен қамту және әлеуметтік бағдарламалар, жер қатынастары бөлімдерінде мемлекеттік қызметтер көрсету мерзімінің бұзушылықтары анықталды. Жіберілген бұзушылықтар үшін жер қатынастары бөлімі басшысының орынбасары, жұмыспен қамту және әлеуметтік бағдарламалар бөлімінің бас маманы, құрылыс бөлімінің инспекторы тәртіптік жауапкершілікке тартыл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Сонымен қатар, Мемлекеттік қызмет істері агенттігі департаментімен «Сауда (конкурстар, аукциондар) өткізуді талап етпейтін мемлекеттік меншіктегі жер учаскелеріне құқықтар сатып алу» мемлекеттік қызметі бойынша мемлекеттік қызметтер көрсету мерзімін бұзудың 4 фактісі анықталды. Анықталған бұзушылықтар үшін бөлімнің бас маманы сөгіс түрінде тәртіптік жауапкершілікке тартыл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Қала әкімінің аппаратымен Мемлекеттік қызметтер көрсету сапасына бақылау қағидаларына сәйкес қаланың жергілікті атқарушы органдарында көрсетілетін мемлекеттік қызметтер сапасына ішкі бақылаудың жағдайына ай сайынғы мониторинг жүргізіледі. Осыған байланысты мемлекеттік қызметтер көрсету сапасы мен уақыттылылығына ішкі бақылау жүргізудің 2021 жылға арналған іс-шаралар жоспары бекітілді, оның мақсаты ҚР заңнамасын сақтау, бұзушылықтарды анықтау және жол бермеу бойынша бақылау іс-шараларын өткізу болып табыла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Бақылау іс-шаралары қала әкімінің аппаратымен АХАТ, дене шынықтыру және спорт, жұмыспен қамту және әлеуметтік бағдарламалар бөлімінде, жұмыспен қамту орталығында, жер қатынастары, құрылыс, сәулет және қала құрылысы, тұрғын үй инспекциясы, тұрғын үй-коммуналдық шаруашылығы бөлімдерінде жүргізілді. Тексерістер барысында Мемлекеттік корпорация қызметкерлері тарапынан да бөлім қызметкерлерінің тарапынан да 592 ескерту мен бұзушылық анықталды, оның ішінде тек құрылыс бөлімі бойынша 198 – бұл мемлекеттік көрсетілетін қызметтер стандарттарымен көзделмеген құжаттарды және 189 – ақпараттық жүйелерден алынған құжаттарды талап ету фактілері; жер қатынастары бөлімі бойынша – 97 қызмет көрсетудің бизнес-процесін бұзу, 10 – мемлекеттік қызметтер көрсету мерзімдерін сақтамау, тұрғын үй инспекциясы бөлімі бойынша  - 67 қызмет алушы берген өтінімдерді уақытында тіркемеу. Жіберілген бұзушылықтар үшін жер қатынастары бөлімінің екі маманы және тұрғын үй – коммуналдық шаруашылығы бөлімінің бас маманы тәртіптік жауапкершілікке тартылды. Қала әкімі аппаратының бас инспекторымен мемлекеттік органдармен және Мемкорпорацияның мамандарымен ішкі бақылау аясында анықталған мемлекеттік қызметтер туралы заңнаманы бұзу фактілерін алдын алу бойынша 9 бақылаудан кейінгі семинар-кеңес өткізіл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Электронды мемлекеттік қызметтерді таныту, олардың үлесін арттыру бойынша мемлекеттік саясатты іске асыру мақсатында мемлекеттік органдардың қызметкерлерімен тұрақты негізде қала тұрғындары арасында ақпараттық-түсіндіру жұмысы жүргізіледі: облыстық және қалалық газеттерде 11 мақала жарияланды; жер қатынастары, білім, құрылыс, сәулет және қала құрылысы, жұмыспен қамту бөлімдерінің басшыларымен өңірлік телевидениеде брифингтер өткізілді; Facebook әлеуметтік желісінің парақтарында 225 сөз сөйлеу өткізілді; электронды қызметтерді таныту бойынша 3 бейнеролик әзірленді және көрсетілуде, 15 интернет – конференция, мемлекеттік органдардың қызметкерлерімен қаланың мекемелері мен ұйымдарында 20 оқыту семинары, дәрістер, дөңгелек үстелдер, көшпелі кездесулер; Мемлекеттік корпорация қызметкерлерімен 18 семинар өткізілді. ҚР Мемлекеттік қызмет істері агенттігі СҚО бойынша департаментінің бастамасы бойынша қазанда және қарашада электронды қызметтерді таныту бойынша үш онлайн-жәрмеңке өткізіл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СҚО Өңірлік коммуникациялар қызметінде құрылыс, сәулет және қала құрылысы, жұмыспен қамту және әлеуметтік бағдарламалар, жер қатынастары бөлімдерінің басшыларымен мемлекеттік қызметтер көрсету рәсімін жетілдіру, соның ішінде мемлекеттік қызметтерді электронды форматта алу мәселелері бойынша брифингтер өткізілді. Өңірлік телеарналарда АХАТ және білім бөлімдерінің басшылары сөз сөйледі. </w:t>
      </w:r>
    </w:p>
    <w:p>
      <w:pPr>
        <w:pStyle w:val="Normal"/>
        <w:ind w:firstLine="708"/>
        <w:jc w:val="both"/>
        <w:rPr>
          <w:rFonts w:ascii="Arial" w:hAnsi="Arial" w:cs="Arial"/>
          <w:sz w:val="28"/>
          <w:szCs w:val="28"/>
          <w:lang w:val="kk-KZ"/>
        </w:rPr>
      </w:pPr>
      <w:r>
        <w:rPr>
          <w:rFonts w:cs="Arial" w:ascii="Arial" w:hAnsi="Arial"/>
          <w:sz w:val="28"/>
          <w:szCs w:val="28"/>
          <w:lang w:val="kk-KZ"/>
        </w:rPr>
        <w:t xml:space="preserve">Халық арасында мемлекеттік қызметтер көрсету тетігі бойынша ақпараттық – түсіндіру іс-шараларын өткізу барысында есепті кезеңде кітапша, буклеттер, парақтар түрінде 18320 ақпараттық материал таратыл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Заречный, Жұмысшы кенті, Береке  - қаланың шеткі аудандарында электронды қызметтерді таныту бойынша 9 екі жақты пилон орнатыл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Қала әкімінің аппаратымен мемлекеттік қызметтер көрсететін мамандардың кәсіби деңгейін арттыруға бақылау жүргізілуде. Құқықтық және функционалдық сауаттылықты арттыру мақсатында құрылыс, сәулет және қала құрылысы, жұмыспен қамту және әлеуметтік бағдарламалар, дене шынықтыру және спорт бөлімдерінің мемлекеттік қызметтер көрсететін 12 қызметкері Президент жанындағы Мемлекеттік басқару академиясының филиалында «Мемлекеттік қызметтер көрсетудің нәтижелілігін және сапасын басқару» тақырыбында біліктілігін арттыру курстарынан өтті. </w:t>
      </w:r>
    </w:p>
    <w:p>
      <w:pPr>
        <w:pStyle w:val="Normal"/>
        <w:ind w:firstLine="708"/>
        <w:jc w:val="both"/>
        <w:rPr>
          <w:rFonts w:ascii="Arial" w:hAnsi="Arial" w:cs="Arial"/>
          <w:sz w:val="28"/>
          <w:szCs w:val="28"/>
          <w:lang w:val="kk-KZ"/>
        </w:rPr>
      </w:pPr>
      <w:r>
        <w:rPr>
          <w:rFonts w:cs="Arial" w:ascii="Arial" w:hAnsi="Arial"/>
          <w:sz w:val="28"/>
          <w:szCs w:val="28"/>
          <w:lang w:val="kk-KZ"/>
        </w:rPr>
        <w:t xml:space="preserve">«Цифрлық Қазақстан» мемлекеттік бағдарламасын іске асыру аясында қалалық білім бөлімінің өкілдерімен «Электронды мемлекеттік қызметтер» модулі бойынша жасы бойынша шектеусіз барлық санаттағы азаматтар үшін цифрлық сауаттылықты арттырудың тегін онлайн курстары өткізілді. Сонымен қатар, «Ашық әкімдік» фронт-кеңсесінің қызметкерлерімен азаматтарды ЭСҚ алу және электронды қызметтер рәсімдеу дағдыларына оқыту жүргізілуде. Есепті кезеңде 14638 азамат оқытудан өтті. </w:t>
      </w:r>
    </w:p>
    <w:p>
      <w:pPr>
        <w:pStyle w:val="Normal"/>
        <w:ind w:firstLine="708"/>
        <w:jc w:val="both"/>
        <w:rPr>
          <w:rFonts w:ascii="Arial" w:hAnsi="Arial" w:cs="Arial"/>
          <w:sz w:val="28"/>
          <w:szCs w:val="28"/>
          <w:lang w:val="kk-KZ"/>
        </w:rPr>
      </w:pPr>
      <w:r>
        <w:rPr>
          <w:rFonts w:cs="Arial" w:ascii="Arial" w:hAnsi="Arial"/>
          <w:sz w:val="28"/>
          <w:szCs w:val="28"/>
          <w:lang w:val="kk-KZ"/>
        </w:rPr>
        <w:t xml:space="preserve">Мемкорпорация мен облыс әкімдігінің мемлекеттік қызмет істері агенттігімен бекітілген желілі кестесіне сәйкес қала аумағында Мемкорпорация қызметкерлерімен электронды мемлекеттік қызметтерді алу бойынша оқыту семинарлары өткізілді. Барлығы 249 ұйымнан 13862 адам оқытылды. </w:t>
      </w:r>
    </w:p>
    <w:p>
      <w:pPr>
        <w:pStyle w:val="Normal"/>
        <w:ind w:firstLine="708"/>
        <w:jc w:val="both"/>
        <w:rPr>
          <w:rFonts w:ascii="Arial" w:hAnsi="Arial" w:cs="Arial"/>
          <w:sz w:val="28"/>
          <w:szCs w:val="28"/>
          <w:lang w:val="kk-KZ"/>
        </w:rPr>
      </w:pPr>
      <w:r>
        <w:rPr>
          <w:rFonts w:cs="Arial" w:ascii="Arial" w:hAnsi="Arial"/>
          <w:sz w:val="28"/>
          <w:szCs w:val="28"/>
          <w:lang w:val="kk-KZ"/>
        </w:rPr>
        <w:t xml:space="preserve">Қала әкімінің аппаратымен әкімдіктің барлық құрылымдық бөлімшелерінің 301 қызметкері оқытылды. Аталған мамандар жұмыс ДК e-gov.kz порталын пайдалану, смартфондарда және батырмалы телефондарда заңды және жеке тұлғалар үшін ЭСҚ ресімдеу дағдыларына ие болды. </w:t>
      </w:r>
    </w:p>
    <w:p>
      <w:pPr>
        <w:pStyle w:val="Normal"/>
        <w:ind w:firstLine="708"/>
        <w:jc w:val="both"/>
        <w:rPr>
          <w:rFonts w:ascii="Arial" w:hAnsi="Arial" w:cs="Arial"/>
          <w:sz w:val="28"/>
          <w:szCs w:val="28"/>
          <w:lang w:val="kk-KZ"/>
        </w:rPr>
      </w:pPr>
      <w:r>
        <w:rPr>
          <w:rFonts w:cs="Arial" w:ascii="Arial" w:hAnsi="Arial"/>
          <w:sz w:val="28"/>
          <w:szCs w:val="28"/>
          <w:lang w:val="kk-KZ"/>
        </w:rPr>
        <w:t>Мемлекеттік қызметтер көрсетудің сапасын және уақыттылылығын одан әрі арттыру мәселесі қалалық мемлекеттік органдармен және ұйымдармен тұрақты бақылауда, қызметтер көрсету тәртібінің бұзылуына жол бермеу бойынша шаралар қабылдануда. Қала әкімдігінің отырыстарында осы мәселе бойынша мемлекеттік орган жұмысының жағдайына тоқсан сайынғы талдау жалғасады, сондай-ақ, мемлекеттік қызметтер көрсету саласындағы заңнаманы сақтау бойынша бақылау іс-шаралары одан әрі өткізілетін болады.</w:t>
      </w:r>
    </w:p>
    <w:p>
      <w:pPr>
        <w:pStyle w:val="Normal"/>
        <w:ind w:firstLine="708"/>
        <w:jc w:val="both"/>
        <w:rPr>
          <w:rFonts w:ascii="Arial" w:hAnsi="Arial" w:cs="Arial"/>
          <w:sz w:val="28"/>
          <w:szCs w:val="28"/>
          <w:lang w:val="kk-KZ"/>
        </w:rPr>
      </w:pPr>
      <w:r>
        <w:rPr>
          <w:rFonts w:cs="Arial" w:ascii="Arial" w:hAnsi="Arial"/>
          <w:sz w:val="28"/>
          <w:szCs w:val="28"/>
          <w:lang w:val="kk-KZ"/>
        </w:rPr>
      </w:r>
    </w:p>
    <w:p>
      <w:pPr>
        <w:pStyle w:val="TextBody"/>
        <w:spacing w:before="0" w:after="0"/>
        <w:jc w:val="both"/>
        <w:rPr>
          <w:rFonts w:ascii="Arial" w:hAnsi="Arial" w:cs="Arial"/>
          <w:sz w:val="28"/>
          <w:szCs w:val="28"/>
          <w:lang w:val="kk-KZ"/>
        </w:rPr>
      </w:pPr>
      <w:r>
        <w:rPr>
          <w:rFonts w:cs="Arial" w:ascii="Arial" w:hAnsi="Arial"/>
          <w:sz w:val="28"/>
          <w:szCs w:val="28"/>
          <w:lang w:val="kk-KZ"/>
        </w:rPr>
      </w:r>
    </w:p>
    <w:p>
      <w:pPr>
        <w:pStyle w:val="Normal"/>
        <w:jc w:val="both"/>
        <w:rPr/>
      </w:pPr>
      <w:r>
        <w:rPr>
          <w:rFonts w:cs="Arial" w:ascii="Arial" w:hAnsi="Arial"/>
          <w:b/>
          <w:sz w:val="28"/>
          <w:szCs w:val="28"/>
          <w:lang w:val="kk-KZ"/>
        </w:rPr>
        <w:t>Петропавл қаласының</w:t>
      </w:r>
    </w:p>
    <w:p>
      <w:pPr>
        <w:pStyle w:val="Normal"/>
        <w:jc w:val="both"/>
        <w:rPr>
          <w:rFonts w:ascii="Arial" w:hAnsi="Arial" w:cs="Arial"/>
          <w:b/>
          <w:b/>
          <w:sz w:val="28"/>
          <w:szCs w:val="28"/>
          <w:lang w:val="kk-KZ"/>
        </w:rPr>
      </w:pPr>
      <w:r>
        <w:rPr>
          <w:rFonts w:eastAsia="Arial" w:cs="Arial" w:ascii="Arial" w:hAnsi="Arial"/>
          <w:b/>
          <w:sz w:val="28"/>
          <w:szCs w:val="28"/>
          <w:lang w:val="kk-KZ"/>
        </w:rPr>
        <w:t xml:space="preserve">             </w:t>
      </w:r>
      <w:r>
        <w:rPr>
          <w:rFonts w:cs="Arial" w:ascii="Arial" w:hAnsi="Arial"/>
          <w:b/>
          <w:sz w:val="28"/>
          <w:szCs w:val="28"/>
          <w:lang w:val="kk-KZ"/>
        </w:rPr>
        <w:t xml:space="preserve">әкімі                                                                   Б. Жұмабеков </w:t>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b/>
          <w:b/>
          <w:sz w:val="28"/>
          <w:szCs w:val="28"/>
          <w:lang w:val="kk-KZ"/>
        </w:rPr>
      </w:pPr>
      <w:r>
        <w:rPr>
          <w:rFonts w:cs="Arial" w:ascii="Arial" w:hAnsi="Arial"/>
          <w:b/>
          <w:sz w:val="28"/>
          <w:szCs w:val="28"/>
          <w:lang w:val="kk-KZ"/>
        </w:rPr>
      </w:r>
    </w:p>
    <w:p>
      <w:pPr>
        <w:pStyle w:val="Normal"/>
        <w:jc w:val="both"/>
        <w:rPr>
          <w:rFonts w:ascii="Arial" w:hAnsi="Arial" w:cs="Arial"/>
          <w:sz w:val="28"/>
          <w:szCs w:val="28"/>
          <w:lang w:val="kk-KZ"/>
        </w:rPr>
      </w:pPr>
      <w:r>
        <w:rPr>
          <w:rFonts w:cs="Arial" w:ascii="Arial" w:hAnsi="Arial"/>
          <w:sz w:val="28"/>
          <w:szCs w:val="28"/>
          <w:lang w:val="kk-KZ"/>
        </w:rPr>
      </w:r>
    </w:p>
    <w:p>
      <w:pPr>
        <w:pStyle w:val="Normal"/>
        <w:jc w:val="center"/>
        <w:rPr/>
      </w:pPr>
      <w:r>
        <w:rPr>
          <w:b/>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17"/>
      <w:numFmt w:val="bullet"/>
      <w:lvlText w:val="-"/>
      <w:lvlJc w:val="left"/>
      <w:pPr>
        <w:tabs>
          <w:tab w:val="num" w:pos="0"/>
        </w:tabs>
        <w:ind w:left="11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Абзац списка"/>
    <w:basedOn w:val="Normal"/>
    <w:qFormat/>
    <w:pPr>
      <w:suppressAutoHyphens w:val="false"/>
      <w:spacing w:before="0" w:after="0"/>
      <w:ind w:left="720" w:hanging="0"/>
      <w:contextualSpacing/>
      <w:jc w:val="both"/>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9:30:00Z</dcterms:created>
  <dc:creator>Alex</dc:creator>
  <dc:description/>
  <cp:keywords/>
  <dc:language>en-US</dc:language>
  <cp:lastModifiedBy>People</cp:lastModifiedBy>
  <dcterms:modified xsi:type="dcterms:W3CDTF">2022-04-19T03:40:00Z</dcterms:modified>
  <cp:revision>34</cp:revision>
  <dc:subject/>
  <dc:title>Солтїстік Ќазаќстан облысы</dc:title>
</cp:coreProperties>
</file>