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Отчет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о результатах деятельности в сфере оказания государственных услуг за 2019 год  КГУ «Отдел предпринимательства и сельского хозяйства акимата города Петропавловска»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7"/>
          <w:szCs w:val="27"/>
          <w:lang w:val="kk-KZ"/>
        </w:rPr>
        <w:tab/>
        <w:t xml:space="preserve"> В соответствии с Реестром госуслуг </w:t>
      </w:r>
      <w:r>
        <w:rPr>
          <w:rFonts w:cs="Arial" w:ascii="Arial" w:hAnsi="Arial"/>
          <w:sz w:val="27"/>
          <w:szCs w:val="27"/>
        </w:rPr>
        <w:t xml:space="preserve">КГУ «Отдел предпринимательства и сельского хозяйства акимата города Петропавловска» оказывает </w:t>
      </w:r>
      <w:r>
        <w:rPr>
          <w:rFonts w:cs="Arial" w:ascii="Arial" w:hAnsi="Arial"/>
          <w:sz w:val="27"/>
          <w:szCs w:val="27"/>
          <w:lang w:val="kk-KZ"/>
        </w:rPr>
        <w:t xml:space="preserve"> 6</w:t>
      </w:r>
      <w:r>
        <w:rPr>
          <w:rFonts w:cs="Arial" w:ascii="Arial" w:hAnsi="Arial"/>
          <w:sz w:val="27"/>
          <w:szCs w:val="27"/>
        </w:rPr>
        <w:t xml:space="preserve"> государственных услуг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7"/>
          <w:szCs w:val="27"/>
        </w:rPr>
        <w:t>1.Субсидирование стоимости затрат на возделывание сельскохозяйственных культур в защищенном грунте.</w:t>
      </w:r>
      <w:r>
        <w:rPr>
          <w:rFonts w:cs="Arial" w:ascii="Arial" w:hAnsi="Arial"/>
          <w:sz w:val="27"/>
          <w:szCs w:val="27"/>
          <w:lang w:val="kk-KZ"/>
        </w:rPr>
        <w:t xml:space="preserve"> Госуслуга оказывается в </w:t>
      </w:r>
      <w:r>
        <w:rPr>
          <w:rFonts w:cs="Arial" w:ascii="Arial" w:hAnsi="Arial"/>
          <w:sz w:val="27"/>
          <w:szCs w:val="27"/>
          <w:lang w:val="ru-RU"/>
        </w:rPr>
        <w:t>электронной</w:t>
      </w:r>
      <w:r>
        <w:rPr>
          <w:rFonts w:cs="Arial" w:ascii="Arial" w:hAnsi="Arial"/>
          <w:sz w:val="27"/>
          <w:szCs w:val="27"/>
          <w:lang w:val="kk-KZ"/>
        </w:rPr>
        <w:t xml:space="preserve"> форме (</w:t>
      </w:r>
      <w:r>
        <w:rPr>
          <w:rFonts w:cs="Arial" w:ascii="Arial" w:hAnsi="Arial"/>
          <w:sz w:val="27"/>
          <w:szCs w:val="27"/>
          <w:lang w:val="ru-RU"/>
        </w:rPr>
        <w:t>полностью автоматизированная)</w:t>
      </w:r>
      <w:r>
        <w:rPr>
          <w:rFonts w:cs="Arial" w:ascii="Arial" w:hAnsi="Arial"/>
          <w:sz w:val="27"/>
          <w:szCs w:val="27"/>
          <w:lang w:val="kk-KZ"/>
        </w:rPr>
        <w:t xml:space="preserve"> через веб-портал "электронного правительства" www.egov.kz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7"/>
          <w:szCs w:val="27"/>
        </w:rPr>
        <w:t>2.Субсидирование повышения урожайности и качества продукции растениеводства, стоимости горюче-смазочных материалов и других товарно-материальных ценностей, необходимых для проведения весенне-полевых и уборочных работ, путем субсидирования производства приоритетных культур.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kk-KZ"/>
        </w:rPr>
        <w:t xml:space="preserve">Госуслуга оказывается в </w:t>
      </w:r>
      <w:r>
        <w:rPr>
          <w:rFonts w:cs="Arial" w:ascii="Arial" w:hAnsi="Arial"/>
          <w:sz w:val="27"/>
          <w:szCs w:val="27"/>
          <w:lang w:val="ru-RU"/>
        </w:rPr>
        <w:t>электронной</w:t>
      </w:r>
      <w:r>
        <w:rPr>
          <w:rFonts w:cs="Arial" w:ascii="Arial" w:hAnsi="Arial"/>
          <w:sz w:val="27"/>
          <w:szCs w:val="27"/>
          <w:lang w:val="kk-KZ"/>
        </w:rPr>
        <w:t xml:space="preserve"> форме (</w:t>
      </w:r>
      <w:r>
        <w:rPr>
          <w:rFonts w:cs="Arial" w:ascii="Arial" w:hAnsi="Arial"/>
          <w:sz w:val="27"/>
          <w:szCs w:val="27"/>
          <w:lang w:val="ru-RU"/>
        </w:rPr>
        <w:t>полностью автоматизированная)</w:t>
      </w:r>
      <w:r>
        <w:rPr>
          <w:rFonts w:cs="Arial" w:ascii="Arial" w:hAnsi="Arial"/>
          <w:sz w:val="27"/>
          <w:szCs w:val="27"/>
          <w:lang w:val="kk-KZ"/>
        </w:rPr>
        <w:t xml:space="preserve"> через веб-портал "электронного правительства" www.egov.kz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7"/>
          <w:szCs w:val="27"/>
        </w:rPr>
        <w:t>3.Субсидирование стоимости затрат на закладку и выращивание (в том числе восстановление) многолетних насаждений плодово-ягодных культур и винограда.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kk-KZ"/>
        </w:rPr>
        <w:t xml:space="preserve">Госуслуга оказывается в </w:t>
      </w:r>
      <w:r>
        <w:rPr>
          <w:rFonts w:cs="Arial" w:ascii="Arial" w:hAnsi="Arial"/>
          <w:sz w:val="27"/>
          <w:szCs w:val="27"/>
          <w:lang w:val="ru-RU"/>
        </w:rPr>
        <w:t>электронной</w:t>
      </w:r>
      <w:r>
        <w:rPr>
          <w:rFonts w:cs="Arial" w:ascii="Arial" w:hAnsi="Arial"/>
          <w:sz w:val="27"/>
          <w:szCs w:val="27"/>
          <w:lang w:val="kk-KZ"/>
        </w:rPr>
        <w:t xml:space="preserve"> форме (</w:t>
      </w:r>
      <w:r>
        <w:rPr>
          <w:rFonts w:cs="Arial" w:ascii="Arial" w:hAnsi="Arial"/>
          <w:sz w:val="27"/>
          <w:szCs w:val="27"/>
          <w:lang w:val="ru-RU"/>
        </w:rPr>
        <w:t>полностью автоматизированная)</w:t>
      </w:r>
      <w:r>
        <w:rPr>
          <w:rFonts w:cs="Arial" w:ascii="Arial" w:hAnsi="Arial"/>
          <w:sz w:val="27"/>
          <w:szCs w:val="27"/>
          <w:lang w:val="kk-KZ"/>
        </w:rPr>
        <w:t xml:space="preserve"> через веб-портал "электронного правительства" www.egov.kz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7"/>
          <w:szCs w:val="27"/>
        </w:rPr>
        <w:t>4.Принятие местными исполнительными органами области решения по закреплению охотничьих угодий и рыбохозяйственных водоемов и (или) участков за пользователями животным миром и установлению сервитутов для нужд охотничьего и рыбного хозяйства.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Госуслуга оказывается в бумажной форме через Государственную корпорацию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7"/>
          <w:szCs w:val="27"/>
        </w:rPr>
        <w:t>5.Предоставление водных объектов в обособленное или совместное пользование на конкурсной основе</w:t>
      </w:r>
      <w:r>
        <w:rPr>
          <w:rFonts w:cs="Arial" w:ascii="Arial" w:hAnsi="Arial"/>
          <w:i/>
          <w:sz w:val="27"/>
          <w:szCs w:val="27"/>
        </w:rPr>
        <w:t>.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Госуслуга оказывается в бумажной форме через Государственную корпорацию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6.Субсидирование развития семеноводства. Госуслуга оказывается в бумажной форме через Государственную корпорацию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2019 году заявок по 6 государственным услугам не поступало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иболее востребованных услуг нет.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>Государственные услуги оказываются на бесплатной основе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За 2019 год отказов в предоставлении государственных услуг не было.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 xml:space="preserve">В Отделе определен специалист, ответственный за предоставление государственных услуг, отдельный кабинет для услугополучателей. 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оформлен стенд с размещением информации по процедуре оказания услуг, стандартами оказания государственных услуг, образцы заявлений, установлена мебель (стол, стул) для потребителей услуг.</w:t>
      </w:r>
    </w:p>
    <w:p>
      <w:pPr>
        <w:pStyle w:val="Normal"/>
        <w:spacing w:before="0" w:after="0"/>
        <w:ind w:left="0" w:right="0" w:firstLine="450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 интернет – ресурсе официального сайта акимата города Петропавловска Северо – Казахстанской области в разделе «Государственные услуги»  размещены на 2-х языках стандарты и регламенты  государственных услуг, оказываемых Отделом. </w:t>
      </w:r>
    </w:p>
    <w:p>
      <w:pPr>
        <w:pStyle w:val="Normal"/>
        <w:spacing w:before="0" w:after="0"/>
        <w:ind w:left="0" w:right="0" w:firstLine="450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популяризации электро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слуг, а также в рамках программы «Цифровой Казахстан»  по внедрению цифровых технологий специализированный отдел по Обслуживанию населения филиал НАО «Государственная корпорация «Правительство для граждан» по Северо — Казахстанской области провело обучение по навыкам получение государственных услу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7"/>
          <w:szCs w:val="27"/>
        </w:rPr>
        <w:tab/>
        <w:t xml:space="preserve">В соответствии с разработанным и утвержденным Медиа – планом выступлений руководителей городских государственных органов перед населением на постоянной основе публикуются материалы о предоставлении </w:t>
      </w:r>
      <w:r>
        <w:rPr>
          <w:rFonts w:cs="Arial" w:ascii="Arial" w:hAnsi="Arial"/>
          <w:b w:val="false"/>
          <w:bCs w:val="false"/>
          <w:sz w:val="27"/>
          <w:szCs w:val="27"/>
        </w:rPr>
        <w:t xml:space="preserve">Отделом государственных услуг 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>(газеты «Проспект СК» № 23 (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kk-KZ"/>
        </w:rPr>
        <w:t>803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) от 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kk-KZ"/>
        </w:rPr>
        <w:t>14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 июня 201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kk-KZ"/>
        </w:rPr>
        <w:t>9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 года, «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kk-KZ"/>
        </w:rPr>
        <w:t xml:space="preserve">Қызылжар нұры» 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 № 23 (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kk-KZ"/>
        </w:rPr>
        <w:t>758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) от 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kk-KZ"/>
        </w:rPr>
        <w:t>14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 июня 201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kk-KZ"/>
        </w:rPr>
        <w:t>9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 год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ab/>
        <w:t xml:space="preserve">В июне 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kk-KZ"/>
        </w:rPr>
        <w:t>2019 года был разработан видеоролик по повышению качетва оказания государственных услуг в области сельского хозяйства</w:t>
      </w:r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ru-RU"/>
        </w:rPr>
        <w:t xml:space="preserve"> (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7"/>
            <w:szCs w:val="27"/>
            <w:lang w:val="en-US"/>
          </w:rPr>
          <w:t>https://www.youtube.com/watch?v=IdyDLTiJ</w:t>
        </w:r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7"/>
            <w:szCs w:val="27"/>
            <w:lang w:val="ru-RU"/>
          </w:rPr>
          <w:t>)</w:t>
        </w:r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7"/>
            <w:szCs w:val="27"/>
            <w:lang w:val="en-US"/>
          </w:rPr>
          <w:t>DI</w:t>
        </w:r>
      </w:hyperlink>
      <w:hyperlink r:id="rId3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7"/>
            <w:szCs w:val="27"/>
            <w:lang w:val="en-US"/>
          </w:rPr>
          <w:t>)</w:t>
        </w:r>
      </w:hyperlink>
      <w:r>
        <w:rPr>
          <w:rFonts w:cs="Arial" w:ascii="Arial" w:hAnsi="Arial"/>
          <w:b w:val="false"/>
          <w:bCs w:val="false"/>
          <w:color w:val="000000"/>
          <w:sz w:val="27"/>
          <w:szCs w:val="27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 xml:space="preserve">В соответствии с Планом мероприятий по совершенствованию системы оказания государственных услуг в СКО на 2019 год, утвержденного совместно с Департаментом  Агентства по делам государственной службы и противодействия коррупции по СКО,                     30 октября 2019 г. в региональной СЦК состоялся брифинг с  участием  руководителя Отдела по актуальным  вопросам  оказания государственных услуг в Отделе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ходе проводимой разъяснительной работы по информированности населения за 2019 год горожанам было вручено   800 информационных материалов в виде листовок, брошюр, буклетов. Раздача осуществлялась при проведении сельскохозяйственных ярмарок на рынках города, в торговых домах, при проведении празднич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7"/>
          <w:szCs w:val="27"/>
        </w:rPr>
        <w:tab/>
        <w:t xml:space="preserve">В 2019 году проверок по качеству оказания государственных услуг не проводилось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Вопрос качества оказания государственных услуг находится на постоянном контрол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 xml:space="preserve">И.о.руководителя        </w:t>
        <w:tab/>
        <w:tab/>
        <w:tab/>
        <w:tab/>
        <w:t xml:space="preserve">                              А. Бейсенова</w:t>
      </w:r>
    </w:p>
    <w:sectPr>
      <w:type w:val="nextPage"/>
      <w:pgSz w:w="11906" w:h="16838"/>
      <w:pgMar w:left="1729" w:right="851" w:gutter="0" w:header="0" w:top="1134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dyDLTiJ)DI" TargetMode="External"/><Relationship Id="rId3" Type="http://schemas.openxmlformats.org/officeDocument/2006/relationships/hyperlink" Target="https://www.youtube.com/watch?v=IdyDLTiJ)DI)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00:00Z</dcterms:created>
  <dc:creator>123</dc:creator>
  <dc:description/>
  <dc:language>en-US</dc:language>
  <cp:lastModifiedBy/>
  <cp:lastPrinted>2018-04-11T12:12:00Z</cp:lastPrinted>
  <dcterms:modified xsi:type="dcterms:W3CDTF">2020-02-15T04:59:51Z</dcterms:modified>
  <cp:revision>20</cp:revision>
  <dc:subject/>
  <dc:title>Перечень государственных услуг, оказываемых в ГУ «Отдел предпринимательства и сельского хозяйства города Петропавловска»</dc:title>
</cp:coreProperties>
</file>