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kk-KZ"/>
        </w:rPr>
      </w:pPr>
      <w:r>
        <w:rPr>
          <w:b/>
          <w:i/>
          <w:lang w:val="kk-KZ"/>
        </w:rPr>
        <w:t xml:space="preserve">    </w:t>
      </w:r>
    </w:p>
    <w:p>
      <w:pPr>
        <w:pStyle w:val="Heading3"/>
        <w:jc w:val="center"/>
        <w:rPr>
          <w:b/>
          <w:b/>
          <w:lang w:val="kk-KZ" w:eastAsia="ar-SA"/>
        </w:rPr>
      </w:pPr>
      <w:r>
        <w:rPr>
          <w:b/>
          <w:lang w:val="kk-KZ" w:eastAsia="ar-SA"/>
        </w:rPr>
        <w:t>Отчет о результатах деятельности в сфере</w:t>
      </w:r>
    </w:p>
    <w:p>
      <w:pPr>
        <w:pStyle w:val="Heading3"/>
        <w:jc w:val="center"/>
        <w:rPr>
          <w:b/>
          <w:b/>
          <w:lang w:val="kk-KZ" w:eastAsia="ar-SA"/>
        </w:rPr>
      </w:pPr>
      <w:r>
        <w:rPr>
          <w:b/>
          <w:lang w:val="kk-KZ" w:eastAsia="ar-SA"/>
        </w:rPr>
        <w:t xml:space="preserve"> </w:t>
      </w:r>
      <w:r>
        <w:rPr>
          <w:b/>
          <w:lang w:val="kk-KZ" w:eastAsia="ar-SA"/>
        </w:rPr>
        <w:t xml:space="preserve">оказания государственных услуг за 2019 год </w:t>
      </w:r>
    </w:p>
    <w:p>
      <w:pPr>
        <w:pStyle w:val="Heading3"/>
        <w:jc w:val="center"/>
        <w:rPr>
          <w:b/>
          <w:b/>
          <w:lang w:val="kk-KZ" w:eastAsia="ar-SA"/>
        </w:rPr>
      </w:pPr>
      <w:r>
        <w:rPr>
          <w:b/>
          <w:lang w:val="kk-KZ" w:eastAsia="ar-SA"/>
        </w:rPr>
        <w:t>КГУ «Отдел образования акимата города Петропавловска»</w:t>
      </w:r>
    </w:p>
    <w:p>
      <w:pPr>
        <w:pStyle w:val="Normal"/>
        <w:ind w:right="139" w:firstLine="720"/>
        <w:jc w:val="both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both"/>
        <w:rPr>
          <w:sz w:val="28"/>
          <w:szCs w:val="28"/>
          <w:lang w:val="kk-KZ" w:eastAsia="ar-SA"/>
        </w:rPr>
      </w:pPr>
      <w:r>
        <w:rPr>
          <w:sz w:val="28"/>
          <w:szCs w:val="28"/>
          <w:lang w:val="kk-KZ" w:eastAsia="ar-SA"/>
        </w:rPr>
        <w:tab/>
      </w:r>
      <w:r>
        <w:rPr>
          <w:sz w:val="28"/>
          <w:szCs w:val="28"/>
        </w:rPr>
        <w:t>Согласно реестру государственных услуг отделом и организациями образования оказывается 25 государственных услуг, касающиеся сферы образования.</w:t>
      </w:r>
    </w:p>
    <w:p>
      <w:pPr>
        <w:pStyle w:val="Normal"/>
        <w:ind w:right="139" w:firstLine="720"/>
        <w:jc w:val="both"/>
        <w:rPr/>
      </w:pPr>
      <w:r>
        <w:rPr>
          <w:sz w:val="28"/>
          <w:szCs w:val="28"/>
          <w:lang w:val="kk-KZ" w:eastAsia="ar-SA"/>
        </w:rPr>
        <w:t xml:space="preserve">За 2019 год оказано 23070 государственных услуг. Из них через Госкорпорацию «Правительство для граждан»-1351, через Госорган-7418, через Портал электронного правительства-14301. Госуслуги оказываются на  бесплатной основе. </w:t>
      </w:r>
    </w:p>
    <w:p>
      <w:pPr>
        <w:pStyle w:val="Style11"/>
        <w:jc w:val="both"/>
        <w:rPr/>
      </w:pPr>
      <w:r>
        <w:rPr>
          <w:sz w:val="28"/>
          <w:szCs w:val="28"/>
          <w:lang w:val="kk-KZ" w:eastAsia="ar-SA"/>
        </w:rPr>
        <w:t xml:space="preserve">          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востребованные государственные услуги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ем документов и зачисление в организации образования независимо от ведомственной подчиненности для обучения по общеобразовательным программам начального, основного среднего, общего среднего образования-4969 услуг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новка на очередь детей дошкольного возраста (до 6 лет) для направления в детские дошкольные организации-4820 услуг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ем документов и зачисление детей в дошкольные организации образования-4074 услуг;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ab/>
        <w:t>Предоставление бесплатного и льготного питания отдельным категориям обучающихся и воспитанников в общеобразовательных школах-2062 услуг;</w:t>
      </w:r>
    </w:p>
    <w:p>
      <w:pPr>
        <w:pStyle w:val="Normal"/>
        <w:ind w:right="139" w:firstLine="720"/>
        <w:jc w:val="both"/>
        <w:rPr/>
      </w:pPr>
      <w:r>
        <w:rPr>
          <w:sz w:val="28"/>
          <w:szCs w:val="28"/>
          <w:lang w:val="kk-KZ" w:eastAsia="ar-SA"/>
        </w:rPr>
        <w:t>Нарушений сроков предоставления государственных услуг и привлечении к дисциплинарной ответсвенности специалистов не имеется.</w:t>
      </w:r>
    </w:p>
    <w:p>
      <w:pPr>
        <w:pStyle w:val="Normal"/>
        <w:ind w:right="139" w:firstLine="720"/>
        <w:jc w:val="both"/>
        <w:rPr>
          <w:sz w:val="28"/>
          <w:szCs w:val="28"/>
          <w:lang w:val="kk-KZ" w:eastAsia="ar-SA"/>
        </w:rPr>
      </w:pPr>
      <w:r>
        <w:rPr>
          <w:sz w:val="28"/>
          <w:szCs w:val="28"/>
          <w:lang w:val="kk-KZ" w:eastAsia="ar-SA"/>
        </w:rPr>
        <w:t>Скрытых услуг нет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зданы условия для получателей услуг. Кабинеты расположены на первом этаже, оснащены оргтехникой, освещены. Имеются места для ожидания. На первом этаже установлен стенд, для удобства на нем размещены стандарты и регламенты, информация о предоставлении госуслуг. Кроме того, вся информация размещена на веб-портале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etropavl.sko-bilim.agartu.kz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etropavl.sko.gov.kz/page/read/edu_gu.html?lang=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здании городского акимата можно получить разъяснение или проконсультироваться у специалистов отдела образования. Внедрена система электронной очереди и ресепшн с консультантами. Все специалисты, что оказывают государственные услуги, находятся в здании акимата. Для снижения коррупционных рисков при оказании государственных услуг в помещении установили камеры видео- и аудио-фиксации. Поэтому весь процесс контролируется и сохраняется. С каждым годом сокращается количество услуг, которые будут оказывать государственные органы в бумажной форме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ы условия и для лиц с ограниченными возможностями. В 33 школах и 26 садах установлены пандусы и кнопки вызова для людей с ограниченными возможностями. Обустроены 38 уголков самообслуживания в организациях образования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специалиста отдела прошли курсы повышения квалификации по оказанию государственных услуг на тему «Качество государственных услуг» с 20-24 мая 2019 года.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 xml:space="preserve">Деятельность отдела направлена на полный перевод оказания государственных услуг в электронный формат, без обязательного физического присутствия заявителя. Стоит отметить преимущество автоматизированной формы предоставления государственных услуг:  доступность в получении информации, связанной с получением услуг;  упрощение процедур получения государственной услуги; сокращение временных затрат, связанных с получением услуг; возможность подачи заявления о предоставлении государственных услуг с домашнего или рабочего компьютера. Проводится широкая информационная и разъяснительная работа среди населения по вопросам оказания государственных услуг в средствах массовой информации. Работают официальные страницы Instagram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 Электронные государственные услуги максимально удобно получить на портал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, на сайте </w:t>
      </w:r>
      <w:r>
        <w:rPr>
          <w:sz w:val="28"/>
          <w:szCs w:val="28"/>
          <w:lang w:val="en-US"/>
        </w:rPr>
        <w:t>Indigo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etropav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ko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bili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gart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z</w:t>
        </w:r>
      </w:hyperlink>
      <w:r>
        <w:rPr>
          <w:sz w:val="28"/>
          <w:szCs w:val="28"/>
        </w:rPr>
        <w:t xml:space="preserve">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учреждениях образования за 2019 год обучение навыкам государственных услуг через «Портал электронного правительства» специалистами НАО «Государственная корпорация для граждан» прошли 1066 человек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ab/>
        <w:t>В течение года опубликовано 3 статьи в газетах «Проспект СК», «</w:t>
      </w:r>
      <w:r>
        <w:rPr>
          <w:rFonts w:cs="Times New Roman" w:ascii="Times New Roman" w:hAnsi="Times New Roman"/>
          <w:sz w:val="28"/>
          <w:szCs w:val="28"/>
          <w:lang w:val="kk-KZ"/>
        </w:rPr>
        <w:t>Қызылжар нур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kk-KZ"/>
        </w:rPr>
        <w:t>Солтүстік Қазақстан»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vanish/>
          <w:sz w:val="28"/>
          <w:szCs w:val="28"/>
        </w:rPr>
        <w:t xml:space="preserve"> Разработан баннер о популяризации электро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ы отдела приняли участие в 5 Ярмарках государственных услуг для жителей микрорайонов Береке, Жас Оркен, Подгора, Борки, центральной части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 июня 2019 года проведен конкурс среди сотрудников отдела «Лучший пользователь веб-портала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»». Победители награждены сертифика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веден семинар-совещание с сотрудниками НАО «Государственная корпорация для граждан» по разъяснению оказания государственных услуг, а также 2 семинар-обучения на тему «Получение государственных услуг посредством «Портала электронного правительств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1C1E21"/>
          <w:sz w:val="28"/>
          <w:szCs w:val="28"/>
          <w:shd w:fill="FFFFFF" w:val="clear"/>
        </w:rPr>
        <w:t>В сентябре месяце 2019 года проводился городской тур областного конкурса сочинений «Электронные государственные услуги – качественно, доступно, моментально». Конкурс проводился департаментом Агентства по делам государственной службы по Северо-Казахстанской области среди учащихся 9-11-х классов, в целях популяризации электронных государственных услуг, формирования активной гражданской позиции подрастающего поколения в вопросах повышения качества оказания государственных услуг,      раскрытия творческого потенци</w:t>
      </w:r>
      <w:r>
        <w:rPr>
          <w:rStyle w:val="Textexposedshow"/>
          <w:color w:val="1C1E21"/>
          <w:sz w:val="28"/>
          <w:szCs w:val="28"/>
          <w:shd w:fill="FFFFFF" w:val="clear"/>
        </w:rPr>
        <w:t>ала учащихся. Победители конкурса награждены Почётными грамо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качества оказания государственных услуг находятся на постоянном контроле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center"/>
        <w:rPr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                                                                 Рамазанова С.М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left="567" w:hanging="28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firstLine="709"/>
      <w:jc w:val="both"/>
      <w:outlineLvl w:val="6"/>
    </w:pPr>
    <w:rPr>
      <w:sz w:val="28"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kk-KZ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eastAsia="ko-KR"/>
    </w:rPr>
  </w:style>
  <w:style w:type="character" w:styleId="4">
    <w:name w:val="Заголовок 4 Знак"/>
    <w:qFormat/>
    <w:rPr>
      <w:b/>
      <w:sz w:val="28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45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19" w:hanging="239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/>
    <w:rPr>
      <w:sz w:val="28"/>
      <w:lang w:eastAsia="ko-KR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tropavl.sko-bilim.agartu.kz/" TargetMode="External"/><Relationship Id="rId3" Type="http://schemas.openxmlformats.org/officeDocument/2006/relationships/hyperlink" Target="http://petropavl.sko.gov.kz/page/read/edu_gu.html?lang=ru" TargetMode="External"/><Relationship Id="rId4" Type="http://schemas.openxmlformats.org/officeDocument/2006/relationships/hyperlink" Target="http://school.petropavl.sko-bilim.agartu.k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21:00Z</dcterms:created>
  <dc:creator>PlayStation 1</dc:creator>
  <dc:description/>
  <cp:keywords/>
  <dc:language>en-US</dc:language>
  <cp:lastModifiedBy>админ</cp:lastModifiedBy>
  <cp:lastPrinted>2019-03-03T10:37:00Z</cp:lastPrinted>
  <dcterms:modified xsi:type="dcterms:W3CDTF">2020-02-25T06:56:00Z</dcterms:modified>
  <cp:revision>90</cp:revision>
  <dc:subject/>
  <dc:title> </dc:title>
</cp:coreProperties>
</file>