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2         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 приказу Министра экономики и 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бюджетного планирования   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еспублики Казахстан    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т 25 июня 2013 года № 193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 деятельности КГУ «Аппарат акима Вагулинского  сельского округа» по вопросам оказания государственных услуг за 201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1) </w:t>
      </w:r>
      <w:r>
        <w:rPr>
          <w:rFonts w:cs="Times New Roman" w:ascii="Times New Roman" w:hAnsi="Times New Roman"/>
          <w:sz w:val="28"/>
          <w:szCs w:val="28"/>
        </w:rPr>
        <w:t>Сведения об услугодателе</w:t>
      </w:r>
      <w:r>
        <w:rPr>
          <w:rFonts w:cs="Times New Roman" w:ascii="Times New Roman" w:hAnsi="Times New Roman"/>
          <w:color w:val="000000"/>
          <w:sz w:val="28"/>
          <w:szCs w:val="28"/>
        </w:rPr>
        <w:t>: КГУ «Аппарат акима Вагулинского сельского округа Кызылжарского района Северо-Казахстанской области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2)  </w:t>
      </w:r>
      <w:r>
        <w:rPr>
          <w:rFonts w:cs="Times New Roman" w:ascii="Times New Roman" w:hAnsi="Times New Roman"/>
          <w:sz w:val="28"/>
          <w:szCs w:val="28"/>
        </w:rPr>
        <w:t>Информация о государственных услугах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количество государственных услуг: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«Выдача решения на изменение целевого назначения земе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ка»- 1 услуг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ого участка для строительства объекта в черт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ного пункта"- 0 услуг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тановка на очередь детей дошкольного возраста (до 7 лет) для направления в детские дошкольные организации»- 7 услуг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справки, подтверждающей принадлежность заявителя (семьи)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 адресной социальной помощи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- не предоставля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«Предоставление бесплатного подвоза к общеобразовательным организациям и обратно домой детям, проживающим в отдаленных сельских пунктах» - не предоставляла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"Приобретение прав на земельные участки, которые находятся в государственной собственности, не требующее проведения торгов (конкурсов, аукционов)"- 4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«Продажа в частную собственность земельного участка, ранее предоставленного в землепользов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«Постановка на очередь на получение земельного участ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количество государственных услуг, оказываемых через государственную корпорацию «Правительство для граждан» - 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количество государственных услуг, оказываемых на бесплатной и (или) платной   основе: оказано бесплатно – 12  услуги;  платно – н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ичество государственных услуг, оказываемых в бумажной и (или) электронной форме: оказано в электронной форме – 0 услуг, в бумажной форме – 12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личество утвержденных стандартов и регламентов государственных услуг: утвержденных стандартов- 8 («Предоставление бесплатного подвоза к общеобразовательным организациям и обратно домой детям, проживающим в отдаленных сельских пунктах»,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ыдача решения на изменение целевого назначения земельного участка», 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 для строительства объекта в черте населенного пункта", «Постановка на очередь детей дошкольного возраста (до 7 лет) для направления в детские дошкольные организации», «Выдача справки, подтверждающей принадлежность заявителя (семьи) к получателям адресной социальной помощи», "Приобретение прав на земельные участки, которые находятся в государственной собственности, не требующее проведения торгов (конкурсов, аукционов)", «Продажа в частную собственность земельного участка, ранее предоставленного в землепользование», «Постановление на очередь на получение земельного участка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Информация о наиболее востребованных государственных услугах. Наиболее востребованной услугой за 2019 год была услуга Постановка на очередь детей дошкольного возраста (до 7 лет) для направления в детские дошкольные организации»,  - 7 услу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br/>
        <w:t>     </w:t>
      </w:r>
      <w:r>
        <w:rPr>
          <w:rFonts w:cs="Times New Roman" w:ascii="Times New Roman" w:hAnsi="Times New Roman"/>
          <w:b/>
          <w:sz w:val="28"/>
          <w:szCs w:val="28"/>
        </w:rPr>
        <w:t>2. Работа с услугополучателям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Сведения об источниках и местах доступа к информации о порядке оказания государственных услуг: информация о предоставлениигосударственных услуг размещена на интернет - ресурсе аппарата акима  Вагулинского сельского округа (электронный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zh-vagulino.sko.kz/</w:t>
        </w:r>
      </w:hyperlink>
      <w:r>
        <w:rPr>
          <w:rFonts w:cs="Times New Roman" w:ascii="Times New Roman" w:hAnsi="Times New Roman"/>
          <w:sz w:val="28"/>
          <w:szCs w:val="28"/>
        </w:rPr>
        <w:t>),  а также на стендах (с перечнем необходимых документов и образцами их заполнения), расположенных в здании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 «Аппарат акима Вагулинского сельского округа Кызылжарского района Северо-Казахстанской области», ежеквартально в районных СМИ.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Информация о публичных обсуждениях проектов стандартов государственных услуг - не провод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Мероприятия, направленные на обеспечение прозрачности процесса оказания государственных услуг (разъяснительные работы, семинары, встречи, интервью и иное): с услугополучателями проводится индивидуальная разъяснительная работа по оказанию государственных услуг</w:t>
      </w:r>
      <w:bookmarkStart w:id="0" w:name="z59"/>
      <w:bookmarkEnd w:id="0"/>
      <w:r>
        <w:rPr>
          <w:rFonts w:cs="Times New Roman" w:ascii="Times New Roman" w:hAnsi="Times New Roman"/>
          <w:sz w:val="28"/>
          <w:szCs w:val="28"/>
        </w:rPr>
        <w:t>, ежеквартально, в ходе проведения сходов с населением округа разъясняется вопрос по оказанию государствен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b/>
          <w:sz w:val="28"/>
          <w:szCs w:val="28"/>
        </w:rPr>
        <w:t>3. Деятельность по совершенствованию процессов оказания государственных услуг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езультаты оптимизации и автоматизации процессов оказания государственных услуг: базы для автоматизирования государственной 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ГУ «Аппарат акима Вагулинского сель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 не имеет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2) Мероприятия, направленные на повышение квалификации сотрудников в сфере оказания государственных услуг: проведение  правового всеобуча      специалистами аппарата акима Вагулинского сельского округа, согласно утвержденного граф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Нормативно-правовое совершенствование процессов оказания государственных услуг: </w:t>
      </w:r>
      <w:r>
        <w:rPr>
          <w:rFonts w:cs="Times New Roman" w:ascii="Times New Roman" w:hAnsi="Times New Roman"/>
          <w:sz w:val="28"/>
          <w:szCs w:val="28"/>
        </w:rPr>
        <w:t xml:space="preserve">проведение  правового всеобуча отделом по юридическим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акимате Кызылжарского района, распоряжением акима Вагулинского  сельского округа закреплено ответственное должностное лицо за оказание  государствен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нтроль за качеством оказания государственных услуг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Информация о жалобах услугополучателей по вопросам оказания государственных услуг (приложение): за 2019 год все государственные услуги оказаны в срок, жалоб не поступа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Результаты внутреннего контроля за качеством оказания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ежемесячно </w:t>
      </w:r>
      <w:r>
        <w:rPr>
          <w:rFonts w:cs="Times New Roman" w:ascii="Times New Roman" w:hAnsi="Times New Roman"/>
          <w:sz w:val="28"/>
          <w:szCs w:val="28"/>
        </w:rPr>
        <w:t>предоставляется отчет о работе местного исполнительного органа по внутреннему контролю за качеством предоставляемых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Результаты контроля за качеством оказания государственных услуг, проведенного уполномоченным органом по оценке и контролю за качеством оказания государственных услуг - проверки не провод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) Результаты общественного мониторинга качества оказания государственных услуг- не проводитс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5) Перспективы дальнейшей эффективности и повышения удовлетворенности услугополучателей качеством оказания государственных услуг: дальнейшее информирование населения по вопросам оказания государственных услуг в СМИ, на интернет ресурсе аппарата акима сельского округа, автоматизация процессов оказания государственных усл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8"/>
        </w:rPr>
        <w:t>Приложение                       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к типовой форме отчета деятельности        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центральных государственных органов, местных    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исполнительных органов областей, городов     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республиканского значения, столицы, районов,   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>городов областного значения, акимов районов в городе,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городов районного значения, поселков, сел, сельских </w:t>
      </w:r>
      <w:r>
        <w:rPr>
          <w:rFonts w:cs="Times New Roman" w:ascii="Times New Roman" w:hAnsi="Times New Roman"/>
          <w:sz w:val="20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8"/>
        </w:rPr>
        <w:t>округов по вопросам оказания государственных услу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Форма        </w:t>
      </w:r>
      <w:r>
        <w:rPr>
          <w:rFonts w:cs="Times New Roman" w:ascii="Times New Roman" w:hAnsi="Times New Roman"/>
          <w:color w:val="000000"/>
          <w:sz w:val="36"/>
          <w:szCs w:val="28"/>
        </w:rPr>
        <w:t> 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о жалобах услугополучател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вопросам оказания государственных услуг за 2019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914"/>
        <w:gridCol w:w="1603"/>
        <w:gridCol w:w="1442"/>
        <w:gridCol w:w="1427"/>
        <w:gridCol w:w="1083"/>
        <w:gridCol w:w="1237"/>
      </w:tblGrid>
      <w:tr>
        <w:trPr/>
        <w:tc>
          <w:tcPr>
            <w:tcW w:w="17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ведения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 заявителе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жалобы</w:t>
            </w:r>
          </w:p>
        </w:tc>
        <w:tc>
          <w:tcPr>
            <w:tcW w:w="9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уть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жалобы</w:t>
            </w:r>
          </w:p>
        </w:tc>
        <w:tc>
          <w:tcPr>
            <w:tcW w:w="16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рган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(организация),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смотревший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жалобу и (или)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нявший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шение</w:t>
            </w:r>
          </w:p>
        </w:tc>
        <w:tc>
          <w:tcPr>
            <w:tcW w:w="14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ат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смотрения</w:t>
            </w:r>
          </w:p>
        </w:tc>
        <w:tc>
          <w:tcPr>
            <w:tcW w:w="14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кумента по итогам рассмотрения жалобы</w:t>
            </w:r>
          </w:p>
        </w:tc>
        <w:tc>
          <w:tcPr>
            <w:tcW w:w="10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нятое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шение</w:t>
            </w:r>
          </w:p>
        </w:tc>
        <w:tc>
          <w:tcPr>
            <w:tcW w:w="123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ведения о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смотре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принятого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ш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4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4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0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75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  <w:tc>
          <w:tcPr>
            <w:tcW w:w="91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  <w:tc>
          <w:tcPr>
            <w:tcW w:w="16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  <w:tc>
          <w:tcPr>
            <w:tcW w:w="14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  <w:tc>
          <w:tcPr>
            <w:tcW w:w="14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  <w:tc>
          <w:tcPr>
            <w:tcW w:w="10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  <w:tc>
          <w:tcPr>
            <w:tcW w:w="123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019 жылғы «Солтүстік Қазақстан облысы Қызылжар ауданы Вагулинский ауылдық округ әкімінің аппараты» коммуналдық мемлекеттік мекемесі мемлекеттік қызметтер көрсету мәселелері жөніндегі қызметі есеб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алпы ережелер</w:t>
      </w:r>
    </w:p>
    <w:p>
      <w:pPr>
        <w:pStyle w:val="Style21"/>
        <w:spacing w:lineRule="auto" w:line="240" w:before="0" w:after="0"/>
        <w:ind w:left="765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1) Көрсетілетін қызметті беруші туралы мәліметтер: «Солтүстік Қазақстан облысы Қызылжар ауданы Вагулинский ауылдық округі әкімінің аппараты» коммуналдық мемлекеттік мекемес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) Мемлекеттік көрсетілетін қызметтер туралы ақпарат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емлекеттік көрсетілетін қызметтердің саны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- «Жер учаскесін алу үшін кезекке қою» - 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«Азаматтарға арналған үкімет» мемлекеттік корпорациясы арқылы көрсетілетін мемлекеттік қызметтер саны- 0.</w:t>
      </w:r>
    </w:p>
    <w:p>
      <w:pPr>
        <w:pStyle w:val="Style21"/>
        <w:widowControl w:val="false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kk-KZ"/>
        </w:rPr>
        <w:t>«Жер учаскесінің нысаналы мақсатын өзгертуге шешім беру» - 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- «Елді мекен шегінде объект салу үшін жер учаскесін беру»- 1  </w:t>
      </w:r>
    </w:p>
    <w:p>
      <w:pPr>
        <w:pStyle w:val="Style21"/>
        <w:widowControl w:val="false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«Мектепке дейінгі балалар ұйымдарына жіберу үшін мектепке</w:t>
        <w:br/>
        <w:t>дейінгі (7 жасқа дейін) жастағы балаларды кезекке қою»</w:t>
        <w:br/>
        <w:t xml:space="preserve">- көрсетілмеген. -4  </w:t>
      </w:r>
    </w:p>
    <w:p>
      <w:pPr>
        <w:pStyle w:val="Style21"/>
        <w:widowControl w:val="false"/>
        <w:spacing w:lineRule="auto" w:line="240" w:before="0" w:after="0"/>
        <w:ind w:left="141" w:hanging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-«Өтініш берушінің (отбасының) атаулы әлеуметтік көмек</w:t>
        <w:br/>
        <w:t>алушыларға тиесілігін растайтын анықтама беру»  –   көрсетілмеген.</w:t>
      </w:r>
      <w:r>
        <w:rPr>
          <w:rFonts w:eastAsia="Lucida Sans Unicode"/>
          <w:bCs/>
          <w:sz w:val="28"/>
          <w:szCs w:val="28"/>
          <w:lang w:val="kk-KZ"/>
        </w:rPr>
        <w:t xml:space="preserve">      </w:t>
      </w:r>
    </w:p>
    <w:p>
      <w:pPr>
        <w:pStyle w:val="Style21"/>
        <w:widowControl w:val="false"/>
        <w:spacing w:lineRule="auto" w:line="240" w:before="0" w:after="0"/>
        <w:ind w:left="141" w:hanging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</w:t>
      </w:r>
      <w:r>
        <w:rPr>
          <w:rFonts w:eastAsia="Lucida Sans Unicode"/>
          <w:bCs/>
          <w:sz w:val="28"/>
          <w:szCs w:val="28"/>
          <w:lang w:val="kk-KZ"/>
        </w:rPr>
        <w:t xml:space="preserve">«Шалғайдағы ауылдық елді мекендерде тұратын балаларды жалпы білім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val="kk-KZ"/>
        </w:rPr>
        <w:t>беру ұйымдарына және кері қарай  үйлеріне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eastAsia="Lucida Sans Unicode" w:cs="Times New Roman" w:ascii="Times New Roman" w:hAnsi="Times New Roman"/>
          <w:bCs/>
          <w:sz w:val="28"/>
          <w:szCs w:val="28"/>
          <w:lang w:val="kk-KZ"/>
        </w:rPr>
        <w:t>тегін тасымалдауды ұсын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- көрсетілмеген,  </w:t>
      </w:r>
    </w:p>
    <w:p>
      <w:pPr>
        <w:pStyle w:val="Style21"/>
        <w:spacing w:lineRule="auto" w:line="240" w:before="0" w:after="0"/>
        <w:ind w:left="141" w:hanging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</w:t>
      </w:r>
      <w:r>
        <w:rPr>
          <w:b/>
          <w:sz w:val="28"/>
          <w:szCs w:val="28"/>
          <w:lang w:val="kk-KZ"/>
        </w:rPr>
        <w:t xml:space="preserve"> «</w:t>
      </w:r>
      <w:r>
        <w:rPr>
          <w:sz w:val="28"/>
          <w:szCs w:val="28"/>
          <w:lang w:val="kk-KZ"/>
        </w:rPr>
        <w:t>Сауда-саттықты (конкурстарды, аукциондарды) өткізуді талап етпейті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млекет меншігіндегі жер учаскелеріне құқықтарды алу» – 4 қызмет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>Халыққа қызмет көрсету орталықтары арқылы көрсетілетін мемлекеттік қызметтер саны-0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Style21"/>
        <w:spacing w:before="0" w:after="0"/>
        <w:ind w:left="0" w:hanging="0"/>
        <w:contextualSpacing/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Тегін және (немесе) ақылы негізде көрсетілетін мемлекеттік қызметтердің саны -  тегін көрсетілді - 12,  ақылы көрсетілді – жоқ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    </w:t>
      </w:r>
      <w:r>
        <w:rPr>
          <w:bCs/>
          <w:sz w:val="28"/>
          <w:szCs w:val="28"/>
          <w:lang w:val="kk-KZ"/>
        </w:rPr>
        <w:t>Қ</w:t>
      </w:r>
      <w:r>
        <w:rPr>
          <w:sz w:val="28"/>
          <w:szCs w:val="28"/>
          <w:lang w:val="kk-KZ"/>
        </w:rPr>
        <w:t>ағаз және (немесе) электрондық нысанда көрсетілетін мемлекеттік қызметтердің саны:</w:t>
      </w:r>
      <w:r>
        <w:rPr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лектрондық нысанда көрсетілген- 0,</w:t>
      </w:r>
      <w:r>
        <w:rPr>
          <w:bCs/>
          <w:sz w:val="28"/>
          <w:szCs w:val="28"/>
          <w:lang w:val="kk-KZ"/>
        </w:rPr>
        <w:t xml:space="preserve"> қ</w:t>
      </w:r>
      <w:r>
        <w:rPr>
          <w:sz w:val="28"/>
          <w:szCs w:val="28"/>
          <w:lang w:val="kk-KZ"/>
        </w:rPr>
        <w:t>ағаз нысанда көрсетілген – 12 қызмет.</w:t>
      </w:r>
      <w:r>
        <w:rPr>
          <w:bCs/>
          <w:sz w:val="28"/>
          <w:szCs w:val="28"/>
          <w:lang w:val="kk-KZ"/>
        </w:rPr>
        <w:t xml:space="preserve">  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3) Барынша талап ететін мемлекеттік көрсетілетін қызметтер туралы ақпарат: 2019 жылда барынша талап ететін   </w:t>
      </w:r>
      <w:r>
        <w:rPr>
          <w:bCs/>
          <w:sz w:val="28"/>
          <w:szCs w:val="28"/>
          <w:lang w:val="kk-KZ"/>
        </w:rPr>
        <w:t>«Сауда-саттықты (конкурстарды, аукциондарды) өткізуді талап етпейтін мемлекет меншігіндегі жер учаскелеріне құқықтарды алу» – 12 қызметтер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өрсетілетін қызметті алушылармен жұмыс</w:t>
      </w:r>
    </w:p>
    <w:p>
      <w:pPr>
        <w:pStyle w:val="Style21"/>
        <w:spacing w:lineRule="auto" w:line="240" w:before="0" w:after="0"/>
        <w:ind w:left="765" w:hanging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1) Мемлекеттік қызметтер көрсету тәртібі туралы ақпаратқа қол жеткізу көздері мен орындары туралы мәліметтер:</w:t>
      </w:r>
      <w:r>
        <w:rPr>
          <w:rFonts w:cs="Times New Roman" w:ascii="Times New Roman" w:hAnsi="Times New Roman"/>
          <w:color w:val="339966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Мемлекеттік қызметін көрсету туралы ақпарат  Солтүстік Қазақстан облысы Қызылжар ауданы </w:t>
      </w:r>
      <w:r>
        <w:rPr>
          <w:rFonts w:cs="Times New Roman" w:ascii="Times New Roman" w:hAnsi="Times New Roman"/>
          <w:sz w:val="28"/>
          <w:szCs w:val="28"/>
          <w:lang w:val="kk-KZ"/>
        </w:rPr>
        <w:t>Вагулинский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уылдық округі әкімінің аппараты» К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нтернет ресурсында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(электрондық мекен-жайы</w:t>
      </w: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  <w:hyperlink r:id="rId3">
        <w:r>
          <w:rPr>
            <w:rStyle w:val="InternetLink"/>
            <w:sz w:val="28"/>
            <w:szCs w:val="28"/>
            <w:lang w:val="kk-KZ"/>
          </w:rPr>
          <w:t>http://kzh-vagulino.sko.kz/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))      орналасқан, сонымен қатар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мемлекеттік мекемені ғимаратында қажетті құжаттармен және құжаттарды толтыру орындарын тізбесі  үлгілері бар стенділермен жарақталады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2)Мемлекеттік қызметтер көрсету саласындағы қызметкерлердің біліктілігін арттыруға бағытталған іс-шаралар.</w:t>
      </w:r>
    </w:p>
    <w:p>
      <w:pPr>
        <w:pStyle w:val="61"/>
        <w:tabs>
          <w:tab w:val="clear" w:pos="708"/>
          <w:tab w:val="left" w:pos="1002" w:leader="none"/>
          <w:tab w:val="left" w:pos="127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удан әкімдікте жүргізілген мемлекеттік қызметтер көрсету бойынша семинарларға баруы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kk-KZ"/>
        </w:rPr>
        <w:t>біліктілікті арттыру курстары өту 1 адам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Мемлекеттік қызметтер көрсету процесінің ашықтығын қамтамасыз етуге бағытталған іс-шаралар (түсіндіру жұмыстары, семинарлар, кездесулер, сұхбат және басқалар): мемлекеттік қызметтер бойынша қызмет алатыңдармен жеке </w:t>
      </w: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үсімдірме жұмыстары   өткізіл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млекеттік қызметтер көрсету процестерін жетілдіру жөніндегі қызмет</w:t>
      </w:r>
    </w:p>
    <w:p>
      <w:pPr>
        <w:pStyle w:val="Style21"/>
        <w:spacing w:lineRule="auto" w:line="240" w:before="0" w:after="0"/>
        <w:ind w:left="765" w:hanging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) Мемлекеттік қызметтер көрсету процестерін оңтайландыру және автоматтандыру нәтижелері: «Прибрежный ауылдық округ әкімінің аппараты»  коммуналдық мемлекеттік мекемесі бойынша мемлекеттік қызметтерді автоматтандыру базасы жо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) Мемлекеттік қызметтер көрсету саласындағы қызметкерлердің біліктілігін арттыруға бағытталған іс-шаралар: құқықтық жалпы оқытуды жүргізу мамандары әкімі аппаратының Вагулино ауылдық округінің әкімі бекітілген кестеге сәйкес.. </w:t>
      </w:r>
    </w:p>
    <w:p>
      <w:pPr>
        <w:pStyle w:val="61"/>
        <w:tabs>
          <w:tab w:val="clear" w:pos="708"/>
          <w:tab w:val="left" w:pos="1002" w:leader="none"/>
          <w:tab w:val="left" w:pos="127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Мемлекеттік қызметтер көрсету процестерін нормативтік-құқықтық жетілдіру.</w:t>
      </w:r>
    </w:p>
    <w:p>
      <w:pPr>
        <w:pStyle w:val="61"/>
        <w:tabs>
          <w:tab w:val="clear" w:pos="708"/>
          <w:tab w:val="left" w:pos="1002" w:leader="none"/>
          <w:tab w:val="left" w:pos="113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уылдық округінің әкімінің аппаратында мемлекеттік қызметтер көрсету туралы жоспар жасаған,  тоқсан сайын әкім аппаратында құқықтық жалпы оқу жүргізіл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млекеттік қызметтер көрсету сапасын бақылау</w:t>
      </w:r>
    </w:p>
    <w:p>
      <w:pPr>
        <w:pStyle w:val="Style21"/>
        <w:spacing w:lineRule="auto" w:line="240" w:before="0" w:after="0"/>
        <w:ind w:left="765" w:hanging="0"/>
        <w:contextualSpacing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1) Мемлекеттік қызметтер көрсету мәселесі жөніндегі көрсетілетін қызметті алушылардың шағымдары туралы   (қосымша) ақпарат: 2019 жылғы барлық мемлекеттік қызметтер уақытылы көрсетілді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шағымдар түсілген жоқ . </w:t>
      </w: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2) Мемлекеттік қызметтер көрсету сапасын ішкі бақылау нәтижелері: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берілген </w:t>
      </w:r>
      <w:r>
        <w:rPr>
          <w:rFonts w:cs="Times New Roman" w:ascii="Times New Roman" w:hAnsi="Times New Roman"/>
          <w:sz w:val="28"/>
          <w:szCs w:val="28"/>
          <w:lang w:val="kk-KZ"/>
        </w:rPr>
        <w:t>мемлекеттік қызметтер сапалы іштегі бақылау бойынша жергілікті орындаушы органның жұмыстары туралы  апта сайын есеп беріліп отырыл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3) Мемлекеттік қызметтер көрсету сапасын бағалау және бақылау жөніндегі уәкілетті орган жүргізген мемлекеттік қызметтер көрсету сапасын бақылау нәтижелері:   тексерістер өткізілген жоқ. </w:t>
      </w: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4) Мемлекеттік қызметтер көрсету сапасына қоғамдық мониторинг нәтижелері: өткізілмег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. Мемлекеттік қызметтер көрсетудің одан әрі тиімділігінің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ерспективалары және сапасына көрсетілетін қызметтерді алушылардың қанағаттануын арттыру:  мемлекеттік қызметтерді   автоматтандыру жүйесі, ауылдық округ әкімі аппаратының интернет ресурстары арқылы, АМТ мемлекеттік қызмет көрсету сұрақтары бойынша тұрғындарды арықарай ақпараттандыру . </w:t>
      </w: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Орталық мемлекеттік органдардың, облыстардың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республикалық маңызы бар қалалардың,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астананың, аудандардың, облыстық маңызы бар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қалалардың жергілікті атқарушы органдарының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қаладағы аудандар, аудандық маңызы бар қалалар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кенттер, ауылдар, ауылдық округтер әкімдерінің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мемлекеттік қызметтер көрсету мәселелері жөніндег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қызметі есебінің үлгі нысанына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қосымша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ік қызметтер көрсету мәселесі жөніндег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өрсетілетін қызметті алушылардың шағымдары туралы ақпа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351"/>
        <w:gridCol w:w="1445"/>
        <w:gridCol w:w="1487"/>
        <w:gridCol w:w="1240"/>
        <w:gridCol w:w="1527"/>
        <w:gridCol w:w="1527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тіні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еру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ур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әлі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lang w:val="kk-KZ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ағымны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азмұн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ағым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растыр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әне (неме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еші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былда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рган (ұйы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lang w:val="kk-KZ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растыр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ү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lang w:val="kk-KZ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ағым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әтиже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ойын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ұжаттың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lang w:val="kk-KZ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былдан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еші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kk-KZ"/>
              </w:rPr>
            </w:pPr>
            <w:r>
              <w:rPr>
                <w:rFonts w:cs="Times New Roman" w:ascii="Times New Roman" w:hAnsi="Times New Roman"/>
                <w:color w:val="C00000"/>
                <w:lang w:val="kk-KZ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былданғ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ешімді қ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ур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әлі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Вагулинский  ауылдық окр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әкімі                                                                     Л.Терех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текст (6)_"/>
    <w:qFormat/>
    <w:rPr>
      <w:rFonts w:ascii="Consolas" w:hAnsi="Consolas" w:cs="Consolas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4" w:before="120" w:after="420"/>
    </w:pPr>
    <w:rPr>
      <w:rFonts w:ascii="Consolas" w:hAnsi="Consolas" w:cs="Consolas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zh-vagulino.sko.kz/" TargetMode="External"/><Relationship Id="rId3" Type="http://schemas.openxmlformats.org/officeDocument/2006/relationships/hyperlink" Target="http://kzh-vagulino.sko.k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21:00Z</dcterms:created>
  <dc:creator>User</dc:creator>
  <dc:description/>
  <cp:keywords/>
  <dc:language>en-US</dc:language>
  <cp:lastModifiedBy>User</cp:lastModifiedBy>
  <dcterms:modified xsi:type="dcterms:W3CDTF">2020-04-30T03:41:00Z</dcterms:modified>
  <cp:revision>7</cp:revision>
  <dc:subject/>
  <dc:title/>
</cp:coreProperties>
</file>