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ложение 2      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к приказу Министра экономики и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бюджетного планирования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Республики Казахстан 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от 25 июня 2013 года № 193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чет деятель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 «Аппарат аки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Лес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» по вопросам оказания государственных услуг за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1) </w:t>
      </w:r>
      <w:r>
        <w:rPr>
          <w:rFonts w:cs="Times New Roman" w:ascii="Times New Roman" w:hAnsi="Times New Roman"/>
          <w:sz w:val="28"/>
          <w:szCs w:val="28"/>
        </w:rPr>
        <w:t>Сведения об услугодате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е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округа Кызылжарского района Северо-Казахстанской област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2)  </w:t>
      </w:r>
      <w:r>
        <w:rPr>
          <w:rFonts w:cs="Times New Roman" w:ascii="Times New Roman" w:hAnsi="Times New Roman"/>
          <w:sz w:val="28"/>
          <w:szCs w:val="28"/>
        </w:rPr>
        <w:t>Информация о государственных услугах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Выдача решения на изменение целевого назначения зем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ка»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земельного участка для строительства объекта в чер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ного пункта"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 усл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становка на очередь детей дошкольного возраста (до 7 лет) для направления в детские дошкольные организации» - не предоставлялас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ыдача справки, подтверждающей принадлежность заявителя (семьи)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ям адресной социальной помощи</w:t>
      </w:r>
      <w:r>
        <w:rPr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оставляла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бесплатного подвоза к общеобразовательным организациям и обратно домой детям, проживающим в отдаленных сельских пунктах» - не предоставляла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риобретение прав на земельные участки, которые находятся в государственной собственности, не требующее проведения торгов (конкурсов, аукционов)"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– 16 усл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а в частную собственность земельного участка, ранее предоставленного в землепользование</w:t>
      </w:r>
      <w:r>
        <w:rPr>
          <w:rFonts w:cs="Times New Roman" w:ascii="Times New Roman" w:hAnsi="Times New Roman"/>
          <w:sz w:val="28"/>
          <w:szCs w:val="28"/>
          <w:lang w:val="kk-KZ"/>
        </w:rPr>
        <w:t>- не предоставляла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становка на очередь на получение земельного участка</w:t>
      </w:r>
      <w:r>
        <w:rPr>
          <w:rFonts w:cs="Times New Roman" w:ascii="Times New Roman" w:hAnsi="Times New Roman"/>
          <w:sz w:val="28"/>
          <w:szCs w:val="28"/>
          <w:lang w:val="kk-KZ"/>
        </w:rPr>
        <w:t>- не предоставлялас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 xml:space="preserve">количество государственных услуг, оказываемых через государственную корпорацию «Правительство для граждан» </w:t>
      </w:r>
      <w:r>
        <w:rPr>
          <w:rFonts w:cs="Times New Roman" w:ascii="Times New Roman" w:hAnsi="Times New Roman"/>
          <w:color w:val="000000"/>
          <w:sz w:val="28"/>
          <w:szCs w:val="28"/>
        </w:rPr>
        <w:t>- 0</w:t>
      </w:r>
    </w:p>
    <w:p>
      <w:pPr>
        <w:pStyle w:val="Normal"/>
        <w:spacing w:lineRule="auto" w:line="240"/>
        <w:jc w:val="both"/>
        <w:rPr>
          <w:rFonts w:ascii="Consolas" w:hAnsi="Consolas" w:cs="Consolas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ываемых на бесплатной и (или) платной   основе: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казано бесплатно – </w:t>
      </w: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услуг;  платно –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ываемых в бумажной и (или) электронной форм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о в электронной форме – 0 услуг, в бумажной форме –</w:t>
      </w:r>
      <w:r>
        <w:rPr>
          <w:rFonts w:cs="Times New Roman" w:ascii="Times New Roman" w:hAnsi="Times New Roman"/>
          <w:sz w:val="28"/>
          <w:szCs w:val="28"/>
          <w:lang w:val="kk-KZ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утвержденных стандартов и регламентов государственных услуг: утвержденных стандартов- 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(«Предоставление бесплатного подвоза к общеобразовательным организациям и обратно домой детям, проживающим в отдаленных сельских пунктах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ыдача решения на изменение целевого назначения земельного участка»,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земельного участка для строительства объекта в черте населенного пункта", «Постановка на очередь детей дошкольного возраста (до 7 лет) для направления в детские дошкольные организации», «Выдача справки, подтверждающей принадлежность заявителя (семьи) к получателям адресной социальной помощи»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"Приобретение прав на земельные участки, которые находятся в государственной собственности, не требующее проведения торгов (конкурсов, аукционов)"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формация о наиболее востребованных государственных услугах. Наиболее востребованной услугой за 201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была услуг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П</w:t>
      </w:r>
      <w:r>
        <w:rPr>
          <w:rFonts w:cs="Times New Roman" w:ascii="Times New Roman" w:hAnsi="Times New Roman"/>
          <w:sz w:val="28"/>
          <w:szCs w:val="28"/>
        </w:rPr>
        <w:t>риобретение прав на земельные участки, которые находятся в государственной собственности, не требующее проведения торгов (конкурсов, аукционов)"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16 услуг,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ого участка для строительства объекта в черте населенного пункта"- </w:t>
      </w:r>
      <w:r>
        <w:rPr>
          <w:rFonts w:cs="Times New Roman" w:ascii="Times New Roman" w:hAnsi="Times New Roman"/>
          <w:sz w:val="28"/>
          <w:szCs w:val="28"/>
          <w:lang w:val="kk-KZ"/>
        </w:rPr>
        <w:t>1 усл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br/>
        <w:t>     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. Работа с услугополучател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ведения об источниках и местах доступа к информации о порядке оказания государственных услуг: информация о предостав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размещена на интернет - ресурсе аппарата акима </w:t>
      </w:r>
      <w:r>
        <w:rPr>
          <w:rFonts w:cs="Times New Roman" w:ascii="Times New Roman" w:hAnsi="Times New Roman"/>
          <w:sz w:val="28"/>
          <w:szCs w:val="28"/>
          <w:lang w:val="kk-KZ"/>
        </w:rPr>
        <w:t>Лес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округа( эл. адрес kzh-</w:t>
      </w:r>
      <w:r>
        <w:rPr>
          <w:rFonts w:cs="Times New Roman" w:ascii="Times New Roman" w:hAnsi="Times New Roman"/>
          <w:sz w:val="28"/>
          <w:szCs w:val="28"/>
          <w:lang w:val="en-US"/>
        </w:rPr>
        <w:t>lesnoy</w:t>
      </w:r>
      <w:r>
        <w:rPr>
          <w:rFonts w:cs="Times New Roman" w:ascii="Times New Roman" w:hAnsi="Times New Roman"/>
          <w:sz w:val="28"/>
          <w:szCs w:val="28"/>
        </w:rPr>
        <w:t>.sko.kz),  а также на стендах (с перечнем необходимых документов и образцами их заполнения</w:t>
      </w:r>
      <w:r>
        <w:rPr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расположенных в зда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 «Аппарат аким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е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округа Кызылжарского района Северо-Казахстанской области», ежеквартально в районных СМИ.   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Информация о публичных обсуждениях проектов стандартов государственных услуг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оводились.</w:t>
        <w:br/>
        <w:t xml:space="preserve">         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: с услугополучателями проводится индивидуальная разъяснительная работа по оказанию государственных услуг</w:t>
      </w:r>
      <w:bookmarkStart w:id="0" w:name="z59"/>
      <w:bookmarkEnd w:id="0"/>
      <w:r>
        <w:rPr>
          <w:rFonts w:cs="Times New Roman" w:ascii="Times New Roman" w:hAnsi="Times New Roman"/>
          <w:sz w:val="28"/>
          <w:szCs w:val="28"/>
        </w:rPr>
        <w:t xml:space="preserve">, ежеквартально, в ходе проведения сходов с населением округа разъясняется вопрос по оказанию государственных услу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езультаты оптимизации и автоматизации процессов оказания государственных услуг: базы для автоматизирования государственной 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ГУ «Аппарат аким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Ле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не име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2) Мероприятия, направленные на повышение квалификации сотрудников в сфере оказания государственных услуг: проведение  правового всеобуча      специалистами аппарата акима </w:t>
      </w:r>
      <w:r>
        <w:rPr>
          <w:rFonts w:cs="Times New Roman" w:ascii="Times New Roman" w:hAnsi="Times New Roman"/>
          <w:sz w:val="28"/>
          <w:szCs w:val="28"/>
          <w:lang w:val="kk-KZ"/>
        </w:rPr>
        <w:t>Лес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округа, согласно утвержденного графи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Нормативно-правовое совершенствование процессов оказания государственных услуг: </w:t>
      </w:r>
      <w:r>
        <w:rPr>
          <w:rFonts w:cs="Times New Roman" w:ascii="Times New Roman" w:hAnsi="Times New Roman"/>
          <w:sz w:val="28"/>
          <w:szCs w:val="28"/>
        </w:rPr>
        <w:t xml:space="preserve">проведение  правового всеобуча отделом по юридическим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акимате Кызылжарского района, распоряжением аким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Ле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округа №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7-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1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ию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закреплено ответственное должностное лицо за оказание  государствен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 за качеством оказания государственных услуг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нформация о жалобах услугополучателей по вопросам оказания государственных услуг (приложение): за 201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се государственные услуги оказаны в срок, жалоб не поступало.</w:t>
      </w:r>
    </w:p>
    <w:p>
      <w:pPr>
        <w:pStyle w:val="Normal"/>
        <w:spacing w:lineRule="auto" w:line="240"/>
        <w:jc w:val="both"/>
        <w:rPr>
          <w:rFonts w:ascii="Times New Roman" w:hAnsi="Times New Roman" w:cs="Consola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внутреннего контроля за качеством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: ежемесяч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 отчет о работе местного исполнительного органа по внутреннему контролю за качеством предоставляемых государственных усл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е проводи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> </w:t>
      </w:r>
      <w:r>
        <w:rPr>
          <w:rFonts w:cs="Times New Roman" w:ascii="Times New Roman" w:hAnsi="Times New Roman"/>
          <w:color w:val="339966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Результаты общественного мониторинга качества оказания государственных услуг- не проводи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спективы дальнейшей эффективности и повышения удовлетворенности услугополучателей качеством оказания государственных услуг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льнейшее информирование населения по вопросам оказания государственных услуг в СМИ, на интернет ресурсе аппарата акима сельского округа, автоматизация процессов оказания государственных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ложение                    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к типовой форме отчета деятельности     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центральных государственных органов, местных 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исполнительных органов областей, городов  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республиканского значения, столицы, районов,  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городов областного значения, акимов районов в городе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городов районного значения, поселков, сел, сельских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округов по вопросам оказания государственных услу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а        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80"/>
        <w:gridCol w:w="1644"/>
        <w:gridCol w:w="1776"/>
        <w:gridCol w:w="1414"/>
        <w:gridCol w:w="1286"/>
        <w:gridCol w:w="1620"/>
      </w:tblGrid>
      <w:tr>
        <w:trPr/>
        <w:tc>
          <w:tcPr>
            <w:tcW w:w="12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аявителе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обы</w:t>
            </w:r>
          </w:p>
        </w:tc>
        <w:tc>
          <w:tcPr>
            <w:tcW w:w="10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обы</w:t>
            </w:r>
          </w:p>
        </w:tc>
        <w:tc>
          <w:tcPr>
            <w:tcW w:w="16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вш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обу и (ил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я</w:t>
            </w:r>
          </w:p>
        </w:tc>
        <w:tc>
          <w:tcPr>
            <w:tcW w:w="14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 по итогам рассмотрения жалобы</w:t>
            </w:r>
          </w:p>
        </w:tc>
        <w:tc>
          <w:tcPr>
            <w:tcW w:w="12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мот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я</w:t>
            </w:r>
          </w:p>
        </w:tc>
      </w:tr>
      <w:tr>
        <w:trPr/>
        <w:tc>
          <w:tcPr>
            <w:tcW w:w="12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br/>
            </w:r>
          </w:p>
        </w:tc>
        <w:tc>
          <w:tcPr>
            <w:tcW w:w="10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br/>
            </w:r>
          </w:p>
        </w:tc>
        <w:tc>
          <w:tcPr>
            <w:tcW w:w="16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br/>
            </w:r>
          </w:p>
        </w:tc>
        <w:tc>
          <w:tcPr>
            <w:tcW w:w="1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br/>
            </w:r>
          </w:p>
        </w:tc>
        <w:tc>
          <w:tcPr>
            <w:tcW w:w="14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br/>
            </w:r>
          </w:p>
        </w:tc>
        <w:tc>
          <w:tcPr>
            <w:tcW w:w="12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br/>
            </w:r>
          </w:p>
        </w:tc>
        <w:tc>
          <w:tcPr>
            <w:tcW w:w="162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b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им  сельского округа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. Жакуп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019 жылғы «Солтүстік Қазақстан облысы Қызылжар ауданы Лесной ауылдық округ әкімінің аппараты» коммуналдық мемлекеттік мекемесі мемлекеттік қызметтер көрсету мәселелері жөніндегі қызметі есеб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алпы ережелер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беруші туралы мәліметтер: «Солтүстік Қазақстан облысы Қызылжар ауданы Лесной ауылдық округі әкімінің аппараты» коммуналдық мемлекеттік мекемес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) Мемлекеттік көрсетілетін қызметтер туралы ақпарат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млекеттік көрсетілетін қызметтердің саны: 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Жер учаскесінің нысаналы мақсатын өзгертуге шешім беру» -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жоқ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.  «Елді мекен шегінде объект салу үшін жер учаскесін беру»- 1 қызмет,  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Мектепке дейінгі балалар ұйымдарына жіберу үшін мектепке</w:t>
        <w:br/>
        <w:t>дейінгі (7 жасқа дейін) жастағы балаларды кезекке қою»</w:t>
        <w:br/>
        <w:t xml:space="preserve">- көрсетілмеген. 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тініш берушінің (отбасының) атаулы әлеуметтік көмек</w:t>
        <w:br/>
        <w:t>алушыларға тиесілігін растайтын анықтама беру"  –   көрсетілмеген.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   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«Шалғайдағы ауылдық елді мекендерде тұратын балаларды жалпы білім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беру ұйымдарына және кері қарай  үйлеріне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тегін тасымалдауды ұсын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- көрсетілмеген,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ауда-саттықты (конкурстарды, аукциондарды) өткізуді талап етпейтін мемлекет меншігіндегі жер учаскелеріне құқықтарды алу" - 16 қызмет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"Жер учаскесін алу үшін кезекке қою" - жоқ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"Бұрын жер пайдалануға берілген жер учаскесін жеке меншікке сату»- жо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Халыққа қызмет көрсету орталықтары арқылы көрсетілетін мемлекеттік қызметтер саны-0</w:t>
      </w:r>
    </w:p>
    <w:p>
      <w:pPr>
        <w:pStyle w:val="Style18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Style18"/>
        <w:spacing w:before="0" w:after="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Тегін және (немесе) ақылы негізде көрсетілетін мемлекеттік қызметтердің саны -  тегін көрсетілді - 17,  ақылы көрсетілді – жоқ.</w:t>
      </w:r>
    </w:p>
    <w:p>
      <w:pPr>
        <w:pStyle w:val="Style18"/>
        <w:spacing w:before="0" w:after="0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Қ</w:t>
      </w:r>
      <w:r>
        <w:rPr>
          <w:sz w:val="28"/>
          <w:szCs w:val="28"/>
          <w:lang w:val="kk-KZ"/>
        </w:rPr>
        <w:t>ағаз және (немесе) электрондық нысанда көрсетілетін мемлекеттік қызметтердің саны: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ндық нысанда көрсетілген- 0,</w:t>
      </w:r>
      <w:r>
        <w:rPr>
          <w:bCs/>
          <w:sz w:val="28"/>
          <w:szCs w:val="28"/>
          <w:lang w:val="kk-KZ"/>
        </w:rPr>
        <w:t xml:space="preserve"> қ</w:t>
      </w:r>
      <w:r>
        <w:rPr>
          <w:sz w:val="28"/>
          <w:szCs w:val="28"/>
          <w:lang w:val="kk-KZ"/>
        </w:rPr>
        <w:t>ағаз нысанда көрсетілген - 17 қызмет.</w:t>
      </w:r>
      <w:r>
        <w:rPr>
          <w:bCs/>
          <w:sz w:val="28"/>
          <w:szCs w:val="28"/>
          <w:lang w:val="kk-KZ"/>
        </w:rPr>
        <w:t xml:space="preserve">  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Бекітілген мемлекеттік көрсетілетін қызметтер стандарттары мен регламенттер  саны- 8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(«Шалғайдағы ауылдық елді мекендерде тұратын балаларды жалпы білім беру ұйымдарына және кері қарай  үйлеріне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тегін тасымалдауды ұсыну</w:t>
      </w:r>
      <w:r>
        <w:rPr>
          <w:rFonts w:cs="Times New Roman" w:ascii="Times New Roman" w:hAnsi="Times New Roman"/>
          <w:sz w:val="28"/>
          <w:szCs w:val="28"/>
          <w:lang w:val="kk-KZ"/>
        </w:rPr>
        <w:t>»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Жер учаскесінің нысаналы мақсатын өзгертуге шешім беру»,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Елді мекен шегінде объект салу үшін жер учаскесін беру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»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Мектепке дейінгі балалар ұйымдарына жіберу үшін мектепке дейінгі (7 жасқа дейін) жастағы балаларды кезекке қою», "Өтініш берушінің (отбасының) атаулы әлеуметтік көмек алушыларға тиесілігін растайтын анықтама беру"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уда-саттықты (конкурстарды, аукциондарды) өткізуді талап етпейтін мемлекет меншігіндегі жер учаскелеріне құқықтарды алу" </w:t>
      </w:r>
      <w:r>
        <w:rPr>
          <w:rFonts w:cs="Times New Roman" w:ascii="Times New Roman" w:hAnsi="Times New Roman"/>
          <w:sz w:val="28"/>
          <w:szCs w:val="28"/>
          <w:lang w:val="kk-KZ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Calibri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) Барынша талап ететін мемлекеттік көрсетілетін қызметтер туралы ақпарат: 2019 жылда барынша талап :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уда-саттықты (конкурстарды, аукциондарды) өткізуді талап етпейтін мемлекет меншігіндегі жер учаскелеріне құқықтарды алу" - 15 қызмет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Елді мекен шегінде объект салу үшін жер учаскесін беру»- 1 қызмет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өрсетілетін қызметті алушылармен жұмыс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:</w:t>
      </w:r>
      <w:r>
        <w:rPr>
          <w:rFonts w:cs="Times New Roman" w:ascii="Times New Roman" w:hAnsi="Times New Roman"/>
          <w:color w:val="339966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емлекеттік қызметін көрсету туралы ақпарат  Солтүстік Қазақстан облысы Қызылжар ауданы Лесной ауылдық округі әкімінің аппараты» К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тернет ресурсынд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(электрондық мекен- жайы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kzh-lesnoy.sko.kz)      орналасқан, сонымен қатар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мекемені ғимаратында қажетті құжаттармен және құжаттарды толтыру орындарын тізбесі  үлгілері бар стенділермен жарақталады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көрсетілетін қызметтер стандарттарының жобаларын жария талқылаулар туралы ақпарат : өткізілмег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) 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: мемлекеттік қызметтер бойынша қызмет алатыңдармен жеке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үсімдірме жұмыстары     өтк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қызметтер көрсету процестерін жетілдіру жөніндегі қызмет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) Мемлекеттік қызметтер көрсету процестерін оңтайландыру және автоматтандыру нәтижелері: «Лесной ауылдық округ әкімінің аппараты» мемлекеттік мекемесі бойынша мемлекеттік қызметтерді автоматтандыру базасы жо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қызметтер көрсету саласындағы қызметкерлердің біліктілігін арттыруға бағытталған іс-шаралар: бекітілген кестеге сәйкес   Лесной ауылдық округ әкімінің аппараты мамандарымен құқықтық жалпы білім беру  өткізілед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3) Мемлекеттік қызметтер көрсету процестерін нормативтік-құқықтық жетілдіру: Қызылжар аудандық әкімдігінің ішінде заңды сұрақтар бөлімі бойынша құқықтық жалпы білім беру  өткізіледі, 2014 жылғы 01 шілдедегі № 17-ө Лесной ауылдық округі әкімінің өкімімен мемлекеттік қызметтер өткізу үшін жауапты лауазымды  тұлға бекітілг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қызметтер көрсету сапасын бақыла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тер көрсету мәселесі жөніндегі көрсетілетін қызметті алушылардың шағымдары туралы   (қосымша) ақпарат: 2018 жылғы барлық мемлекеттік қызметтер уақытылы көрсетілді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ағымдар түсілген жоқ .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қызметтер көрсету сапасын ішкі бақылау нәтижелері: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берілген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қызметтер сапалы іштегі бақылау бойынша жергілікті орындаушы органның жұмыстары туралы  апта сайын есеп беріліп отыры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:   тексерістер өткізілген жоқ.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4) Мемлекеттік қызметтер көрсету сапасына қоғамдық мониторинг нәтижелері: өткізілмег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Орталық мемлекеттік органдардың, облыстардың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республикалық маңызы бар қалалардың,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астананың, аудандардың, облыстық маңызы бар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лалардың жергілікті атқарушы органдарының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қаладағы аудандар, аудандық маңызы бар қалалар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кенттер, ауылдар, ауылдық округтер әкімдерінің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мемлекеттік қызметтер көрсету мәселелері жөніндег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ызметі есебінің үлгі нысанына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осымша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қызметтер көрсету мәселесі жөніндег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өрсетілетін қызметті алушылардың шағымдары туралы 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351"/>
        <w:gridCol w:w="1445"/>
        <w:gridCol w:w="1487"/>
        <w:gridCol w:w="1240"/>
        <w:gridCol w:w="1527"/>
        <w:gridCol w:w="1527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тіні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еру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у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әлі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ғым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змұ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ғым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әне (неме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еші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былда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рган (ұйы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ү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ғым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әтиже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ойын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ың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былдан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еші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былдан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ешімді қ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у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әлі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уылдық округ әкімі                                                    А. Жақыпов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90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44444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3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color w:val="44444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18:00Z</dcterms:created>
  <dc:creator>User</dc:creator>
  <dc:description/>
  <cp:keywords/>
  <dc:language>en-US</dc:language>
  <cp:lastModifiedBy>User</cp:lastModifiedBy>
  <cp:lastPrinted>2018-04-17T14:59:00Z</cp:lastPrinted>
  <dcterms:modified xsi:type="dcterms:W3CDTF">2020-04-30T03:25:00Z</dcterms:modified>
  <cp:revision>22</cp:revision>
  <dc:subject/>
  <dc:title>  Приложение 2         </dc:title>
</cp:coreProperties>
</file>