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Приложение 2         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бюджетного планирования   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еспублики Казахстан    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т 25 июня 2013 года № 193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чет деятельности КГУ «Аппарат акима Соколовского сельского округа» по вопросам оказания государственных услуг за 2019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Сведения об услугодателе</w:t>
      </w:r>
      <w:r>
        <w:rPr>
          <w:rFonts w:cs="Times New Roman" w:ascii="Times New Roman" w:hAnsi="Times New Roman"/>
          <w:color w:val="000000"/>
          <w:sz w:val="28"/>
          <w:szCs w:val="28"/>
        </w:rPr>
        <w:t>: КГУ «Аппарат акима Соколовского сельского округа Кызылжарского района Северо-Казахстанской области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2)  </w:t>
      </w:r>
      <w:r>
        <w:rPr>
          <w:rFonts w:cs="Times New Roman" w:ascii="Times New Roman" w:hAnsi="Times New Roman"/>
          <w:sz w:val="28"/>
          <w:szCs w:val="28"/>
        </w:rPr>
        <w:t>Информация о государственных услугах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</w:rPr>
        <w:t>количество государственных услу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1. «Постановка на очередь детей дошкольного возраста (до 7 лет) для направления в детские дошкольные организации»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редоставля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2. «Предоставление бесплатного подвоза к общеобразовательным организациям и обратно домой детям, проживающим в отдаленных сельских пунктах»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редоставля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3. «Выдача справки, подтверждающей принадлежность заявителя (семьи) к получателям адресной социальной помощи»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редоставля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4. «Выдача решения на изменение целевого назначения земельного участка»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редоставля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5. «Предоставление земельного участка для строительства объекта в черте населенного пункта»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редоставлялась.</w:t>
      </w:r>
    </w:p>
    <w:p>
      <w:pPr>
        <w:pStyle w:val="Style18"/>
        <w:shd w:fill="FFFFFF" w:val="clear"/>
        <w:spacing w:lineRule="atLeast" w:line="274" w:before="120" w:after="12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6. «Приобретение прав на земельные участки, которые находятся в государственной собственности, не требующее проведения торгов (конкурсов, аукционов)»-13услуг из них 4 отказ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7. «Постановка на очередь на получение земельного участка»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редоставля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8. «Продажа в частную собственность земельного участка, ранее предоставленного в землепользование»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редоставля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</w:rPr>
        <w:t xml:space="preserve">количество государственных услуг, оказываемых через государственную корпорацию «Правительство для граждан» </w:t>
      </w:r>
      <w:r>
        <w:rPr>
          <w:rFonts w:cs="Times New Roman" w:ascii="Times New Roman" w:hAnsi="Times New Roman"/>
          <w:color w:val="000000"/>
          <w:sz w:val="28"/>
          <w:szCs w:val="28"/>
        </w:rPr>
        <w:t>- 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количество государственных услуг, оказываемых на бесплатной и (или) платной   основе: оказано бесплатно – 75  услуг;  платно – 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личество государственных услуг, оказываемых в бумажной и (или) электронной форме: оказано в электронной форме – 0 услуг, в бумажной форме –1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323232"/>
          <w:sz w:val="28"/>
          <w:szCs w:val="28"/>
        </w:rPr>
        <w:t>Приобретение прав на земельные участки, которые находятся в государственной собственности, не требующее проведения торгов (конкурсов, аукционов);</w:t>
      </w:r>
      <w:r>
        <w:rPr>
          <w:rFonts w:cs="Times New Roman" w:ascii="Times New Roman" w:hAnsi="Times New Roman"/>
          <w:color w:val="000000"/>
          <w:sz w:val="28"/>
          <w:szCs w:val="28"/>
        </w:rPr>
        <w:t>-13 услу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здании аппарата акима Соколовского сельского округа оборудована «Зона самообслуживания». За 2019 года «Зоной самообслуживания воспользовались 13 челов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Style18"/>
        <w:shd w:fill="FFFFFF" w:val="clear"/>
        <w:spacing w:lineRule="atLeast" w:line="274"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утвержденных стандартов и регламентов государственных услуг: утвержденных стандартов- 8 </w:t>
      </w:r>
    </w:p>
    <w:p>
      <w:pPr>
        <w:pStyle w:val="Style18"/>
        <w:shd w:fill="FFFFFF" w:val="clear"/>
        <w:spacing w:lineRule="atLeast" w:line="274" w:before="120" w:after="120"/>
        <w:ind w:left="360" w:hanging="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1. Постановка на очередь детей дошкольного возраста (до 7 лет) для направления в детские дошкольные организации;</w:t>
      </w:r>
    </w:p>
    <w:p>
      <w:pPr>
        <w:pStyle w:val="Style18"/>
        <w:shd w:fill="FFFFFF" w:val="clear"/>
        <w:spacing w:lineRule="atLeast" w:line="274" w:before="120" w:after="120"/>
        <w:ind w:left="360" w:hanging="0"/>
        <w:jc w:val="both"/>
        <w:rPr/>
      </w:pPr>
      <w:r>
        <w:rPr>
          <w:color w:val="323232"/>
          <w:sz w:val="28"/>
          <w:szCs w:val="28"/>
        </w:rPr>
        <w:t>2. Предоставление бесплатного подвоза к общеобразовательным организациям и обратно домой детям, проживающим в отдаленных сельских пунктах;</w:t>
      </w:r>
    </w:p>
    <w:p>
      <w:pPr>
        <w:pStyle w:val="Style18"/>
        <w:shd w:fill="FFFFFF" w:val="clear"/>
        <w:spacing w:lineRule="atLeast" w:line="274" w:before="120" w:after="120"/>
        <w:ind w:left="360" w:hanging="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3. Выдача справки, подтверждающей принадлежность заявителя (семьи) к получателям адресной социальной помощи;</w:t>
      </w:r>
    </w:p>
    <w:p>
      <w:pPr>
        <w:pStyle w:val="Style18"/>
        <w:shd w:fill="FFFFFF" w:val="clear"/>
        <w:spacing w:lineRule="atLeast" w:line="274" w:before="120" w:after="120"/>
        <w:ind w:left="360" w:hanging="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4. Выдача решения на изменение целевого назначения земельного участка;</w:t>
      </w:r>
    </w:p>
    <w:p>
      <w:pPr>
        <w:pStyle w:val="Style18"/>
        <w:shd w:fill="FFFFFF" w:val="clear"/>
        <w:spacing w:lineRule="atLeast" w:line="274" w:before="120" w:after="120"/>
        <w:ind w:left="360" w:hanging="0"/>
        <w:jc w:val="both"/>
        <w:rPr/>
      </w:pPr>
      <w:r>
        <w:rPr>
          <w:color w:val="323232"/>
          <w:sz w:val="28"/>
          <w:szCs w:val="28"/>
        </w:rPr>
        <w:t>5. Предоставление земельного участка для строительства объекта в черте населенного пункта;</w:t>
      </w:r>
    </w:p>
    <w:p>
      <w:pPr>
        <w:pStyle w:val="Style18"/>
        <w:shd w:fill="FFFFFF" w:val="clear"/>
        <w:spacing w:lineRule="atLeast" w:line="274" w:before="120" w:after="120"/>
        <w:ind w:left="360" w:hanging="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6. Приобретение прав на земельные участки, которые находятся в государственной собственности, не требующее проведения торгов (конкурсов, аукционов);</w:t>
      </w:r>
    </w:p>
    <w:p>
      <w:pPr>
        <w:pStyle w:val="Style18"/>
        <w:shd w:fill="FFFFFF" w:val="clear"/>
        <w:spacing w:lineRule="atLeast" w:line="274" w:before="120" w:after="120"/>
        <w:ind w:left="360" w:hanging="0"/>
        <w:jc w:val="both"/>
        <w:rPr/>
      </w:pPr>
      <w:r>
        <w:rPr>
          <w:color w:val="323232"/>
          <w:sz w:val="28"/>
          <w:szCs w:val="28"/>
        </w:rPr>
        <w:t>7. Постановка на очередь на получение земельного участка;</w:t>
      </w:r>
    </w:p>
    <w:p>
      <w:pPr>
        <w:pStyle w:val="Style18"/>
        <w:shd w:fill="FFFFFF" w:val="clear"/>
        <w:spacing w:lineRule="atLeast" w:line="274" w:before="120" w:after="120"/>
        <w:ind w:left="360" w:hanging="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8. Продажа в частную собственность земельного участка, ранее предоставленного в землепольз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b/>
          <w:sz w:val="28"/>
          <w:szCs w:val="28"/>
        </w:rPr>
        <w:t>2. Работа с услугополучателя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Сведения об источниках и местах доступа к информации о порядке оказания государственных услуг: информация о предоставлении государственных услуг размещена на интернет - ресурсе аппарата акима Соколовского сельского округа (электронный адрес http://kzh-sokolovsk.sko.kz),  а также на стендах (с перечнем необходимых документов и образцами их заполнения), расположенных в здании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У «Аппарат акима Соколовского сельского округа Кызылжарского района Северо-Казахстанской области», ежеквартально в районных СМИ.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Информация о публичных обсуждениях проектов стандартов государственных услуг - не провод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Мероприятия, направленные на обеспечение прозрачности процесса оказания государственных услуг (разъяснительные работы, семинары, встречи, интервью и иное): с услугополучателями проводится индивидуальная разъяснительная работа по оказанию государственных услуг</w:t>
      </w:r>
      <w:bookmarkStart w:id="0" w:name="z59"/>
      <w:bookmarkEnd w:id="0"/>
      <w:r>
        <w:rPr>
          <w:rFonts w:cs="Times New Roman" w:ascii="Times New Roman" w:hAnsi="Times New Roman"/>
          <w:sz w:val="28"/>
          <w:szCs w:val="28"/>
        </w:rPr>
        <w:t>, ежеквартально, в ходе проведения сходов с населением округа разъясняется вопрос по оказанию государственных усл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b/>
          <w:sz w:val="28"/>
          <w:szCs w:val="28"/>
        </w:rPr>
        <w:t>3. Деятельность по совершенствованию процессов оказания государственных услуг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Результаты оптимизации и автоматизации процессов оказания государственных услуг: базы для автоматизирования государственной 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ГУ «Аппарат акима Соколовского сельского округа»</w:t>
      </w:r>
      <w:r>
        <w:rPr>
          <w:rFonts w:cs="Times New Roman" w:ascii="Times New Roman" w:hAnsi="Times New Roman"/>
          <w:sz w:val="28"/>
          <w:szCs w:val="28"/>
        </w:rPr>
        <w:t xml:space="preserve"> не имеетс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2) Мероприятия, направленные на повышение квалификации сотрудников в сфере оказания государственных услуг: проведение  правового всеобуча      специалистами аппарата акима Соколовского сельского округа, согласно утвержденного граф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) Нормативно-правовое совершенствование процессов оказания государственных услуг: </w:t>
      </w:r>
      <w:r>
        <w:rPr>
          <w:rFonts w:cs="Times New Roman" w:ascii="Times New Roman" w:hAnsi="Times New Roman"/>
          <w:sz w:val="28"/>
          <w:szCs w:val="28"/>
        </w:rPr>
        <w:t xml:space="preserve">проведение  правового всеобуча отделом по юридическим вопросам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акимате Кызылжарского района, распоряжением акима Соколовского сельского округа закреплено ответственное должностное лицо за оказание  государственных усл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Контроль за качеством оказания государственных услу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Информация о жалобах услугополучателей по вопросам оказания государственных услуг (приложение): за 2019 год все государственные услуги оказаны в срок, жалоб не поступа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Результаты внутреннего контроля за качеством оказания государствен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ежемесячно </w:t>
      </w:r>
      <w:r>
        <w:rPr>
          <w:rFonts w:cs="Times New Roman" w:ascii="Times New Roman" w:hAnsi="Times New Roman"/>
          <w:sz w:val="28"/>
          <w:szCs w:val="28"/>
        </w:rPr>
        <w:t>предоставляется отчет о работе местного исполнительного органа по внутреннему контролю за качеством предоставляемых государственных услу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 - проверки не провод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4) Результаты общественного мониторинга качества оказания государственных услуг- не проводитс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5) Перспективы дальнейшей эффективности и повышения удовлетворенности услугополучателей качеством оказания государственных услуг: дальнейшее информирование населения по вопросам оказания государственных услуг в СМИ, на интернет ресурсе аппарата акима сельского округа, автоматизация процессов оказания государственных услу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8"/>
        </w:rPr>
        <w:t>Приложение                       </w:t>
      </w:r>
      <w:r>
        <w:rPr>
          <w:rFonts w:cs="Times New Roman" w:ascii="Times New Roman" w:hAnsi="Times New Roman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 к типовой форме отчета деятельности        </w:t>
      </w:r>
      <w:r>
        <w:rPr>
          <w:rFonts w:cs="Times New Roman" w:ascii="Times New Roman" w:hAnsi="Times New Roman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 центральных государственных органов, местных    </w:t>
      </w:r>
      <w:r>
        <w:rPr>
          <w:rFonts w:cs="Times New Roman" w:ascii="Times New Roman" w:hAnsi="Times New Roman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 исполнительных органов областей, городов     </w:t>
      </w:r>
      <w:r>
        <w:rPr>
          <w:rFonts w:cs="Times New Roman" w:ascii="Times New Roman" w:hAnsi="Times New Roman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 республиканского значения, столицы, районов,   </w:t>
      </w:r>
      <w:r>
        <w:rPr>
          <w:rFonts w:cs="Times New Roman" w:ascii="Times New Roman" w:hAnsi="Times New Roman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</w:rPr>
        <w:t>городов областного значения, акимов районов в городе,</w:t>
      </w:r>
      <w:r>
        <w:rPr>
          <w:rFonts w:cs="Times New Roman" w:ascii="Times New Roman" w:hAnsi="Times New Roman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 городов районного значения, поселков, сел, сельских </w:t>
      </w:r>
      <w:r>
        <w:rPr>
          <w:rFonts w:cs="Times New Roman" w:ascii="Times New Roman" w:hAnsi="Times New Roman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</w:rPr>
        <w:t>округов по вопросам оказания государственных услуг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Форма        </w:t>
      </w:r>
      <w:r>
        <w:rPr>
          <w:rFonts w:cs="Times New Roman" w:ascii="Times New Roman" w:hAnsi="Times New Roman"/>
          <w:color w:val="000000"/>
          <w:sz w:val="36"/>
          <w:szCs w:val="28"/>
        </w:rPr>
        <w:t> 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 о жалобах услугополучателе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вопросам оказания государственных услуг за 2019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5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914"/>
        <w:gridCol w:w="1603"/>
        <w:gridCol w:w="1442"/>
        <w:gridCol w:w="1427"/>
        <w:gridCol w:w="1083"/>
        <w:gridCol w:w="1237"/>
      </w:tblGrid>
      <w:tr>
        <w:trPr/>
        <w:tc>
          <w:tcPr>
            <w:tcW w:w="17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ведения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 заявителе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жалобы</w:t>
            </w:r>
          </w:p>
        </w:tc>
        <w:tc>
          <w:tcPr>
            <w:tcW w:w="91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уть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жалобы</w:t>
            </w:r>
          </w:p>
        </w:tc>
        <w:tc>
          <w:tcPr>
            <w:tcW w:w="16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рган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(организация),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ссмотревший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жалобу и (или)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инявший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ешение</w:t>
            </w:r>
          </w:p>
        </w:tc>
        <w:tc>
          <w:tcPr>
            <w:tcW w:w="14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ата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ссмотрения</w:t>
            </w:r>
          </w:p>
        </w:tc>
        <w:tc>
          <w:tcPr>
            <w:tcW w:w="14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окумента по итогам рассмотрения жалобы</w:t>
            </w:r>
          </w:p>
        </w:tc>
        <w:tc>
          <w:tcPr>
            <w:tcW w:w="10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инятое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ешение</w:t>
            </w:r>
          </w:p>
        </w:tc>
        <w:tc>
          <w:tcPr>
            <w:tcW w:w="123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ведения о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ресмотре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принятого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ешения</w:t>
            </w:r>
          </w:p>
        </w:tc>
      </w:tr>
      <w:tr>
        <w:trPr/>
        <w:tc>
          <w:tcPr>
            <w:tcW w:w="17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91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6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14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14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10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123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17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  <w:br/>
            </w:r>
          </w:p>
        </w:tc>
        <w:tc>
          <w:tcPr>
            <w:tcW w:w="91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  <w:br/>
            </w:r>
          </w:p>
        </w:tc>
        <w:tc>
          <w:tcPr>
            <w:tcW w:w="16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  <w:br/>
            </w:r>
          </w:p>
        </w:tc>
        <w:tc>
          <w:tcPr>
            <w:tcW w:w="14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  <w:br/>
            </w:r>
          </w:p>
        </w:tc>
        <w:tc>
          <w:tcPr>
            <w:tcW w:w="14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  <w:br/>
            </w:r>
          </w:p>
        </w:tc>
        <w:tc>
          <w:tcPr>
            <w:tcW w:w="10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  <w:br/>
            </w:r>
          </w:p>
        </w:tc>
        <w:tc>
          <w:tcPr>
            <w:tcW w:w="123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  <w:t>2013 жылғы 25 маусымдағы №193 ҚР бюджеттік жоспарлау және экономика министрінің бұйрығы бойынша Қосымша 2</w:t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2019 жылғы «Солтүстік Қазақстан облысы Қызылжар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коловка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ауданы ауылдық округ әкімінің аппараты» коммуналдық мемлекеттік мекемесі мемлекеттік қызметтер көрсету мәселелері жөніндегі қызметі есебі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Жалпы ережелер</w:t>
      </w:r>
    </w:p>
    <w:p>
      <w:pPr>
        <w:pStyle w:val="Normal"/>
        <w:spacing w:lineRule="auto" w:line="240" w:before="0" w:after="0"/>
        <w:ind w:left="765" w:hanging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1) Көрсетілетін қызметті беруші туралы мәліметтер: «Солтүстік Қазақстан облысы Қызылжар ауданы Соколовка ауылдық округі әкімінің аппараты» коммуналдық мемлекеттік мекемесі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) Мемлекеттік көрсетілетін қызметтер туралы ақпарат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емлекеттік көрсетілетін қызметтердің саны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1. «Мектепке дейінгі балалар ұйымдарына жіберу үшін мектепке</w:t>
        <w:br/>
        <w:t>дейінгі (7 жасқа дейін) жастағы балаларды кезекке қою»</w:t>
        <w:br/>
        <w:t xml:space="preserve">- көрсетілмеген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. «Шалғайдағы ауылдық елді мекендерде тұратын балаларды жалпы білім 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еру ұйымдарына және кері қарай  үйлерінетегін тасымалдауды ұсыну»- көрсетілмеген.  </w:t>
      </w:r>
    </w:p>
    <w:p>
      <w:pPr>
        <w:pStyle w:val="Normal"/>
        <w:widowControl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«Өтініш берушінің (отбасының) атаулы әлеуметтік көмек</w:t>
        <w:br/>
        <w:t xml:space="preserve">алушыларға тиесілігін растайтын анықтама беру"–   көрсетілмеген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4.  «Жер учаскесінің нысаналы мақсатын өзгертуге шешім беру» - көрсетілмеген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5 .«Елді мекен шегінде объект салу үшін жер учаскесін беру»- көрсетілмеге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6. "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ауда-саттықты (конкурстарды, аукциондарды) өткізуді талап етпейтін мемлекет меншігіндегі жер учаскелеріне құқықтарды алу" - 13 қызмет, оның ішінде 4 бас тар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7. Жер учаскесін алуға кезекке тұру- көрсетілмег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Халыққа қызмет көрсету орталықтары арқылы көрсетілетін мемлекеттік қызметтер саны- көрсетілмеген.</w:t>
      </w:r>
    </w:p>
    <w:p>
      <w:pPr>
        <w:pStyle w:val="Style17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«Бұрын жер пайдалануға берілген жер учаскесін жеке меншікке сату»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Азаматтар үшін арналған Үкімет» мемлекеттік корпорация арқылы көрсетілетін мемлекеттік қызметтер саны- 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Тегін және (немесе) ақылы негізде көрсетілетін мемлекеттік қызметтердің саны -  тегін көрсетілді- 13,  ақылы көрсетілді – жо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Қағаз және (немесе) электрондық нысанда көрсетілетін мемлекеттік қызметтердің саны: электрондық нысанда көрсетілген- 0, қағаз нысанда көрсетілген - 13 қызм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ауда-саттықты (конкурстарды, аукциондарды) өткізуді талап етпейтін мемлекет меншігіндегі жер учаскелеріне құқықтарды алу" - 13 қызмет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/>
        </w:rPr>
        <w:t>Соколовка ауылдық округі әкімінің аппараты ғимаратында «Өз-өзіне қызмет ету зонасы» жабдықталған. Онымен 2019 жылы 13 адам пайдалан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Бекітілген мемлекеттік көрсетілетін қызметтер стандарттары мен регламенттер  саны- 8  («Мектепке дейінгі балалар ұйымдарына жіберу үшін мектепке</w:t>
        <w:br/>
        <w:t xml:space="preserve">дейінгі (7 жасқа дейін) жастағы балаларды кезекке қою»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«Шалғайдағы ауылдық елді мекендерде тұратын балаларды жалпы білім 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еру ұйымдарына және кері қарай  үйлерінетегін тасымалдауды ұсыну» </w:t>
      </w:r>
    </w:p>
    <w:p>
      <w:pPr>
        <w:pStyle w:val="Normal"/>
        <w:widowControl w:val="false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Өтініш берушінің (отбасының) атаулы әлеуметтік көмек</w:t>
        <w:br/>
        <w:t xml:space="preserve">алушыларға тиесілігін растайтын анықтама беру"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«Жер учаскесінің нысаналы мақсатын өзгертуге шешім беру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«Елді мекен шегінде объект салу үшін жер учаскесін беру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ауда-саттықты (конкурстарды, аукциондарды) өткізуді талап етпейтін мемлекет меншігіндегі жер учаскелеріне құқықтарды алу"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Жер учаскесін алуға кезекке тұру</w:t>
      </w:r>
    </w:p>
    <w:p>
      <w:pPr>
        <w:pStyle w:val="Style17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«Бұрын жер пайдалануға берілген жер учаскесін жеке меншікке сату»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Көрсетілетін қызметті алушылармен жұмыс</w:t>
      </w:r>
    </w:p>
    <w:p>
      <w:pPr>
        <w:pStyle w:val="Style17"/>
        <w:spacing w:lineRule="auto" w:line="240" w:before="0" w:after="0"/>
        <w:ind w:left="765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1) Мемлекеттік қызметтер көрсету тәртібі туралы ақпаратқа қол жеткізу көздері мен орындары туралы мәліметте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емлекеттік қызметін көрсету туралы ақпарат  Солтүстік Қазақстан облысы Қызылжар ауданы Соколовка ауылдық округі әкімінің аппараты» К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интернет ресурсында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(электрондық мекен- жай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адрес http://kzh-sokolovsk.sko.kz),орналасқан, сонымен қатар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мемлекеттік мекемені ғимаратында қажетті құжаттармен және құжаттарды толтыру орындарын тізбесі  үлгілері бар стенділермен жарақталады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2) Мемлекеттік көрсетілетін қызметтер стандарттарының жобаларын жария талқылаулар туралы ақпарат : өткізілмег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3) Мемлекеттік қызметтер көрсету процесінің ашықтығын қамтамасыз етуге бағытталған іс-шаралар (түсіндіру жұмыстары, семинарлар, кездесулер, сұхбат және басқалар): мемлекеттік қызметтер бойынша қызмет алатыңдармен жеке түсімдірме жұмыстары     өткізіл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3.   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Мемлекеттік қызметтер көрсету процестерін жетілдіру жөніндегі қызмет</w:t>
      </w:r>
    </w:p>
    <w:p>
      <w:pPr>
        <w:pStyle w:val="Normal"/>
        <w:spacing w:lineRule="auto" w:line="240" w:before="0" w:after="0"/>
        <w:ind w:left="76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1) Мемлекеттік қызметтер көрсету процестерін оңтайландыру және автоматтандыру нәтижелері: « Соколовка ауылдық округ әкімінің аппараты» мемлекеттік мекемесі бойынша мемлекеттік қызметтерді автоматтандыру базасы жоқ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2) Мемлекеттік қызметтер көрсету саласындағы қызметкерлердің біліктілігін арттыруға бағытталған іс-шаралар: бекітілген кестеге сәйкес   Березовск ауылдық округ әкімінің аппараты мамандарымен құқықтық жалпы білім беру  өткізілед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>3) Мемлекеттік қызметтер көрсету процестерін нормативтік-құқықтық жетілдіру: Қызылжар аудандық әкімдігінің ішінде заңды сұрақтар бөлімі бойынша құқықтық жалпы білім беру  өткізіл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C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kk-KZ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    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Мемлекеттік қызметтер көрсету сапасын бақылау</w:t>
      </w:r>
    </w:p>
    <w:p>
      <w:pPr>
        <w:pStyle w:val="Normal"/>
        <w:spacing w:lineRule="auto" w:line="240" w:before="0" w:after="0"/>
        <w:ind w:left="76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1) Мемлекеттік қызметтер көрсету мәселесі жөніндегі көрсетілетін қызметті алушылардың шағымдары туралы   (қосымша) ақпарат: 2019 жылғы барлық мемлекеттік қызметтер уақытылы көрсетілді,шағымдар түсілген жоқ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2) Мемлекеттік қызметтер көрсету сапасын ішкі бақылау нәтижелері: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берілген </w:t>
      </w:r>
      <w:r>
        <w:rPr>
          <w:rFonts w:cs="Times New Roman" w:ascii="Times New Roman" w:hAnsi="Times New Roman"/>
          <w:sz w:val="28"/>
          <w:szCs w:val="28"/>
          <w:lang w:val="kk-KZ"/>
        </w:rPr>
        <w:t>мемлекеттік қызметтер сапалы іштегі бақылау бойынша жергілікті орындаушы органның жұмыстары туралы  апта сайын есеп беріліп отырыл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3) Мемлекеттік қызметтер көрсету сапасын бағалау және бақылау жөніндегі уәкілетті орган жүргізген мемлекеттік қызметтер көрсету сапасын бақылау нәтижелері:   өткізілмеге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4) Мемлекеттік қызметтер көрсету сапасына қоғамдық мониторинг нәтижелері: өткізілмеген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емлекеттік қызметтер көрсету перспективасы:тұрғындарды бұқаралық ақпарат беру арқылы мемлекеттік қызметтер көрсету және автоматтандыру. 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019 жылғы мемлекеттік қызметтер көрсету мәселесі жөніндег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көрсетілетін қызметті алушылардың шағымдары туралы ақпа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kk-KZ"/>
        </w:rPr>
      </w:r>
    </w:p>
    <w:tbl>
      <w:tblPr>
        <w:tblW w:w="99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06"/>
        <w:gridCol w:w="1505"/>
        <w:gridCol w:w="1549"/>
        <w:gridCol w:w="1289"/>
        <w:gridCol w:w="1589"/>
        <w:gridCol w:w="1589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Өтіні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еруш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ур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әлім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kk-KZ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ағымны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змұн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ағым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растырғ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әне (немес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еші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былдағ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рган (ұйы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kk-KZ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растырғ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ү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kk-KZ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ағым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рас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әтижес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ойын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ұжаттың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kk-KZ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былданғ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еші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kk-KZ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былданғ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ешімді қай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рас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ур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әлі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7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00:00Z</dcterms:created>
  <dc:creator>User</dc:creator>
  <dc:description/>
  <cp:keywords/>
  <dc:language>en-US</dc:language>
  <cp:lastModifiedBy>User</cp:lastModifiedBy>
  <dcterms:modified xsi:type="dcterms:W3CDTF">2020-04-30T03:26:00Z</dcterms:modified>
  <cp:revision>3</cp:revision>
  <dc:subject/>
  <dc:title/>
</cp:coreProperties>
</file>