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нформация по оказанию государственных услуг Коммунальным государственным учреждением «Аппарат акима Украинского сельского округа» Айыртауского района Северо –Казахстанской  области за 2017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оммунальное государственное учреждение «Аппарат акима Украинского сельского округа», возглавляемое  акимом сельского округа, является государственным органом Республики Казахстан, осуществляющим деятельность в области местного государственного управления и самоуправления на территории сельского округ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Законом Республики Казахстан от 15 апреля 2013 года №88-V «О государственных услугах», на основании стандартов государственных услуг в 2017 году оказывалась услуга:</w:t>
      </w:r>
    </w:p>
    <w:p>
      <w:pPr>
        <w:pStyle w:val="Normal"/>
        <w:jc w:val="both"/>
        <w:rPr/>
      </w:pPr>
      <w:r>
        <w:rPr/>
        <w:t xml:space="preserve">- выдача справок о наличии личного подсобного хозяйства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естонахождение коммунального государственного учреждения «Аппарат акима Украинского сельского округа»: 150110, село Кирилловка улица Ленина, № 38, Айыртауского района, Северо-Казахстанской области, Республика Казахстан. Режим работы: государственные услуги  оказываются в соответствии с установленным графиком работы с 9.00 до 18.00 часов с перерывом на обед с 13.00 до 14.00 час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.11 Закона Республики Казахстан «О государственных услугах», аппарат акима сельского округа оказывает государственные услуги лицам проживающим в населённых пунктах сельского округа: Кирилловка, Каменный брод, Кутузовка, Петропавловка, Бурлык, Сарытубек, Карловка, Сарыса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 января по декабрь 2017 года были оказаны 151 государственных  услуг.</w:t>
      </w:r>
    </w:p>
    <w:p>
      <w:pPr>
        <w:pStyle w:val="Normal"/>
        <w:jc w:val="both"/>
        <w:rPr/>
      </w:pPr>
      <w:r>
        <w:rPr/>
        <w:t>Форма оказанной государственной услуги не автоматизирована. Формой завершения услуги является выдача справки о наличии личного подсобного хозяйства. Государственная услуга оказывается на безвозмездной основе. Для получения государственной услуги услугополучателю необходимо предъявить удостоверение личности. В течении 10 минут ответственный специалист принимает и регистрирует данные получателя государственной услуги в похозяйственной книге сельского округа, заполняет справку либо мотивированный отказ и передаёт руководителю для подписи.</w:t>
      </w:r>
    </w:p>
    <w:p>
      <w:pPr>
        <w:pStyle w:val="Normal"/>
        <w:jc w:val="both"/>
        <w:rPr/>
      </w:pPr>
      <w:r>
        <w:rPr/>
        <w:t xml:space="preserve">При оказании государственных услуг не допускается проявления бюрократизма и волокиты. Специалист обеспечивает сохранность и конфедициальность предоставляемой им информации.  Не допускается нарушение сроков предоставления государственной услуги. Государственная услуга оказывается с момента обращения в течение одного рабочего дня. Закреплен, ответственный специалист по предоставлению государственных услуг проводится ежемесячный внутренний контроль, ведутся журналы регистрации  оказания услуг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ким Украинского сельского округа                                               Ж. Мукаш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25:00Z</dcterms:created>
  <dc:creator>User</dc:creator>
  <dc:description/>
  <cp:keywords/>
  <dc:language>en-US</dc:language>
  <cp:lastModifiedBy>User</cp:lastModifiedBy>
  <cp:lastPrinted>2008-11-25T00:49:00Z</cp:lastPrinted>
  <dcterms:modified xsi:type="dcterms:W3CDTF">2008-11-24T19:04:00Z</dcterms:modified>
  <cp:revision>21</cp:revision>
  <dc:subject/>
  <dc:title/>
</cp:coreProperties>
</file>