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казанию государственных услуг государственным учрежде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ппарат акима Лобановского сельск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йыртауского района Северо-Казахстанской области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ммунальное государственное учреждение «Аппарат акима Лобановского сельского округа», возглавляем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кимом сельского округ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государственным органом Республики Казахстан, осуществляющим деятельность в области местного государственного управления и самоуправления на территории сель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стонахождение  коммунального государственного учреждения «Аппарат акима Лобановского сельского округа»: 150115, село Лобаново Айыртауского района, Северо-Казахстанской области Республики Казахстан. Режим работы  коммунального государственного учреждения «Аппарат акима Лобановского сельского округа» пятидневная рабочая неделя с 9.00 часов до 18.30 часов, обеденный перерыв с 13.00 часов до 14.30 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Законом Республики Казахстан от 15 апреля 2013 года №8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государственных услугах», на основании стандартов государственных услуг в 2017 году оказывалась государственная услуга: выдача справок о наличии личного подсобн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11 Закона Республики Казахстан «О государственных услугах», аппарат акима сельского округа оказывает государственные услуги лицам, проживающим в населенных пунктах сельского округа: Лобаново, Альжан, Заря, Шалка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го за 2017 год было оказано 61 государственных услуг (выдача справок о наличии личного подсобного хозяйства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ываемая государственная услуга не автоматизирована, формой завершения услуги является выдача справки о наличии личного подсобного хозяйства. Государственная услуга оказана на бумажном носителе на беспл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сударственные услуги оказываются в здании аппарата акима сельского округа, где предусмотрены условия для обслуживания потребителей и имеется информационный материал с перечнем оказания государстве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сударственная услуга оказывается с момента обращения. Назначено ответственное лицо за оказанием государственных услуг, проводится ежемесячный внутренний контроль, ведутся журналы регистрации оказания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35:00Z</dcterms:created>
  <dc:creator>Admin</dc:creator>
  <dc:description/>
  <cp:keywords/>
  <dc:language>en-US</dc:language>
  <cp:lastModifiedBy>user</cp:lastModifiedBy>
  <cp:lastPrinted>2016-03-16T09:53:00Z</cp:lastPrinted>
  <dcterms:modified xsi:type="dcterms:W3CDTF">2018-04-27T05:26:00Z</dcterms:modified>
  <cp:revision>15</cp:revision>
  <dc:subject/>
  <dc:title>Солтүстік Қазақстан облысы Айыртау ауданы</dc:title>
</cp:coreProperties>
</file>