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казанию государственных услуг коммунальным                     государственным учрежд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ппарат акима Нижнебурлукского сельского округ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йыртауского района Северо-Казахстанской области з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ммунальное государственное учреждение «Аппарат акима Нижнебурлукского сельского округа», возглавляемо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кимом сельского округ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вляется государственным органом Республики Казахстан, осуществляющим деятельность в области местного государственного управления и самоуправления на территории сель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стонахождение коммунального государственного учреждения «Аппарат акима Нижнебурлукского сельского округа»: 150116, село Нижний-Бурлук Айыртауского района, Северо-Казахстанской области Республики Казахстан. Режим работы коммунального государственного учреждения «Аппарат акима Нижнебурлукского сельского округа» пятидневная рабочая неделя с 9.00 часов до 18.00 часов, обеденный перерыв с 13.00 часов до 14.00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оответствии со ст.11 Закона Республики Казахстан                                     «О государственных услугах», аппарат акима сельского округа оказывает государственные услуги лицам, проживающим в населенных пунктах сельского округа: Алтын-Булак, Жаксы Жалгызтау, Нижний-Бурлу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2017 год было оказано 33 государственных услуг: выдача справок о наличии личного подсобного хозяйства – 33 услуг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казываемая государственная услуга не автоматизирована, формой завершения услуги является выдача справки о наличии личного подсобного хозяйства. Государственная услуга оказана на бумажном носителе на бесплат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осударственные услуги оказываются в здании аппарата акима сельского округа, где предусмотрены условия для обслуживания потребителей и имеется информационный материал с перечнем оказания государствен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значено ответственное лицо по контролю за оказанием государственных услуг, проводится ежемесячный внутренний контроль, ведутся журналы регистрации оказания услуг и карто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Жалоб по оказанию государственных услуг за 2017 год не поступа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Икашев, аки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>Нижнебурлукского сельского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5:08:00Z</dcterms:created>
  <dc:creator>Владелец</dc:creator>
  <dc:description/>
  <cp:keywords/>
  <dc:language>en-US</dc:language>
  <cp:lastModifiedBy>user</cp:lastModifiedBy>
  <dcterms:modified xsi:type="dcterms:W3CDTF">2018-04-27T05:47:00Z</dcterms:modified>
  <cp:revision>4</cp:revision>
  <dc:subject/>
  <dc:title>23  апреля 2018 года   № 3</dc:title>
</cp:coreProperties>
</file>