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акима Елецкого сель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 вопросам оказания государственных услуг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мунальное государственное учреждение «Аппарат акима Елецкого сельского округа», возглавляемо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кимом сельского окру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государственным органом Республики Казахстан, осуществляющим деятельность в области местного государственного управления и самоуправления на территории сель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нахождение государственного учреждения «Аппарат акима Елецкого сельского округа»: 150100,   село Елецкое  Айыртауского района, Северо-Казахстанской области Республики Казахстан, ул.Зеленая, 34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ударственные услуги оказывались в соответствии с Законом Республики Казахстан от 15 апреля 2013 года «О государственных услугах», стандартов государственных услуг жителям сел Елецкое, Айыртауское, Колесниковка, Междуозер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его за 2017 год было оказано 41 государственных услуг (выдача справки о наличии личного подсобного хозяйства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ываемые государственные услуги не автоматизированы, форма завершения услуг - выдача справки о наличии личного подсобного хозяйства. Все услуги оказаны на бумажном носителе, на беспл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ые услуги оказываются в здании аппарата акима сельского округа, где предусмотрены условия для обслуживания потребителей и имеется информационный материал с перечнем оказания государств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начено ответственное лицо по контролю за оказанием государственных услуг, проводится ежемесячный внутренний контроль, ведется журнал оказания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ые услуги оказываются в соответствии установленным режимом работы: пятидневная рабочая неделя с 9.00 до 18.00 часов, обеденный перерыв с 13.00 до 14.00 час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лоб по оказанию государственных услуг за 2017 год не поступал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ким сельского округа                                      Д.Сулей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2:00Z</dcterms:created>
  <dc:creator>Владелец</dc:creator>
  <dc:description/>
  <cp:keywords/>
  <dc:language>en-US</dc:language>
  <cp:lastModifiedBy>Admin</cp:lastModifiedBy>
  <cp:lastPrinted>2016-04-18T10:09:00Z</cp:lastPrinted>
  <dcterms:modified xsi:type="dcterms:W3CDTF">2018-02-26T08:41:00Z</dcterms:modified>
  <cp:revision>4</cp:revision>
  <dc:subject/>
  <dc:title>Отчет</dc:title>
</cp:coreProperties>
</file>