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Отчет акима Камсактинского сельского округа по </w:t>
      </w:r>
      <w:r>
        <w:rPr>
          <w:b/>
          <w:sz w:val="28"/>
          <w:szCs w:val="28"/>
        </w:rPr>
        <w:t>оказанию государственных услуг за 2017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е государственное учреждение «Аппарат акима Камсактинского  сельского округа», возглавляемое акимом сельского округа, является государственным органом Республики Казахстан, осуществляющим деятельность в области местного государственного управления и самоуправления на территории сельского округа. Государственные услуги оказываются в соответствии стандартам государствен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стонахождения коммунального государственного учреждения «Аппарат акима Камсактинского сельского округа»: 150103, село Карасевка улица Мира 13, Айыртауского района, Северо-Казахстанской области, Республики Казахстан. Режим работы государственного учреждения: пятидневная рабочая неделя, начало работы – в 9.00 часов, окончание рабочего дня – в 18.00 часов. Обеденный перерыв – с 13.00 до 14.00 ча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ст. 11 Закона Республики Казахстан «О государственных услугах», аппарат акима сельского округа оказывает государственные услуги лицам, проживающим в населенных пунктах сельского округа: с. Карасевка, с.Светлый , а. Укили Ыбырая, а. Кумтоккен,    с. Бирлестык, с. Орлиногорское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7 год было оказано 77  государственных услуг (выдача справок о наличии личного подсобного хозяйства). Форма оказываемой государственной услуги не автоматизирована. Формой завершения услуги является  выдача справки о наличии личного подсобного хозя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сударственная услуга оказывается на безвозмездной основ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олучения государственной услуги услугополучателю необходимо предъявить документ, удостоверяющий личность. В течение 10 минут ответственный специалист принимает и регистрирует обращение, проверяет данные получателя государственной услуги в похозяйственной книге сельского округа, заполняет справку либо мотивированный отказ и передает руководителю для подписи. При оказании государственных услуг не допускаются проявления бюрократизма и волокиты, специалист обеспечивает сохранность и конфиденциальность предоставляемой им информации. Не допускаются нарушения сроков предоставления государственной услуги. Государственная услуга оказывается с момента обращения в течение одного рабочего дня. Закреплен ответственный специалист по предоставлению государственных услуг, проводится ежемесячный внутренний контроль, ведутся журналы регистрации оказания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услугополучателей не возникало вопросов по обжалованию действий и решений услугод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ппарат акима сельского округа несет ответственность за качество и эффективность предоставляемых государственных услуг, за принимаемые решения и установленные сроки оказания государственных услуг, согласно законодательству Республики Казахст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Аким Камсактинского  сельского округа                      Ж.Беркимба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3:02:00Z</dcterms:created>
  <dc:creator>www.PHILka.RU</dc:creator>
  <dc:description/>
  <cp:keywords/>
  <dc:language>en-US</dc:language>
  <cp:lastModifiedBy>user</cp:lastModifiedBy>
  <cp:lastPrinted>2017-03-09T15:40:00Z</cp:lastPrinted>
  <dcterms:modified xsi:type="dcterms:W3CDTF">2018-04-27T05:57:00Z</dcterms:modified>
  <cp:revision>23</cp:revision>
  <dc:subject/>
  <dc:title/>
</cp:coreProperties>
</file>