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КГУ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ппарат акима  Петровского  сельского округа </w:t>
      </w:r>
      <w:r>
        <w:rPr>
          <w:rFonts w:cs="Times New Roman" w:ascii="Times New Roman" w:hAnsi="Times New Roman"/>
          <w:b/>
          <w:sz w:val="28"/>
          <w:szCs w:val="28"/>
        </w:rPr>
        <w:t>акимата Есильского района Северо-Казахстан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 xml:space="preserve">1) Сведения об услугодателе: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е государственное учре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«Аппарат  акима  Петровского  сельского  округа  акимата  Есильского района Северо-Казахстанской област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Информация о государственных услугах: </w:t>
      </w:r>
      <w:r>
        <w:rPr>
          <w:rFonts w:cs="Times New Roman" w:ascii="Times New Roman" w:hAnsi="Times New Roman"/>
          <w:sz w:val="28"/>
          <w:szCs w:val="28"/>
        </w:rPr>
        <w:t xml:space="preserve"> за 2017 год оказано - </w:t>
      </w:r>
      <w:r>
        <w:rPr>
          <w:rFonts w:cs="Times New Roman" w:ascii="Times New Roman" w:hAnsi="Times New Roman"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услуг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ые услуги оказываемые аппаратом акима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справки  о наличии личного подсобного хозяйства -9</w:t>
      </w:r>
      <w:r>
        <w:rPr>
          <w:rStyle w:val="S0"/>
          <w:sz w:val="28"/>
          <w:szCs w:val="28"/>
        </w:rPr>
        <w:t>;</w:t>
      </w:r>
      <w:r>
        <w:rPr/>
        <w:t xml:space="preserve">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решения на изменение целевого назначения земельного участка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0,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бесплатного подвоза к общеобразовательным организациям и обратно домой детям, проживающим в отдаленных сельских пунктах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0,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земельного участка для строительства объекта в черте населенного пункта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-0,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на очередь детей дошкольного возраста (до 7 лет) для направления в детские дошкольные организации-0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-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>13,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прав на земельные участки, которые находятся 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собственности, н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(конкурс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х</w:t>
      </w:r>
      <w:r>
        <w:rPr>
          <w:rFonts w:cs="Times New Roman" w:ascii="Times New Roman" w:hAnsi="Times New Roman"/>
          <w:color w:val="000000"/>
          <w:sz w:val="28"/>
          <w:szCs w:val="28"/>
        </w:rPr>
        <w:t>, аукцион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х</w:t>
      </w:r>
      <w:r>
        <w:rPr>
          <w:rFonts w:cs="Times New Roman" w:ascii="Times New Roman" w:hAnsi="Times New Roman"/>
          <w:color w:val="000000"/>
          <w:sz w:val="28"/>
          <w:szCs w:val="28"/>
        </w:rPr>
        <w:t>)-0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справки, подтверждающей принадлежность заявителя (семьи) к получателям адресной социальной помощи-0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луги, оказываемые </w:t>
      </w:r>
      <w:r>
        <w:rPr>
          <w:rFonts w:cs="Times New Roman" w:ascii="Times New Roman" w:hAnsi="Times New Roman"/>
          <w:sz w:val="28"/>
          <w:szCs w:val="28"/>
        </w:rPr>
        <w:t>через Госкорпорацию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05" w:hanging="0"/>
        <w:jc w:val="both"/>
        <w:rPr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.  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справки  о наличии личного подсобного хозяйств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ешения на изменение целевого назначения земельного участка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0,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земельного участка для строительства объекта в черте населенного пункта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-0,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а на очередь детей дошкольного возраста (до 7 лет) для направления в детские дошкольные организации-0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-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0,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справки, подтверждающей принадлежность заявителя (семьи) к получателям адресной социальной помощи-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ичество государственных услуг, оказанных на бесплатной и (или) платной основе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kk-KZ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 бесплатной,  количество государственных услуг </w:t>
        <w:br/>
        <w:t xml:space="preserve">на платной основе 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казанных в бумажной и (или) электронной форме: </w:t>
        <w:br/>
        <w:t>в бумажной форме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- 2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твержденных стандартов и регламентов государственных услуг- в период 2017 года стандарты и регламенты не утверждали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Информация о наиболее востребованных государственных услугах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в 2017 году 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2. Работа с услугополучателя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ведения об источниках и местах доступа к информации о порядке оказания государственных услуг: в здании аппарата акима  расположен информационный стенд по вопросам оказания государственных услуг, буклеты, брошюры. В районных средствах массовой информации публикуютс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ать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государственном и русском языках по теме качества оказания госуслуг, также, данные статьи, видео-ролики, презентации размещаются на официальном интернет-ресурс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petrovsk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esil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kz</w:t>
      </w:r>
    </w:p>
    <w:p>
      <w:pPr>
        <w:pStyle w:val="Style18"/>
        <w:shd w:fill="FFFFFF" w:val="clear"/>
        <w:spacing w:lineRule="atLeast" w:line="288" w:before="0" w:after="0"/>
        <w:jc w:val="both"/>
        <w:rPr>
          <w:rFonts w:ascii="Arial" w:hAnsi="Arial" w:cs="Arial"/>
          <w:color w:val="363F52"/>
          <w:sz w:val="21"/>
          <w:szCs w:val="21"/>
        </w:rPr>
      </w:pPr>
      <w:r>
        <w:rPr>
          <w:rFonts w:cs="Arial" w:ascii="Arial" w:hAnsi="Arial"/>
          <w:color w:val="363F52"/>
          <w:sz w:val="21"/>
          <w:szCs w:val="21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Мероприятия, направленные на обеспечение прозрачности процесса оказания государственных услуг (разъяснительные работы): на постоянной основе проводятся  беседы, правовые всеобучи по проблемным вопросам в сфере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еятельность по совершенствованию процессов оказания государственных услу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зультаты оптимизации и автоматизации процессов оказания государственных услуг: предложения по автоматизации и оптимизации процессов оказания государственных услуг не вносилис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Мероприятия, направленные на повышение квалификации сотрудников в сфере оказания государственных услуг: </w:t>
        <w:br/>
        <w:t xml:space="preserve">повышение квалификации сотрудников, ответственных за оказание  государственных услуг, осуществляется в соответствии </w:t>
        <w:br/>
        <w:t xml:space="preserve">с Планом графиком обучения филиала АГУ по СК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3) Нормативно-правовое совершенствование процессов оказания государственных услуг: предложения о внесении изменений в нормативно-правовые акты не вносились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качеством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>1) Информация о жалобах услугополучателей по вопросам оказания государственных услуг (приложение): жалоб не поступа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) Результаты внутреннего контроля за качеством оказания государственных услуг: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: при проведении контрольного мероприятия, нарушений не выявлено, ответственные сотрудники</w:t>
        <w:br/>
        <w:t xml:space="preserve"> к дисциплинарной ответственности не привлекали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езультаты общественного мониторинга качества оказания государственных услуг: не проводило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: перевод государственных услуг в электронный формат, оказание услуг по принципу «одного ок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им  Петровского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округа                                                     О.Конкаб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rFonts w:ascii="Times New Roman" w:hAnsi="Times New Roman" w:cs="Times New Roman"/>
        <w:lang w:val="kk-KZ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lang w:val="kk-KZ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strike w:val="false"/>
      <w:dstrike w:val="false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7:00Z</dcterms:created>
  <dc:creator>user</dc:creator>
  <dc:description/>
  <cp:keywords/>
  <dc:language>en-US</dc:language>
  <cp:lastModifiedBy>Admin</cp:lastModifiedBy>
  <cp:lastPrinted>2018-04-05T10:01:00Z</cp:lastPrinted>
  <dcterms:modified xsi:type="dcterms:W3CDTF">2018-04-19T12:22:00Z</dcterms:modified>
  <cp:revision>131</cp:revision>
  <dc:subject/>
  <dc:title/>
</cp:coreProperties>
</file>