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ппарата акима Ильинского сельск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ильского района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7 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–  аппарат акима Ильинского сельск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ация о государственных услугах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утвержденного постановлением Правительства Республики Казахстан от 18 сентября 2013 года № 98, аппаратом акима Ильинского сельского округа оказывается 8 государственных услуг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государственных услуг, оказываемых через Государственную корпорацию «Правительство для граждан»- 5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государственных услуг, оказываемых на бесплатной основе 7, и  платной основе- 1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государственных услуг, оказываемых в бумажной форме -2, в бумажной и электронной форме -6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твержденных стандартов и регламентов государственных услуг -8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 году оказано 10  государственных услуг (8 государственных услуг «Приобретение прав на земельные участки, которые находятся в государственной собственности, не требующие проведения торгов (конкурсов, аукционов)», 2 услуги «Выдача решения на изменение целевого назначения»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Все услуги оказанные в 2017  году, оказаны на бесплатной основ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мажном виде оказана 10, в электронном виде –0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3) Наиболее востребованными государственными  услугами в 2017  году были «Приобретение прав на земельные участки, которые находятся в государственной собственности, не требующие проведения торгов (конкурсов, аукционов)»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. Работа с услугополучателям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здании аппарата акима Ильинского сельского округа расположен стенд с указанием государственных услуг оказываемых аппаратом акима сельского округа. Имеются папки с регламентами, стандартами и образцами заявлений оказываемых аппаратом акима государственных услуг на двух язык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ется зона самообслуживания для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государственных услугах размещается на официальном сайте акима сельского округ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ilinka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esl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роекты стандартов, разрабатываются центральными государственными  органами, обсуждаются на районных совещаниях- семинарах с акимами сельских округов и специалистами оказывающими государственные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ля обеспечения прозрачности процесса оказания государственных услуг проводятся  совещания, семинары, правовая учеба по вопросам качества оказания государственных с участием руководителей ГУ, акимов с/о и специалистов сельских округ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ля совершенствования  процессов по оптимизации автоматизации государственных услуг ежегодно вносятся предложения в выше стоящие орган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оводится учеба, семинары, курсы повышения квалификации по вопросам оказания государственных услуг.</w:t>
        <w:br/>
        <w:t xml:space="preserve">         3) Аппаратом акима Ильинского сельского округа вносятся  предложения по  нормативно-правовому совершенствованию процессов оказания государственных услу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Жалоб в 2017  году по качеству оказания государственных услуг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 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 за качеством оказания государственных услуг, проведенного уполномоченным органом по оценке и контролю за качеством оказания государственных услуг. Также районным акиматов проводились проверки.  Все замечания были устранены своевремен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ля дальнейшей эффективности и повышения удовлетворенности  услугополучателей качеством оказания государственных услуг акиматом акима Ильинского сельского округа планируется повышение   внутреннего контроля, увеличение количества государственных услуг, оказанных через Государственную корпорацию «Правительство для граждан» и портал «электронного правительства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льинского сельского округа                                   Н.Кудряш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7:00Z</dcterms:created>
  <dc:creator>user</dc:creator>
  <dc:description/>
  <cp:keywords/>
  <dc:language>en-US</dc:language>
  <cp:lastModifiedBy>Admin</cp:lastModifiedBy>
  <cp:lastPrinted>2018-04-05T16:49:00Z</cp:lastPrinted>
  <dcterms:modified xsi:type="dcterms:W3CDTF">2018-04-19T12:21:00Z</dcterms:modified>
  <cp:revision>115</cp:revision>
  <dc:subject/>
  <dc:title/>
</cp:coreProperties>
</file>