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ого государственного учреждения «Отдел занятости и социальных программ акимата Есильского района Северо-Казахстанской области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осударственных услуг в 2017 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1. Общие положения.</w:t>
        <w:br/>
        <w:t>      1) Сведения об услугодателе –  КГУ«Отдел занятости и социальных программ акимата Есильского района Северо-Казахстанс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2) Информация о государственных услугах: в 2017  году  оказано  государственных услуг –  </w:t>
      </w:r>
      <w:r>
        <w:rPr>
          <w:rFonts w:eastAsia="Arial Unicode MS" w:cs="Times New Roman" w:ascii="Times New Roman" w:hAnsi="Times New Roman"/>
          <w:sz w:val="28"/>
          <w:szCs w:val="28"/>
        </w:rPr>
        <w:t>4614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, оказанных через центр обслуживания  населения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1378</w:t>
      </w:r>
      <w:r>
        <w:rPr>
          <w:rFonts w:cs="Times New Roman" w:ascii="Times New Roman" w:hAnsi="Times New Roman"/>
          <w:sz w:val="28"/>
          <w:szCs w:val="28"/>
        </w:rPr>
        <w:br/>
        <w:t xml:space="preserve">      </w:t>
        <w:tab/>
        <w:t>Государственные услуги  оказываемые отделом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Оформление документов на инвалидов для предоставления им протезно-ортопедической помощи – 65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 Обеспечение инвалидов сурдо-тифлотехническими и обязательными гигиеническими средствами – 96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 Оформление документов на инвалидов для предоставления им услуги индивидуального помощника для инвалидов первой группы, имеющих затруднение в передвижении, и специалиста жестового языка для инвалидов по слуху -  9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Предоставление инвалидам кресла-колясок -  21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 Обеспечение инвалидов санаторно-курортным лечением – 14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 Оформление документов на оказание специальных социальных услуг в условиях ухода на дому – 5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. Оформление документов на оказание специальных социальных услуг в медико-социальных учреждениях (организациях) – 25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. Регистрация лиц, ищущих работу, в качестве безработного  - 663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 Назначение государственного пособия на детей до восемнадцати лет – 136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0. Возмещение затрат на обучение на дому детей-инвалидов – 1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1. Выдача направлений лицам на участие в активных мерах содействия занятости – 1071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. Назначение государственной адресной социальной помощи – 44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3. Назначение социальной помощи отдельным категориям нуждающихся граждан по решениям местных представительных органов – 39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. Назначение социальной помощи специалистам социальной сферы, проживающим и работающим в сельских населенных пунктах, по приобретению топлива – 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Регистрация граждан, пострадавших вследствие ядерных испытаний на Семипалатинском испытательном ядерном полигоне, выплата единовременной государственной денежной компенсации, выдача удостоверений – 1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6.  Выдача справки, подтверждающей принадлежность заявителя (семьи) к получателям адресной социальной помощи – 11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. Выдача справок безработным гражданам – 12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. Регистрация лиц, ищущих работу – 945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Услуги, оказанные через Госкорпорацию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Возмещение затрат на обучение на дому детей-инвалидов – 7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Назначение государственной адресной социальной помощи – 17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Назначение социальной помощи специалистам социальной сферы, проживающим и работающим в сельских населенных пунктах, по приобретению топлива – 1277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. Регистрация граждан, пострадавших вследствие ядерных испытаний на Семипалатинском испытательном ядерном полигоне, выплата единовременной государственной денежной компенсации, выдача удостоверений – 6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услуги оказанные в 2017  году, оказаны на бесплатной основе - </w:t>
      </w:r>
      <w:r>
        <w:rPr>
          <w:rFonts w:eastAsia="Arial Unicode MS" w:cs="Times New Roman" w:ascii="Times New Roman" w:hAnsi="Times New Roman"/>
          <w:sz w:val="28"/>
          <w:szCs w:val="28"/>
        </w:rPr>
        <w:t>46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мажном виде оказано </w:t>
      </w:r>
      <w:r>
        <w:rPr>
          <w:rFonts w:eastAsia="Arial Unicode MS" w:cs="Times New Roman" w:ascii="Times New Roman" w:hAnsi="Times New Roman"/>
          <w:sz w:val="28"/>
          <w:szCs w:val="28"/>
        </w:rPr>
        <w:t>4614</w:t>
      </w:r>
      <w:r>
        <w:rPr>
          <w:rFonts w:cs="Times New Roman" w:ascii="Times New Roman" w:hAnsi="Times New Roman"/>
          <w:sz w:val="28"/>
          <w:szCs w:val="28"/>
        </w:rPr>
        <w:t>, в электронном виде – 0.</w:t>
        <w:br/>
        <w:t xml:space="preserve">       3) Наиболее востребованными государственными  услугами в 2017  году – являются назначение социальной помощи специалистам социальной сферы, проживающим и работающим в сельских населенных пунктах, по приобретению топлива - 1277, выдача направлений лицам на участие в активных мерах содействия занятости - 1071.</w:t>
        <w:br/>
        <w:t>      2. Работа с услугополучателя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б источниках и местах доступа к информации о порядке оказания государственных услуг</w:t>
      </w:r>
      <w:r>
        <w:rPr>
          <w:rFonts w:cs="Times New Roman" w:ascii="Times New Roman" w:hAnsi="Times New Roman"/>
          <w:sz w:val="28"/>
          <w:szCs w:val="28"/>
          <w:lang w:val="kk-KZ"/>
        </w:rPr>
        <w:t>: д</w:t>
      </w:r>
      <w:r>
        <w:rPr>
          <w:rFonts w:eastAsia="Arial Unicode MS" w:cs="Times New Roman" w:ascii="Times New Roman" w:hAnsi="Times New Roman"/>
          <w:sz w:val="28"/>
          <w:szCs w:val="28"/>
        </w:rPr>
        <w:t>ля обеспечения информированности по вопросам государственных услуг в доступном для услугополучателя месте на информационных стендах размещены Закон Республики Казахстан «О государственных услугах», стандарты и регламенты государственных услуг, график работы, информация по оказываемым государственным услугам</w:t>
      </w:r>
      <w:r>
        <w:rPr>
          <w:rFonts w:eastAsia="Arial Unicode MS" w:cs="Times New Roman" w:ascii="Times New Roman" w:hAnsi="Times New Roman"/>
          <w:sz w:val="28"/>
          <w:szCs w:val="28"/>
          <w:lang w:val="kk-KZ"/>
        </w:rPr>
        <w:t>.</w:t>
      </w:r>
      <w:r>
        <w:rPr>
          <w:rFonts w:eastAsia="Arial Unicode MS" w:cs="Arial" w:ascii="Arial" w:hAnsi="Arial"/>
          <w:sz w:val="32"/>
          <w:szCs w:val="32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ля обеспечения прозрачности процесса оказания государственных услуг (разъяснительные работы): проводятся  совещания по вопросам качества оказания государственных </w:t>
      </w:r>
      <w:r>
        <w:rPr>
          <w:rFonts w:cs="Times New Roman" w:ascii="Times New Roman" w:hAnsi="Times New Roman"/>
          <w:sz w:val="28"/>
          <w:szCs w:val="28"/>
          <w:lang w:val="kk-KZ"/>
        </w:rPr>
        <w:t>услуг со специалистами оказываюшими государственные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ятельность по совершенствованию процессов оказания государственных услуг.</w:t>
      </w:r>
    </w:p>
    <w:p>
      <w:pPr>
        <w:pStyle w:val="Style17"/>
        <w:keepNext w:val="true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циалисты оказывающие </w:t>
      </w:r>
      <w:r>
        <w:rPr>
          <w:rFonts w:cs="Times New Roman" w:ascii="Times New Roman" w:hAnsi="Times New Roman"/>
          <w:sz w:val="28"/>
          <w:szCs w:val="28"/>
        </w:rPr>
        <w:t>государственн</w:t>
      </w:r>
      <w:r>
        <w:rPr>
          <w:rFonts w:cs="Times New Roman" w:ascii="Times New Roman" w:hAnsi="Times New Roman"/>
          <w:sz w:val="28"/>
          <w:szCs w:val="28"/>
          <w:lang w:val="kk-KZ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kk-KZ"/>
        </w:rPr>
        <w:t>с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kk-KZ"/>
        </w:rPr>
        <w:t>ги</w:t>
      </w:r>
      <w:r>
        <w:rPr>
          <w:rFonts w:cs="Times New Roman" w:ascii="Times New Roman" w:hAnsi="Times New Roman"/>
          <w:sz w:val="28"/>
          <w:szCs w:val="28"/>
        </w:rPr>
        <w:t xml:space="preserve"> проходят курс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обучения в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филиал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адемия государственного управления при Президенте Республик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захстан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t xml:space="preserve">          4.Контроль за качеством оказания государственных услуг</w:t>
        <w:br/>
        <w:t xml:space="preserve">      </w:t>
        <w:tab/>
        <w:t>1) Жалоб в 201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 году по качеству оказания государственных услуг не поступало.</w:t>
        <w:br/>
        <w:t xml:space="preserve">     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</w:rPr>
        <w:t>2) Результаты внутреннего контроля за качеством оказ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 услуг -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Результаты </w:t>
      </w:r>
      <w:r>
        <w:rPr>
          <w:rFonts w:cs="Times New Roman" w:ascii="Times New Roman" w:hAnsi="Times New Roman"/>
          <w:sz w:val="28"/>
          <w:szCs w:val="28"/>
          <w:lang w:val="kk-KZ"/>
        </w:rPr>
        <w:t>контроля за качеством государственных услуг, проведенного уполномоченным органом по оценке и контролю за качеством оказания государственных услуг: не проводило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Результаты общественного мониторинга качества оказания государственных услуг: не проводило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Для дальнейшей эффективности и повышения удовлетворенности  услугополучателей качеством оказания государственных услуг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</w:t>
      </w:r>
      <w:r>
        <w:rPr>
          <w:rFonts w:cs="Times New Roman" w:ascii="Times New Roman" w:hAnsi="Times New Roman"/>
          <w:sz w:val="28"/>
          <w:szCs w:val="28"/>
        </w:rPr>
        <w:t xml:space="preserve">ом планируется повышение   внутреннего контроля, увеличение количества государственных услуг, оказанных через ЦОН и электронных услуг, разработка плана мероприятий по улучшению  качества оказания государственных  услу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ководитель отдела</w:t>
        <w:tab/>
        <w:tab/>
        <w:tab/>
        <w:tab/>
        <w:tab/>
        <w:tab/>
        <w:tab/>
        <w:t>Т.Бужукае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7 жылы мемлекеттік қызмет көрсету мәселері бойын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«Солтүстік Қазақстан облысы Есіл ауданы әкімдігінің жұмыспен қамту және әлеуметтік бағдарламалар бөлімі» коммуналдық мемлекеттік мекемесінің қызметі туралы есебі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. Жалпы ережелер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1) Қызмет беруші туралы мәлімет – «Солтүстік Қазақстан облысы Есіл ауданы әкімдігінің жұмыспен қамту және әлеуметтік бағдарламалар бөлімі» КМ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) 2017 жылы көрсетілген мемлекеттік қызметтер: барлығы  4614 мемлекеттік қызмет көрсетілд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Халыққа қызмет көрсету орталығымен  көрсеткен мемлекеттік қызмет-137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өліммен көрсетілетін мемлекеттік қызметтердің с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ab/>
        <w:t>1.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үгедектерге протездiк-ортопедиялық көмек ұсыну үшiн оларға құжаттарды ресiмдеу - 6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ab/>
        <w:t>2. Мүгедектерді сурдо-тифлотехникалық және міндетті  гигиеналық құралдармен қамтамасыз ету үшін оларға құжаттар ресімдеу – 96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 Қозғалуға қиындығы бар бірінші топтағы мүгедектерге жеке көмекшінің және есту бойынша мүгедектерге қолмен көрсететін тіл маманының қызметтерін ұсыну үшін мүгедектерге құжаттарды ресімдеу -  9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. Мүгедектерге кресло-арбаларды беру үшін оларға құжаттарды ресімдеу -  21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 Мүгедектерді санаторий-курорттық емдеумен қамтамасыз ету – 14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. Үйде әлеуметтiк қызмет көрсетуге құжаттарды ресiмдеу– 5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. Мемлекеттiк бюджет қаражаты есебiнен қызмет көрсететiн мемлекеттiк және мемлекеттiк емес медициналық-әлеуметтiк мекемелерде (ұйымдарда) әлеуметтiк қызмет  – 25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. Жұмыссыз ретінде жұмыс іздеген тұлғаларды тіркеу  - 663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. Он сегіз жасқа дейінгі балаларға мелекеттік жәрдемақы тағайындау  – 136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0. мүгедек-балаларды үйде оқытуға шығындарды  толтыру  – 1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1. Адамдарға жұмыспен қамтуға жәрдемдесудiң белсендi нысандарына қатысуға жолдама беру – 1071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2. Мемлекеттік  атаулы әлеуметтік  көмек тағайындау – 44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3. Жергілікті өкілді органдардың шешімдері бойынша мұқтаж азаматтарды жекелеген санаттарына әлеуметтік көмек тағайындау – 39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4. Ауылдық елді мекендерде тұратын және жұмыс істейтін әлеуметтік сала мамандарына отын сатып алу бойынша әлеуметтік көмек тағайындау – 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5.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емей ядролық сынақ полигонында ядролық сынақтардың салдарынан зардап шеккен азаматтарды тіркеу және есепке алу, бір жолғы мемлекеттік ақшалай өтемақы төлеу, күәліктер беру – 1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6.  Атаулы әлеуметтік көмек алушыларға өтініш берушінің (отбасының) тиесілігін растайтын анықтама беру  – 11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7. Жұмыссыз азаматтарға анықтама беру – 12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8. Жұмыс іздеген тұлғаларды тіркеу – 945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Услуги, оказанные через Госкорпорацию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 Мүгедек-балаларды үйде оқытуға шығындарды  толтыру – 7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емлекеттік  атаулы әлеуметтік  көмек тағайындау – 17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 Ауылдық елді мекендерде тұратын және жұмыс істейтін әлеуметтік сала мамандарына отын сатып алу бойынша әлеуметтік көмек тағайындау – 1277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Семей ядролық сынақ полигонында ядролық сынақтардың салдарынан зардап шеккен азаматтарды тіркеу және есепке алу, бір жолғы мемлекеттік ақшалай өтемақы төлеу, күәліктер беру – 6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017 жылы көрсетілген барлық 4614 қызметтер тегін көрсетілд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ағаз түрінде 4614 қызмет көрсетілді, электрон түрінде -0.  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3)2017 жылы аса сұранысқа ие болған мемлекеттік қызмет-  ауылдық елді мекендерде тұратын және жұмыс істейтін әлеуметтік сала мамандарына отын сатып алу бойынша әлеуметтік көмек тағайындау – 1277, адамдарға жұмыспен қамтуға жәрдемдесудiң белсендi нысандарына қатысуға жолдама беру– 1071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      2. Қызмет алушылармен жұмыс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363F52"/>
          <w:sz w:val="21"/>
          <w:szCs w:val="21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) Мемлекеттік қызметтер көрсету тәртібі туралы ақпаратқа қол жеткізу көздері мен орындары туралы мәліметтер: мемлекеттік қызметтері сұрақтары бойынша қызметалушыға қолжетімді жерде, ақпараттық тақтада  Қазақстан Республикасының «Мемлекеттік қызметтер туралы» Заңы, мемлекеттік қызметтердің стандарттары және регламенті, жұмыс кестесі орналастырылған.</w:t>
      </w:r>
      <w:r>
        <w:rPr>
          <w:rStyle w:val="Appleconvertedspace"/>
          <w:rFonts w:cs="Arial" w:ascii="Arial" w:hAnsi="Arial"/>
          <w:color w:val="363F52"/>
          <w:sz w:val="21"/>
          <w:szCs w:val="21"/>
          <w:shd w:fill="FFFFFF" w:val="clear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63F52"/>
          <w:sz w:val="28"/>
          <w:szCs w:val="28"/>
          <w:shd w:fill="FFFFFF" w:val="clear"/>
          <w:lang w:val="kk-KZ"/>
        </w:rPr>
        <w:t xml:space="preserve">      </w:t>
      </w:r>
      <w:r>
        <w:rPr>
          <w:rFonts w:cs="Times New Roman" w:ascii="Times New Roman" w:hAnsi="Times New Roman"/>
          <w:color w:val="363F52"/>
          <w:sz w:val="28"/>
          <w:szCs w:val="28"/>
          <w:shd w:fill="FFFFFF" w:val="clear"/>
          <w:lang w:val="kk-KZ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Мемлекеттік қызметтер көрсету үшін  процесінің ашықтығын (түсіндіру жұмыстары): мемлекеттік қызметтер көрсету сұрағы бойынша  мемлекеттік қызмет ұсынатын мамандармен жиналыстар өткізілед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.  Мемлекеттік қызметтер көрсету процестерін жетілдіру қызметі бойынш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емлекеттік қызмет көрсететін мамандар Қазақстан Республикасы Президентінің жанындағы мемлекеттік басқару академиясының филиалында біліктілігін арттыру курсынан өтеді.  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. Мемлекеттік қызмет көрсету сапасын бақылау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1) 2017 жылғы мемлекеттік қызмет көрсету бойынша шағымдар түскен жоқ. 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     2) Ішкі бақылау нәтижелері мемлекеттік қызметтер көрсету сапасын ай сайын мониторинг бойынша орындау мерзімдері және түсіндіру жұмыстары бойынша мемлекеттік қызмет көрс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 – өткізілген жо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) Мемлекеттік қызметтер көрсету сапасына қоғамдық мониторинг нәтижелері - өткізілген жоқ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.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Көрсетілетін қызметтерді алушылардың сапасын одан әрі тиімділігін арттыру мақсатында бөліммен іс-шаралар жоспарын әзірлеу бойынша  сапасын жақсарту,  мемлекеттік қызмет көрсетуді қанағаттандыру,  арттыру жоспарлануда ішкі бақылау, мемлекеттік қызметтер санын ұлғайту ,  ХҚКО-мен брлесіп  жоспарын әзірлеу, мобильді ХҚКО-лар және т. б.мемлекеттік қызметтер көрс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kk-KZ"/>
        </w:rPr>
        <w:t>Бөлім басшысы</w:t>
        <w:tab/>
        <w:tab/>
        <w:tab/>
        <w:tab/>
        <w:tab/>
        <w:tab/>
        <w:tab/>
        <w:t>Т.Бұжықаев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42:00Z</dcterms:created>
  <dc:creator>user</dc:creator>
  <dc:description/>
  <cp:keywords/>
  <dc:language>en-US</dc:language>
  <cp:lastModifiedBy>Portable by punsh</cp:lastModifiedBy>
  <cp:lastPrinted>2018-04-12T10:13:00Z</cp:lastPrinted>
  <dcterms:modified xsi:type="dcterms:W3CDTF">2018-04-12T05:33:00Z</dcterms:modified>
  <cp:revision>17</cp:revision>
  <dc:subject/>
  <dc:title/>
</cp:coreProperties>
</file>