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ММ " Солтүстік Қазақстан облысы Тайынша ауда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ихоокеан ауылдық округі әкімінің аппаратыны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ң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млекеттік қызметтер көрсету мәселелері бойынша  есеб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ММ «Солтүстік Қазақстан облысы Тайынша ауданы Тихоокеан ауылдық округі әкімінің аппараты» бойынша 2019 жылға 2 мемлекеттік қызметтер көрсетілді. Көрсетілген мемлекеттік қызметтердің саны мемлекеттік органда (ведомстволық бағынысты ұйымда) 2019 жылы –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2019 жылы мемлекеттік орында (ведомстволық бағынысты ұйымда) көрсетілетін мемлекеттік қызметтер саны –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халыққа қызмет көрсету орталығы арқылы көрсетілетін мемлекеттік қызметтер саны – жоқ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азататтар үшін үкімет мемлекеттік корпорациясы аркылы көрсетілітін мемлекеттік қызметтердің саны – жоқ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тегін негізде көрсетілетін мемлекеттік қызметтер саны – 2, ақылы негізде көрсетілетін қызметтер саны – жоқ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қағаз нысанда  көрсетілетін мемлекеттік қызметтердің саны –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электронды тьүрде  көрсетілетін мемлекеттік қызметтердің саны – жоқ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нысанда  қағаз көрсетілетін мемлекеттік қызметтердің саны – 2.мемлекеттік қызмет көрсету сапасын жақсарту бойынша қабылданған түсіндірушараларының саны –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уылдық округі әкімінің аппаратында ең талап етілген мемлекеттік қызмет- Мемлекеттік меншіктегі, тендер өткізуді қажет етпейтін жер учаскелеріне құқық алу (тендерлер, аукциондар) –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уылдық округ әкімінің аппаратымен жоспарлы жұмыс жүргізілуде: жеке және заңды тұлғаларға сапалы мемлекеттік қызмет көрсетуді түсіндіру бойынша семинарлар, оларды халыққа қызмет көрсету  өткізілд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млекеттік қызмет көрсетілген ақпараттар ауылдық округ әкімінің ресми интернет-ресурстары сайтында орналастырылған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уылдық округ әкімі аппаратының ғимаратында жаңартылған мемлекеттік қызметтердің тізбесі көрсетілген стендтер, негізгі түсініктері, жалпы ережелері, мемлекеттік қызмет көрсету процесі, сипаттамасы және іс-қимыл тәртібі. Бланкілер және өтініштердің үлгілері ақпараттық үстелде жалпыға бірдей мемлекеттік және орыс тілдерінде қолжетімді жерде орналасқ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Нәтижелерімен көрсету процестерін оңтайландыру және автоматтандыру мемлекеттік қызметтерді ұсыну болып табылады, мемлекеттік қызмет баламалы негізде мемлекеттік органда, сондай-ақ Азаматтарғаарналған мемлекеттік корпорация арқылы балама негізінде мемлекеттік қызмет көрсету болып табыл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алыққа мемлекеттік қызмет көрсету сапасын арттыру мәселері қазіргі уақытта мемлекеттік органдар қызметтіндегі маңызды басымдықтар болып табыла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Көрсетілетін қызметті алушылардың мемлекеттік қызмет көрсету мәселелері бойынша келіп түскен шағымдары жо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КММ «Солтүстік Қазақстан облысы Тайынша ауданы Тихоокеан ауылдық округі әкімінің аппараты» ішкі бақылау нәтижелері бойынша көрсетілетін мемлекеттік қызметтердің сапасына то</w:t>
      </w:r>
      <w:r>
        <w:rPr>
          <w:rFonts w:cs="Times New Roman" w:ascii="Times New Roman" w:hAnsi="Times New Roman"/>
          <w:sz w:val="28"/>
          <w:szCs w:val="28"/>
          <w:lang w:val="kk-KZ"/>
        </w:rPr>
        <w:t>қса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йынғы жұмысы туралы есеп тапсырыл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млекеттік қызметтер көрсету мәселелері бойынш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зметті алушылардың шағымдары туралы ақпа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97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218"/>
        <w:gridCol w:w="1578"/>
        <w:gridCol w:w="1330"/>
        <w:gridCol w:w="1411"/>
        <w:gridCol w:w="1370"/>
        <w:gridCol w:w="1370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ыз беруші туралы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әліметтер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ғы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ның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мән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Ұйым</w:t>
            </w:r>
          </w:p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(ұйымдық),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шағым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қараған және (немесе)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шешім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қабылдаға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Қарау күн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шағымды қарастыру нәтижесі бойынша құжаттың №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былданған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ші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Қабылдангаң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шешімд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қай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қара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урал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әліметтер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Ауылдық округ әкімінің м.а.                                           Г. Серікбаева </w:t>
      </w:r>
    </w:p>
    <w:p>
      <w:pPr>
        <w:pStyle w:val="Normal"/>
        <w:tabs>
          <w:tab w:val="clear" w:pos="708"/>
          <w:tab w:val="left" w:pos="6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Орын: Серикбаева Г.</w:t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Тел:.77-1-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тчет КГУ «Аппарат акима Тихоокеанского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Тайыншин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ГУ «Аппарат акима Тихоокеанского сельского округа Тайыншинского района Северо-Казахстанской области» за 2019 год оказано 2 государственные услуги.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анных в государственном органе (подведомственной организации) за 2019 год – 2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государственных услуг, оказанных в государственном органе (подведомственной организации) за 2019 год – 2 услуг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государственных услуг, оказываемых через Госкорпорацию правительство для граждан – н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государственных услуг, оказываемых на бесплатной основе – 2, услуги оказываемых на платной основе – н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государственных услуг, оказываемых в бумажной форме – 2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государственных услуг, оказываемых в электронном виде – н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личество проведенных разъяснительных мероприятий по повышению качества оказания государственных услуг – 2.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более востребованная государственная услуга в аппарате акима сельского округа – Приобретение прав на земельные участки, которые находятся в государственной собственности, не требующие проведения торгов (конкурсов, аукционов) – 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ппаратом акима сельского округа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ведется планомерная работа:  проводятся совещания, семинары по разъяснению оказания качественных государственных услуг физическим и юридическим лицам, о возможности их получения через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скорпорацию правительство для граждан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нформация о предоставлении государственных услуг размещена на официальном интернет-ресурсе</w:t>
      </w:r>
      <w:r>
        <w:rPr>
          <w:rFonts w:cs="Times New Roman" w:ascii="Times New Roman" w:hAnsi="Times New Roman"/>
          <w:color w:val="FF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акима сельского округа. В здании аппарата акима сельского округа имеются обновленные стенды с отображением перечня государственных услуг, основных понятий, общих положений, описания и порядок действия в процессе оказания государственной услуги. Информационные столы с бланками и образцами заявлений расположены в доступном месте для всеобщего обозрения на государственном и русском языка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Результатами оптимизации и автоматизации процессов оказания государственных услуг является предоставление государственной услуги на альтернативной основе в государственном органе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скорпорацию правительство для граждан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. Вопросы повышения качества оказания государственных услуг населению в настоящее время являются важнейшими приоритетами в деятельности государственных орган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Жалоб услугополучателей по вопросам оказания государственных услуг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чет о работе КГУ «Аппарат акима Тихоокеанского сельского округа Тайыншинского района Северо-Казахстанской области» по внутреннему контролю за качеством предоставляемых государственных услуг сдается ежеквартальн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Информация о жалобах услугополучателей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tbl>
      <w:tblPr>
        <w:tblW w:w="997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960"/>
        <w:gridCol w:w="1694"/>
        <w:gridCol w:w="1522"/>
        <w:gridCol w:w="1506"/>
        <w:gridCol w:w="1140"/>
        <w:gridCol w:w="1303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заявитележалоб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лоб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рга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(организация)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смотревши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алобу и (или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нявши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ш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отр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кумента по итогам рассмотрения жалоб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дения 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ересмотр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инятог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шен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</w:tr>
    </w:tbl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И.о.акима сельского округа                                           Г. Серикбаева </w:t>
      </w:r>
    </w:p>
    <w:p>
      <w:pPr>
        <w:pStyle w:val="Normal"/>
        <w:tabs>
          <w:tab w:val="clear" w:pos="708"/>
          <w:tab w:val="left" w:pos="6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Исп: Серикбаева Г.</w:t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Тел:.77-1-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onsolas" w:hAnsi="Consolas" w:cs="Consolas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Consolas" w:hAnsi="Consolas" w:cs="Consolas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42:00Z</dcterms:created>
  <dc:creator>Пользователь</dc:creator>
  <dc:description/>
  <cp:keywords/>
  <dc:language>en-US</dc:language>
  <cp:lastModifiedBy>user</cp:lastModifiedBy>
  <cp:lastPrinted>2020-04-10T17:35:00Z</cp:lastPrinted>
  <dcterms:modified xsi:type="dcterms:W3CDTF">2020-04-10T11:35:00Z</dcterms:modified>
  <cp:revision>29</cp:revision>
  <dc:subject/>
  <dc:title>   Типовая форма отчета деятельности центральных государственных</dc:title>
</cp:coreProperties>
</file>