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тчет КГУ «Аппарат акима Рощинского сельского округ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Тайыншинского района Северо-Казахстанской области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ГУ «Аппарат акима Рощинского сельского округа Тайыншинского района Северо-Казахстанской области» за 2019 год оказано 7 государственных услуг из них: 5 государственных услуг «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ение прав на земельные участки, которые находятся в государственной собственности, не требующее проведения торгов (конкурсов, аукционов)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1 государственная услуга «</w:t>
      </w:r>
      <w:r>
        <w:rPr>
          <w:rFonts w:cs="Times New Roman" w:ascii="Times New Roman" w:hAnsi="Times New Roman"/>
          <w:sz w:val="28"/>
          <w:szCs w:val="28"/>
          <w:lang w:val="ru-RU"/>
        </w:rPr>
        <w:t>Продажа в частную собственность земельного участка, ранее предоставленного в землепользование»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 государственная услуга «Выдач справки, подтверждающей принадлежность заявителя (семьи) к получателям адресной социальной помощ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государственных услуг, оказанных в государственном органе (подведомственной организации) за 2019 год — 7,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личество государственных услуг, оказываемых через центр обслуживания населения — нет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на бесплатной основе —7, услуг, оказываемых на платной основе —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государственных услуг, оказываемых в бумажной форме — 7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ее востребованная государственная услуга в аппарате акима сельского округа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ение прав на земельные участки, которые находятся в государственной собственности, не требующее проведения торгов (конкурсов, аукционов)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ГУ «Аппарат акима Рощинского сельского округа Тайыншинского района Северо-Казахстанской области» ведется планомерная работа: проводятся совещания, семинары по разъяснению оказания качественных государственных услуг физическим и юридическим лицам, о возможности их получения через Центры обслуживания населения, анкетирование по всем видам государственных услуг, направленные на обеспечение прозрачности процесса оказания государственных услу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нформация о предоставлении государственных услуг размещена на официальном интернет-ресурсе</w:t>
      </w: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кима сельского округа. В здании КГУ «Аппарат акима Рощинского сельского округа Тайыншинского района Северо-Казахстанской области» имеются обновленные стенды с отображением перечня государственных услуг, основных понятий, общих положений, описания и порядок действия в процессе оказания государственной услуги. Информационные столы с бланками и образцами заявлений расположены в доступном месте для всеобщего обозрения на государственном и русском языках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, как в государственном органе, так и через Центры обслуживания населения.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Жалоб услугополучателей по вопросам оказания государственных услуг не поступал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чет о работе КГУ «Аппарат акима Рощинского сельского округа Тайыншинского района Северо-Казахстанской области» по внутреннему контролю за качеством предоставляемых государственных услуг сдается ежемесячн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нформация о жалобах услугополучателей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tbl>
      <w:tblPr>
        <w:tblW w:w="997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960"/>
        <w:gridCol w:w="1694"/>
        <w:gridCol w:w="1522"/>
        <w:gridCol w:w="1506"/>
        <w:gridCol w:w="1140"/>
        <w:gridCol w:w="1303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заявител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ло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лоб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(организация)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смотревш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лобу и (или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нявш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от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умента по итогам рассмотрения жалоб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есмотр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нятог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Аким </w:t>
      </w:r>
    </w:p>
    <w:p>
      <w:pPr>
        <w:pStyle w:val="Normal"/>
        <w:tabs>
          <w:tab w:val="clear" w:pos="708"/>
          <w:tab w:val="left" w:pos="65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ощинского сельского округа                                                              А. Галиев</w:t>
      </w:r>
    </w:p>
    <w:p>
      <w:pPr>
        <w:pStyle w:val="Normal"/>
        <w:tabs>
          <w:tab w:val="clear" w:pos="708"/>
          <w:tab w:val="left" w:pos="65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Исп: Р. Ахметов 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Тел: 53748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40:00Z</dcterms:created>
  <dc:creator>Пользователь</dc:creator>
  <dc:description/>
  <dc:language>en-US</dc:language>
  <cp:lastModifiedBy>admin</cp:lastModifiedBy>
  <cp:lastPrinted>2020-03-20T12:39:00Z</cp:lastPrinted>
  <dcterms:modified xsi:type="dcterms:W3CDTF">2020-03-20T06:59:00Z</dcterms:modified>
  <cp:revision>4</cp:revision>
  <dc:subject/>
  <dc:title>Типовая форма отчета деятельности центральных государственных</dc:title>
</cp:coreProperties>
</file>