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тчет КГУ «Отдел занятости и социальных программ аким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Тайыншин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ГУ «Отдел занятости и социальных программ акимат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йыншинского района Северо-Казахстанской области» за 2019  год оказано                                                     964  государственных услу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анных в государственном органе (подведомственной организации) за 2019 год —  116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сударственных услуг, оказываемых через Госкорпорацию "Правительство для граждан" — 82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сударственных услуг, оказываемых через портал электронного правительства —26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сударственных услуг, оказываемых на бесплатной основе —  964, услуг, оказываемых на платной основе — 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сударственных услуг, оказываемых в бумажной форме —                 116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востребованная государственная услуга в отделе занятости и социальных программ - обеспечение инвалидов сурдо-тифлотехническими и обязательными гигиеническими средст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Отделом занятости и социальных программ  ведется планомерная работа:  проводятся совещания, семинары по разъяснению оказания качественных государственных услуг физическим и юридическим лицам, о возможности их получения через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скорпорацию "Правительство для граждан"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, анкетирование по всем видам государственных услуг, направленные на обеспечение прозрачности процесса оказания государственных услуг. Проведено 2 дня открытых дверей. Информация по оказываемым государственным услугам публикуется ежеквартально, за указанный период опубликовано 4 статьи в районных газетах «Тайыншинские вести» и  «Тайынша таны»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нформация о предоставлении государственных услуг размещена на официальном интернет-ресурсе</w:t>
      </w:r>
      <w:r>
        <w:rPr>
          <w:rFonts w:cs="Times New Roman" w:ascii="Times New Roman" w:hAnsi="Times New Roman"/>
          <w:color w:val="FF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тдела. В здании имеются обновленные стенды с отображением перечня государственных услуг, основных понятий, общих положений, описания и порядок действия в процессе оказания государственной услуги. Информационные столы с бланками и образцами заявлений расположены в доступном месте для всеобщего обозрения на государственном и русском язык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Результатами оптимизации и автоматизации процессов оказания государственных услуг является предоставление государственной услуги на альтернативной основе, как в государственном органе, так и через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скорпорацию "Правительство для граждан"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. Вопросы повышения качества оказания государственных услуг населению в настоящее время являются важнейшими приоритетами в деятельности государственных орга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Жалоб услугополучателей по вопросам оказания государственных услуг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чет о работе отдела занятости и социальных программ по внутреннему контролю за качеством предоставляемых государственных услуг сдается ежекварталь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Информация о жалобах услугополучателей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997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960"/>
        <w:gridCol w:w="1694"/>
        <w:gridCol w:w="1522"/>
        <w:gridCol w:w="1506"/>
        <w:gridCol w:w="1140"/>
        <w:gridCol w:w="1303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заявител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ло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лоб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га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(организация)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смотревш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алобу и (или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нявш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ш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отр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кумента по итогам рассмотрения жалоб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ересмотр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нятог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шен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ab/>
        <w:t xml:space="preserve"> Руководитель отдела                                                              О.Нероб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шетова Б.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8(71536)79047</w:t>
      </w:r>
    </w:p>
    <w:sectPr>
      <w:type w:val="nextPage"/>
      <w:pgSz w:w="11906" w:h="16838"/>
      <w:pgMar w:left="131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26:00Z</dcterms:created>
  <dc:creator>Пользователь</dc:creator>
  <dc:description/>
  <dc:language>en-US</dc:language>
  <cp:lastModifiedBy>User</cp:lastModifiedBy>
  <cp:lastPrinted>2020-04-09T10:24:00Z</cp:lastPrinted>
  <dcterms:modified xsi:type="dcterms:W3CDTF">2020-04-09T04:26:00Z</dcterms:modified>
  <cp:revision>2</cp:revision>
  <dc:subject/>
  <dc:title>Типовая форма отчета деятельности центральных государственных</dc:title>
</cp:coreProperties>
</file>