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</w:rPr>
        <w:t>Отчет акима Летовочного сельского округа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по вопросам оказания государственных услуг </w:t>
      </w:r>
      <w:r>
        <w:rPr>
          <w:b/>
          <w:bCs/>
        </w:rPr>
        <w:t>за 2019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За 2019 год КГУ «Аппарат акима Летовочного сельского округа Тайыншинского района Северо-Казахстанской области» оказано 6 государственных услуг, государственные услуги через центр обслуживания населения не оказывались. </w:t>
      </w:r>
    </w:p>
    <w:p>
      <w:pPr>
        <w:pStyle w:val="Normal"/>
        <w:ind w:firstLine="708"/>
        <w:jc w:val="both"/>
        <w:rPr/>
      </w:pPr>
      <w:r>
        <w:rPr/>
        <w:t>Количество государственных услуг, оказываемых на бесплатной основе – 6;  на платной основе – 0;</w:t>
      </w:r>
    </w:p>
    <w:p>
      <w:pPr>
        <w:pStyle w:val="Normal"/>
        <w:ind w:firstLine="708"/>
        <w:jc w:val="both"/>
        <w:rPr/>
      </w:pPr>
      <w:r>
        <w:rPr/>
        <w:t>В бумажной форме оказано 6 государственных услуг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000000"/>
        </w:rPr>
        <w:t>В электронной форме – не оказывались.</w:t>
      </w:r>
    </w:p>
    <w:p>
      <w:pPr>
        <w:pStyle w:val="Normal"/>
        <w:ind w:firstLine="708"/>
        <w:jc w:val="both"/>
        <w:rPr/>
      </w:pPr>
      <w:r>
        <w:rPr/>
        <w:t>Наиболее востребованные государственные услуги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Выдача справки, подтверждающей принадлежность заявителя (семьи) к получателям адресной социальной помощ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нформация о предоставлении государственных услуг размещена на официальном интернет-ресурсе</w:t>
      </w:r>
      <w:r>
        <w:rPr>
          <w:color w:val="FF0000"/>
        </w:rPr>
        <w:t xml:space="preserve"> </w:t>
      </w:r>
      <w:r>
        <w:rPr>
          <w:color w:val="000000"/>
        </w:rPr>
        <w:t>акима Летовочного сельского округа. В здании КГУ «</w:t>
      </w:r>
      <w:r>
        <w:rPr/>
        <w:t>Аппарат акима Летовочного сельского округа Тайыншинского района Северо-Казахстанской области</w:t>
      </w:r>
      <w:r>
        <w:rPr>
          <w:color w:val="000000"/>
        </w:rPr>
        <w:t>» имеется обновленный стенд с отображением перечня государственных услуг, основных понятий, общих положений, описания и порядок действия в процессе оказания государственной услуги. Информационный стол с бланками и образцами заявлений расположен в доступном месте для всеобщего обозрения на государственном и русском языках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КГУ «</w:t>
      </w:r>
      <w:r>
        <w:rPr/>
        <w:t>Аппарат акима Летовочного сельского округа Тайыншинского района Северо-Казахстанской области</w:t>
      </w:r>
      <w:r>
        <w:rPr>
          <w:color w:val="000000"/>
        </w:rPr>
        <w:t xml:space="preserve">» ведется планомерная работа:  проводятся совещания, семинары по разъяснению оказания качественных государственных услуг физическим и юридическим лицам, о возможности их получения через Госкорпорацию «Правительство для граждан», анкетирование по всем видам государственных услуг, направленные на обеспечение прозрачности процесса оказания государственных услуг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езультатами оптимизации и автоматизации процессов оказания государственных услуг является предоставление государственной услуги на альтернативной основе, как в государственном органе, так и через Центры обслуживания населения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опросы повышения качества оказания государственных услуг населению в настоящее время являются важнейшими приоритетами в деятельности государственных органов. В целях реализации данной задачи проводятся учебные семинары, направленные на повышение квалификации в сфере оказания государственных услуг, в которых сотрудники аппарата акима своевременно принимают участи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Жалоб услугополучателей по вопросам оказания государственных услуг не поступало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КГУ «</w:t>
      </w:r>
      <w:r>
        <w:rPr/>
        <w:t>Аппарат акима Летовочного сельского округа Тайыншинского района Северо-Казахстанской области</w:t>
      </w:r>
      <w:r>
        <w:rPr>
          <w:color w:val="000000"/>
        </w:rPr>
        <w:t>» ведется контроль за своевременным и качественным оказанием государственных услуг. Отчет о работе местных исполнительных органов района по внутреннему контролю за качеством предоставляемых государственных услуг предоставляется ежеквартально в Аппарат акима Тайыншинского района.</w:t>
      </w:r>
    </w:p>
    <w:p>
      <w:pPr>
        <w:pStyle w:val="Normal"/>
        <w:ind w:firstLine="708"/>
        <w:jc w:val="both"/>
        <w:rPr/>
      </w:pPr>
      <w:r>
        <w:rPr/>
        <w:t>По результатам общественного мониторинга качества оказания государственных услуг в сравнении с 2018 годом и 2019 годом количество государственных услуг уменьшилос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Аким Летовочного сельского округа                                                   А. Молдиярова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5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9:13:00Z</dcterms:created>
  <dc:creator>User</dc:creator>
  <dc:description/>
  <cp:keywords/>
  <dc:language>en-US</dc:language>
  <cp:lastModifiedBy>Wolf Night</cp:lastModifiedBy>
  <cp:lastPrinted>2020-02-18T11:28:00Z</cp:lastPrinted>
  <dcterms:modified xsi:type="dcterms:W3CDTF">2020-04-09T04:29:00Z</dcterms:modified>
  <cp:revision>11</cp:revision>
  <dc:subject/>
  <dc:title>Отчет акима Драгомировского сельского округа</dc:title>
</cp:coreProperties>
</file>