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тчет КГУ «Отдел ветеринарии аким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Тайыншин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 за 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КГУ «Отдел ветеринарии акимата Тайыншинского района Северо-Казахстанской области» за 2019 год оказано 28 735 государственных услуг, из них: юридическим лицам – 14 469, физическим лицам – 14 266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государственных услуг, оказанных в государственном органе –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луг, подведомственной организации за 2019 год —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28 715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личество государственных услуг, оказываемых через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О «Государственная корпорация «Правительство для граждан» и портал «Электронное правительство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нет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личество государственных услуг, оказываемых на бесплатной основе —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28 735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слуг, оказываемых на платной основе — 20 (выдача ветеринарно-санитарного заключения на объекты государственного ветеринарно-санитарного контроля и надзо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личество государственных услуг, оказываемых в бумажной форме —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28 73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востребованные государственные услуги в сфере ветеринарии   выдача ветеринарной справки и проведение идентификации сельскохозяйственных животных с выдачей ветеринарного па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тделом ветеринарии и ветеринарной станцией ведется планомерная работа:  проводятся совещания, семинары по разъяснению оказания качественных государственных услуг физическим и юридическим лицам о возможности их получения через  НАО «Государственная корпорация «Правительство для граждан» и портал «Электронное правительство». За 2019 год проведено 7 совещаний. Данная работа публикуется ежеквартально, за указанный период опубликовано 4 статьи в районных газетах «Тайыншинские вести», «Тайынша таны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нформация о предоставлении государственных услуг размещена на официальном интернет-ресурсе</w:t>
      </w:r>
      <w:r>
        <w:rPr>
          <w:rFonts w:cs="Times New Roman" w:ascii="Times New Roman" w:hAnsi="Times New Roman"/>
          <w:color w:val="FF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тдела. В здании отдела ветеринарии и ветеринарной станции имеются обновленные стенды с отображением перечня государственных услуг, основных понятий, общих положений, описания и порядок действия в процессе оказания государственной услуги. Информационные столы с бланками и образцами заявлений расположены в доступном месте для всеобщего обозрения на государственном и русском языках. Также в здании отдела ветеринарии установлена зона самообслужи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езультатами оптимизации и автоматизации процессов оказания государственных услуг является предоставление государственной услуги на альтернативной основе, как в государственном органе, так и через НАО «Государственная корпорация «Правительство для граждан».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Жалоб услугополучателей по вопросам оказания государственных услуг не поступало.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>Количество специалистов проходивших повышение квалификации в сфере оказания государственных услуг в 2019 году - 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чет о работе отдела ветеринарии и ветеринарной станции по внутреннему контролю за качеством предоставляемых государственных услуг сдается ежекварталь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Информация о жалобах услугополучателей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45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36"/>
        <w:gridCol w:w="1645"/>
        <w:gridCol w:w="1480"/>
        <w:gridCol w:w="1470"/>
        <w:gridCol w:w="1110"/>
        <w:gridCol w:w="12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заявител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лоб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лоб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(организация)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смотревш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алобу и (или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нявш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ш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отр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кумента по итогам рассмотрения жалоб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есмотр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нятог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ш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</w:tr>
    </w:tbl>
    <w:p>
      <w:pPr>
        <w:pStyle w:val="Normal"/>
        <w:tabs>
          <w:tab w:val="clear" w:pos="708"/>
          <w:tab w:val="left" w:pos="6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уководитель отдела                                                В. Головин</w:t>
      </w:r>
    </w:p>
    <w:p>
      <w:pPr>
        <w:pStyle w:val="Normal"/>
        <w:tabs>
          <w:tab w:val="clear" w:pos="708"/>
          <w:tab w:val="left" w:pos="6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4:47:00Z</dcterms:created>
  <dc:creator>Пользователь</dc:creator>
  <dc:description/>
  <cp:keywords/>
  <dc:language>en-US</dc:language>
  <cp:lastModifiedBy>admin</cp:lastModifiedBy>
  <cp:lastPrinted>2018-03-27T12:37:00Z</cp:lastPrinted>
  <dcterms:modified xsi:type="dcterms:W3CDTF">2020-03-16T10:41:00Z</dcterms:modified>
  <cp:revision>7</cp:revision>
  <dc:subject/>
  <dc:title>Типовая форма отчета деятельности центральных государственных</dc:title>
</cp:coreProperties>
</file>