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тчет акима Абай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Тайыншинского района Северо-Казахст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 за 2019 год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ГУ «Аппарат акима Абайского сельского округа Тайыншинского района Северо-Казахстанской области» за 2019 год оказано 16 государственных услуг из них: 10 государственных услуг  «Приобретение права на земельные участки, которые находятся в государственной собственности, не требующее проведения торгов (конкурсов, аукционов)», 6 государственных услуг «Выдача справки, подтверждающей принадлежность заявителя(семьи) к получателям адресной социальной помощи».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анных в государственном органе (подведомственной организации) за 2019 год — 16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через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Госкорпорацию «Правительство для гражда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— 0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на бесплатной основе —16, услуг, оказываемых на платной основе — не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в бумажной форме — 1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ее востребованная государственная услуга в аппарате акима сельского округа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риобретение права на земельные участки, которые находятся в государственной собственности, не требующее проведения торгов (конкурсов, аукционов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ГУ «Аппарат акима Абайского сельского округа Тайыншинского района Северо-Казахстанской области» ведется планомерная работа:  проводятся совещания, семинары по разъяснению оказания качественных государственных услуг физическим и юридическим лицам, в 2019 году проведено 4 мероприятия с охватом 48 человек; также проводится на постоянной основе работа по распространению брошюр (распрастранено 115 брошюр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Digital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agent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»); работа по информированию населения о возможности получения государственных услуг через Госкорпорацию «Правительство для граждан», через «Зону самообслуживания» в КГУ «Аппарат акима Абайского сельского округа Тайыншинского района Северо-Казахстанской области», посредством портала «Электронного правительства»;   анкетирование по всем видам государственных услуг, направленные на обеспечение прозрачности процесса оказания государственных услу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нформация о предоставлении государственных услуг размещена на официальном интернет-ресурсе</w:t>
      </w: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кима сельского округа. В здании КГУ «Аппарат акима Абайского сельского округа Тайыншинского района Северо-Казахстанской области» имеются обновленные стенды с отображением перечня государственных услуг, основных понятий, общих положений, описания и порядок действия в процессе оказания государственной услуги. Информационные столы с бланками и образцами заявлений расположены в доступном месте для всеобщего обозрения на государственном и русском язык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, как в государственном органе через «Зону самообслуживания», а также посредством Госкорпорации «Правительство для граждан».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Жалоб услугополучателей по вопросам оказания государственных услуг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чет о работе КГУ «Аппарат акима Абайского сельского округа Тайыншинского района Северо-Казахстанской области» по внутреннему контролю за качеством предоставляемых государственных услуг сдается ежекварталь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нформация о жалобах услугополучателей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tbl>
      <w:tblPr>
        <w:tblW w:w="997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960"/>
        <w:gridCol w:w="1694"/>
        <w:gridCol w:w="1522"/>
        <w:gridCol w:w="1506"/>
        <w:gridCol w:w="1140"/>
        <w:gridCol w:w="1303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заявитележало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лоб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(организация)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смотревш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лобу и (или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нявш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от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умента по итогам рассмотрения жалоб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есмотр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нятог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ким Абайского сельского округа                                                       К. Искаков</w:t>
      </w:r>
    </w:p>
    <w:sectPr>
      <w:type w:val="nextPage"/>
      <w:pgSz w:w="11906" w:h="16838"/>
      <w:pgMar w:left="131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3:35:00Z</dcterms:created>
  <dc:creator>Пользователь</dc:creator>
  <dc:description/>
  <cp:keywords/>
  <dc:language>en-US</dc:language>
  <cp:lastModifiedBy>Admin</cp:lastModifiedBy>
  <cp:lastPrinted>2019-03-29T17:03:00Z</cp:lastPrinted>
  <dcterms:modified xsi:type="dcterms:W3CDTF">2020-02-25T05:23:00Z</dcterms:modified>
  <cp:revision>37</cp:revision>
  <dc:subject/>
  <dc:title>Типовая форма отчета деятельности центральных государственных</dc:title>
</cp:coreProperties>
</file>