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тчет КГУ «Отдел образования акима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Тайыншинского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ГУ «Отдел образования акимата Тайыншинского района Северо-Казахстанской области» за 2019 год оказано 4268 государственные услуг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анных в государственном органе (подведомственной организации) за 2019 год — 25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анных в электроном виде - 599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личество государственных услуг, оказываемых через Госкорпорация (Цон) — 304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личество государственных услуг, оказываемых на бесплатной основе —4268, услуг, оказываемых на платной основе — не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личество государственных услуг, оказываемых в бумажной форме — 3365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более востребованные государственные услуги в Отделе образования «Постановка на очередь детей дошкольного возраста (до 7 лет) для направления в детские дошкольные организации» и «Предоставление бесплатного и льготного питания отдельным категориям обучающихся и воспитанников в общеобразовательных школах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 КГУ «Отдел образования акимата Тайыншинского района СКО» ведется планомерная работа:  проводятся совещания, семинары по разъяснению оказания качественных государственных услуг, о возможности их получения через государственной корпорации, анкетирование по всем видам государственных услуг, направленные на обеспечение прозрачности процесса оказания государственных услуг. За 2019 год проведено 2 совещаний, 2 круглых столов, 2 семинара и еженедельно, по пятницам, с 15.00 до 18.30 часов в КГУ «Отдел образования акимата Тайыншинского района СКО» проводится «День открытых дверей» по разъяснение оказании государственных услуг. Данная работа публикуется ежеквартально, за указанный период опубликовано 3 статей в районных газетах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Информация о предоставлении государственных услуг размещена на официальном интернет - ресурсе. В здании КГУ «Отдел образования акимата Тайыншинского района СКО» имеются зона самообслуживание и обновленные стенды с отображением перечня государственных услуг, основных понятий, общих положений, описания и порядок действия в процессе оказания государственной услуги. Информационные столы с бланками и образцами заявлений расположены в доступном месте для всеобщего обозрения на государственном и русском языка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Результатами оптимизации и автоматизации процессов оказания государственных услуг является предоставление государственной услуги на альтернативной основе, как в государственном органе, так и через Госкорпорацию. Вопросы повышения качества оказания государственных услуг населению в настоящее время являются важнейшими приоритетами в деятельности государственных орган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Жалоб услугополучателей по вопросам оказания государственных услуг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чет о работе в КГУ «Отдел образования акимата Тайыншинского района СКО» по внутреннему контролю за качеством предоставляемых государственных услуг сдается ежекварталь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Информация о жалобах услугополучателей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 вопросам оказания государственных услу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tbl>
      <w:tblPr>
        <w:tblW w:w="9976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960"/>
        <w:gridCol w:w="1694"/>
        <w:gridCol w:w="1522"/>
        <w:gridCol w:w="1506"/>
        <w:gridCol w:w="1140"/>
        <w:gridCol w:w="1303"/>
      </w:tblGrid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заявитележалоб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алоб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рга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(организация)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ссмотревший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жалобу и (или)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нявший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ш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мотр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кумента по итогам рассмотрения жалоб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ведения 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ересмотр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инятого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шения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br/>
        <w:br/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Руководитель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КГУ «Отдела образования акима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Тайыншинского района СКО»                                                               Г. Игибае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Испо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Туткушев Е.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Тел: 21259</w:t>
      </w:r>
    </w:p>
    <w:sectPr>
      <w:type w:val="nextPage"/>
      <w:pgSz w:w="11906" w:h="16838"/>
      <w:pgMar w:left="1311" w:right="72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52:00Z</dcterms:created>
  <dc:creator>Пользователь</dc:creator>
  <dc:description/>
  <cp:keywords/>
  <dc:language>en-US</dc:language>
  <cp:lastModifiedBy>user</cp:lastModifiedBy>
  <cp:lastPrinted>2018-03-29T15:37:00Z</cp:lastPrinted>
  <dcterms:modified xsi:type="dcterms:W3CDTF">2020-02-26T02:58:00Z</dcterms:modified>
  <cp:revision>29</cp:revision>
  <dc:subject/>
  <dc:title>Типовая форма отчета деятельности центральных государственных</dc:title>
</cp:coreProperties>
</file>