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Солтүстік Қазақстан облысы Тайынша ауданы Абай ауылдық округі әкімінің 2019 жылдың ішінде мемлекеттік қызметтерді көрсету мәселелері жөніндегі есеб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9 жылдың ішінде «Солтүстік Қазақстан облысы Тайынша ауданы Абай ауылдық округі әкімінің аппараты» КММ 16 мемлекеттік қызметтерді көрсетті соның ішінде: «Мемлекеттік меншіктегі, сауда-саттықты жүргізу (конкурстарды, аукциондарды) талап етпейтін, жер учаскелеріне құқықтар алу» 10 мемлекеттік қызмет, «Атаулы әлеуметтік көмек алушыларға (отбасының) тиесилігін растайтын аңықтама беру» 6 мемлекеттік қызмет. </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Мемлекеттік органда (ведомстволық ұйымында) 2019 жылы көрсетілген мемлекеттік қызметтердің саны – 16;</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Азаматтарға арналған Үкімет» Мемлекеттік корпорация арқылы көрсетілген  мемлекеттік қызметтер саны – 0</w:t>
      </w:r>
      <w:r>
        <w:rPr>
          <w:rFonts w:cs="Times New Roman" w:ascii="Times New Roman" w:hAnsi="Times New Roman"/>
          <w:color w:val="000000"/>
          <w:sz w:val="28"/>
          <w:szCs w:val="28"/>
          <w:lang w:val="kk-KZ"/>
        </w:rPr>
        <w:t>;</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ысыз негізінде көрсетілетін мемлекеттік қызметтердің саны – 16;</w:t>
      </w:r>
    </w:p>
    <w:p>
      <w:pPr>
        <w:pStyle w:val="Normal"/>
        <w:spacing w:lineRule="auto" w:line="240" w:before="0" w:after="0"/>
        <w:ind w:left="7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ылы негізінде – жоқ;</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ғаз нысанында 16 мемлекеттік қызметтер көрсетілді;</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ақылы негізде – жоқ;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Бәрінен артық сұранысқа ие мемлекеттік қызметтер «Мемлекеттік меншіктегі, сауда-саттықты жүргізу (конкурстарды, аукциондарды) талап етпейтін, жер учаскелеріне құқықтар алу».</w:t>
      </w:r>
    </w:p>
    <w:p>
      <w:pPr>
        <w:pStyle w:val="Normal"/>
        <w:spacing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rPr>
        <w:t xml:space="preserve">«Солтүстік Қазақстан облысы Тайынша ауданы Абай ауылдық округі әкімінің аппараты» КММ мынадай жоспарлы жұмысты жүргізеді:  жеке және заңды тұлғаларға сапалы мемлекеттік қызметтердің көрсетілуін түсіндіру бойынша семинарларды, мәжілістерді өткізеді, 2019 жылы 48 адам қамтыған 4 іс-шара өткізілді; «Азаматтарға арналған Үкімет» Мемлекеттік корпорация арқылы, «Солтүстік Қазақстан облысы Тайынша ауданы Абай ауылдық округі әкімінің аппараты» КММ-ің «Өзіне-өзі қызмет көрсету аумағы» арқылы, «Электрондық үкімет» порталы арқылы мемлекеттік қызметтерді алу мүмкіндігі туралы ақпараттандыру жұмысы; сонымен қатар тұрақты негізде  кітапшаларды тарату (115 </w:t>
      </w:r>
      <w:r>
        <w:rPr>
          <w:rFonts w:cs="Times New Roman" w:ascii="Times New Roman" w:hAnsi="Times New Roman"/>
          <w:color w:val="000000"/>
          <w:sz w:val="28"/>
          <w:szCs w:val="28"/>
          <w:lang w:val="kk-KZ" w:eastAsia="ru-RU"/>
        </w:rPr>
        <w:t>«Digital agent»</w:t>
      </w:r>
      <w:r>
        <w:rPr>
          <w:rFonts w:cs="Times New Roman" w:ascii="Times New Roman" w:hAnsi="Times New Roman"/>
          <w:sz w:val="28"/>
          <w:szCs w:val="28"/>
          <w:lang w:val="kk-KZ"/>
        </w:rPr>
        <w:t xml:space="preserve"> кітапшасы таратылды) жұмысы өткізіледі; мемлекеттік қызмет көрсету үрдісінің ашықтығын қамтамасыз етуге бағытталған мемлекеттік қызметтердің барлық түрлері бойынша сауалнаманы  өткізеді. </w:t>
      </w:r>
    </w:p>
    <w:p>
      <w:pPr>
        <w:pStyle w:val="Normal"/>
        <w:spacing w:lineRule="auto" w:line="240" w:before="0" w:after="0"/>
        <w:ind w:firstLine="709"/>
        <w:jc w:val="both"/>
        <w:rPr/>
      </w:pPr>
      <w:r>
        <w:rPr>
          <w:rFonts w:cs="Times New Roman" w:ascii="Times New Roman" w:hAnsi="Times New Roman"/>
          <w:sz w:val="28"/>
          <w:szCs w:val="28"/>
          <w:lang w:val="kk-KZ"/>
        </w:rPr>
        <w:t xml:space="preserve">Мемлекеттік қызметтерді ұсыну туралы ақпарат мемлекеттік  мекеменің ресми интернет-қорында орналастырылған. «Солтүстік Қазақстан облысы Тайынша ауданы Абай ауылдық округі әкімінің аппараты» КММ-сінің ғимаратында  мемлекеттік қызметтер тізіл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 жалпыға шолу үшін қол жетімді жерде орналасқан. </w:t>
      </w:r>
    </w:p>
    <w:p>
      <w:pPr>
        <w:pStyle w:val="Normal"/>
        <w:spacing w:lineRule="auto" w:line="240" w:before="0" w:after="0"/>
        <w:ind w:left="708" w:hanging="0"/>
        <w:jc w:val="both"/>
        <w:rPr/>
      </w:pPr>
      <w:r>
        <w:rPr>
          <w:rFonts w:cs="Times New Roman" w:ascii="Times New Roman" w:hAnsi="Times New Roman"/>
          <w:sz w:val="28"/>
          <w:szCs w:val="28"/>
          <w:lang w:val="kk-KZ"/>
        </w:rPr>
        <w:t xml:space="preserve">Мемлекеттік қызметтерді   көрсету үрдістерін     оңтайландыру      және  </w:t>
      </w:r>
    </w:p>
    <w:p>
      <w:pPr>
        <w:pStyle w:val="Normal"/>
        <w:spacing w:lineRule="auto" w:line="240" w:before="0" w:after="0"/>
        <w:jc w:val="both"/>
        <w:rPr/>
      </w:pPr>
      <w:r>
        <w:rPr>
          <w:rFonts w:cs="Times New Roman" w:ascii="Times New Roman" w:hAnsi="Times New Roman"/>
          <w:sz w:val="28"/>
          <w:szCs w:val="28"/>
          <w:lang w:val="kk-KZ"/>
        </w:rPr>
        <w:t xml:space="preserve">автоматтандырудың нәтижелері мемлекеттік органда «Өзіне-өзі қызмет көрсету аумағы» арқылы және «Азаматтарға арналған Үкімет» Мемлекеттік корпорация арқылы баламалы негізде мемлекеттік қызмет көрсету болып табылады. Халыққа мемлекеттік қызметтерді көрсетудің сапасын жоғарылату мәселесі қазіргі уақытта мемлекеттік органдар қызметінің басты басымдылықтары болып табы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ді көрсету мәселелері жөнінде қызмет алушылардан шағымдар түскен жоқ. </w:t>
      </w:r>
    </w:p>
    <w:p>
      <w:pPr>
        <w:pStyle w:val="Normal"/>
        <w:spacing w:lineRule="auto" w:line="240" w:before="0" w:after="0"/>
        <w:ind w:firstLine="709"/>
        <w:jc w:val="both"/>
        <w:rPr/>
      </w:pPr>
      <w:r>
        <w:rPr>
          <w:rFonts w:cs="Times New Roman" w:ascii="Times New Roman" w:hAnsi="Times New Roman"/>
          <w:sz w:val="28"/>
          <w:szCs w:val="28"/>
          <w:lang w:val="kk-KZ"/>
        </w:rPr>
        <w:t xml:space="preserve">Абай ауылдық округінде мемлекеттік қызметтердің сапалы және уақытылы көрсетілуіне бақылау жүргізіледі. «Солтүстік Қазақстан облысы Тайынша ауданы Абай ауылдық округі әкімінің аппараты» КММ-ің мемлекеттік қызметтерді көрсетудің сапасына ішкі бақылау жөніндегі есебі тоқсан сайын  Тайынша ауданының әкімдігіне тапсырылады. </w:t>
      </w:r>
    </w:p>
    <w:p>
      <w:pPr>
        <w:pStyle w:val="Normal"/>
        <w:spacing w:lineRule="auto" w:line="240" w:before="0" w:after="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lang w:val="kk-KZ"/>
        </w:rPr>
        <w:t>Мемлекеттік қызметтерді көрсету мәселелері жөніндегі алушылардың шағымдар туралы ақпарат</w:t>
      </w:r>
    </w:p>
    <w:tbl>
      <w:tblPr>
        <w:tblW w:w="9456" w:type="dxa"/>
        <w:jc w:val="left"/>
        <w:tblInd w:w="2" w:type="dxa"/>
        <w:tblLayout w:type="fixed"/>
        <w:tblCellMar>
          <w:top w:w="0" w:type="dxa"/>
          <w:left w:w="108" w:type="dxa"/>
          <w:bottom w:w="0" w:type="dxa"/>
          <w:right w:w="108" w:type="dxa"/>
        </w:tblCellMar>
      </w:tblPr>
      <w:tblGrid>
        <w:gridCol w:w="1480"/>
        <w:gridCol w:w="924"/>
        <w:gridCol w:w="1686"/>
        <w:gridCol w:w="1264"/>
        <w:gridCol w:w="1362"/>
        <w:gridCol w:w="1370"/>
        <w:gridCol w:w="137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иесі туралы мәліме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мәні</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ағым қарастырылатын бен (немесе) шешім қабылданған органы (ұйым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рау мерзімі</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ағым қарау нәтижелер бойынша құжаттың №</w:t>
            </w:r>
          </w:p>
          <w:p>
            <w:pPr>
              <w:pStyle w:val="Normal"/>
              <w:spacing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lang w:val="kk-KZ"/>
              </w:rPr>
              <w:t>Қабылданған шеші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абылданған шешім қайта қарау туралы мәлімет</w:t>
            </w:r>
          </w:p>
          <w:p>
            <w:pPr>
              <w:pStyle w:val="Normal"/>
              <w:spacing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br/>
      </w:r>
    </w:p>
    <w:p>
      <w:pPr>
        <w:pStyle w:val="Normal"/>
        <w:spacing w:before="0" w:after="0"/>
        <w:rPr/>
      </w:pPr>
      <w:r>
        <w:rPr>
          <w:rFonts w:cs="Times New Roman" w:ascii="Times New Roman" w:hAnsi="Times New Roman"/>
          <w:b/>
          <w:sz w:val="28"/>
          <w:szCs w:val="28"/>
          <w:lang w:val="kk-KZ"/>
        </w:rPr>
        <w:t>Абай ауылдық округінің әкімі                                                       К. Ысқақов</w:t>
      </w:r>
      <w:r>
        <w:rPr>
          <w:rFonts w:cs="Times New Roman" w:ascii="Times New Roman" w:hAnsi="Times New Roman"/>
          <w:b/>
          <w:sz w:val="28"/>
          <w:szCs w:val="28"/>
        </w:rPr>
        <w:b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5:52:00Z</dcterms:created>
  <dc:creator>Admin</dc:creator>
  <dc:description/>
  <cp:keywords/>
  <dc:language>en-US</dc:language>
  <cp:lastModifiedBy>Admin</cp:lastModifiedBy>
  <cp:lastPrinted>2019-03-29T17:04:00Z</cp:lastPrinted>
  <dcterms:modified xsi:type="dcterms:W3CDTF">2020-02-25T05:23:00Z</dcterms:modified>
  <cp:revision>30</cp:revision>
  <dc:subject/>
  <dc:title>Тайынша ауданы әкімінің 2013 жылдың ішінде мемлекеттік қызеттерді көрсету мәселелері жөніндегі есебі</dc:title>
</cp:coreProperties>
</file>