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4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«СҚО Тимирязев ауданы Дзержинский ауылдық округі әкімінің аппараты»КММ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7" w:after="0"/>
        <w:jc w:val="both"/>
        <w:textAlignment w:val="baseline"/>
        <w:outlineLvl w:val="2"/>
        <w:rPr>
          <w:rFonts w:ascii="Times New Roman" w:hAnsi="Times New Roman" w:cs="Times New Roman"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1. Жалпы ережелер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Қызмет беруші туралы мәліметтер-</w:t>
      </w: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ҚО Тимирязев ауданы Дзержинский ауылдық округі әкімінің аппарат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көрсетілетін қызметтер туралы ақпара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көрсетілетін қызметтердің саны-1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"Азаматтарға арналған үкімет" мемлекеттік корпорациясы арқылы көрсетілетін мемлекеттік қызметтер саны-0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тегін және (немесе) ақылы негізде көрсетілетін мемлекеттік қызметтердің саны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тегін -1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қағаз және (немесе) электрондық нысанда көрсетілетін мемлекеттік қызметтердің саны: қағаз нысанда -1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терді көрсету тәртібін айқындайтын бекітілген заңға тәуелді нормативтік құқықтық актілердің саны-8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Барынша талап ететін мемлекеттік көрсетілетін қызметтер туралы ақпарат: «Сауда-саттықты (конкурстарды, аукциондарды) өткізуді талап етпейтін мемлекет меншігіндегі жер учаскелеріне құқықтарды алу», «Жер учаскесінің нысаналы мақсатын өзгертуге шешім беру»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. Көрсетілетін қызметті алушылармен жұмыс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 : ақпарат аудандық "Нива" және "Көтерілген тың" газеттерінде мемлекеттік және орыс тілдерінде хабарландыру түрінде жарияланады және аудан әкімінің ресми сайтында орналастырылады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kk-KZ"/>
        </w:rPr>
        <w:t xml:space="preserve"> www.tm.sko.gov.kz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.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көрсетілетін қызметтер стандарттарының жобаларын жария талқылау туралы ақпарат-жоқ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Мемлекеттік қызмет көрсету процесінің ашықтығын қамтамасыз етуге бағытталған іс-шаралар (түсіндіру жұмыстары)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 көрсету сапасы мәселелері бойынша кеңестер өткізілед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процестерін оңтайландыру және автоматтандыру нәтижелері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электрондық түрде мемлекеттік қызмет көрсету жүзеге асырыла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 көрсету саласындағы қызметкерлердің біліктілігін арттыруға бағытталған іс-шаралар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процестерін нормативтік-құқықтық жетілдір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Мемлекеттік қызметтер көрсету сапасын бақылау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Мемлекеттік қызметтер көрсету мәселесі жөніндегі көрсетілетін қызметті алушылардың шағымдары туралы ақпарат (қосымша)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ғым түскен жоқ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Мемлекеттік қызметтер көрсету сапасын ішкі бақылау нәтижелері - орындалу мерзімі бойынша ай сайынғы мониторинг және Мемлекеттік қызмет көрсету бойынша түсіндіру жұмыс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) Мемлекеттік қызметтер көрсету сапасына қоғамдық мониторинг нәтижелері - өткізілген жоқ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Мемлекеттік қызметтер көрсетудің одан әрі тиімділігінің перспективалары және сапасына көрсетілетін қызметтерді алушылардың қанағаттануын арттыру.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Дзержиский ауылды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 әкімі                                                                      К.Стабаев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Дзержинский ауылды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 әкімі                                                                       К.Стабаев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09:00Z</dcterms:created>
  <dc:creator>Асемгуль</dc:creator>
  <dc:description/>
  <cp:keywords/>
  <dc:language>en-US</dc:language>
  <cp:lastModifiedBy>Рашит</cp:lastModifiedBy>
  <cp:lastPrinted>2019-03-01T17:24:00Z</cp:lastPrinted>
  <dcterms:modified xsi:type="dcterms:W3CDTF">2020-04-29T12:01:00Z</dcterms:modified>
  <cp:revision>3</cp:revision>
  <dc:subject/>
  <dc:title/>
</cp:coreProperties>
</file>