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>Қазақстан Республикас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kk-KZ"/>
        </w:rPr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 xml:space="preserve">                      Экономика және бюджетті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kk-KZ"/>
        </w:rPr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 xml:space="preserve">                         жоспарлау Министрінің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>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kk-KZ"/>
        </w:rPr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 xml:space="preserve">                     2013 жылғы 25 маусымдағ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kk-KZ"/>
        </w:rPr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 xml:space="preserve">                              № 193 бұйрығына  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> 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>2-қосымша    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b/>
          <w:color w:val="1E1E1E"/>
          <w:sz w:val="28"/>
          <w:szCs w:val="28"/>
          <w:lang w:val="kk-KZ"/>
        </w:rPr>
        <w:t>«СҚО Тимирязев ауданы Тимирязев ауылдық округі әкімінің аппараты» КММ 2019 жылы мемлекеттік қызметтер көрсету</w:t>
        <w:br/>
        <w:t>мәселелері жөніндегі қызметі есебінің үлгі ныса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E1E1E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1E1E1E"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        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.Жалпы ережелер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          1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Көрсетілетін қызметті беруші туралы мәліметтер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– </w:t>
      </w:r>
      <w:r>
        <w:rPr>
          <w:rFonts w:cs="Times New Roman" w:ascii="Times New Roman" w:hAnsi="Times New Roman"/>
          <w:color w:val="1E1E1E"/>
          <w:sz w:val="28"/>
          <w:szCs w:val="28"/>
          <w:lang w:val="kk-KZ"/>
        </w:rPr>
        <w:t>«СҚО Тимирязев ауданы Тимирязев ауылдық округі әкімінің аппараты» КММ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     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2) 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емлекеттік көрсетілетін қызметтер туралы ақпарат: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2019 жылы 95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емлекеттік көрсетілетін қызметтер көрсетілді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«Азаматтарға арналған үкімет» мемлекеттік корпорациясы арқылы көрсетілетін мемлекеттік қызметтер сан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-6;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      </w:t>
        <w:tab/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тегін және (немесе) ақылы негізде көрсетілетін мемлекеттік қызметтердің сан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kk-KZ"/>
        </w:rPr>
        <w:t>9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– тегін негізде,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ақылы негізде көрсетілетін мемлекеттік қызметтердің сан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kk-KZ"/>
        </w:rPr>
        <w:t>0,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қағаз және (немесе) электрондық нысанда көрсетілетін мемлекеттік қызметтердің сан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: 95 – қағаз нысанда. 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          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бекітілген мемлекеттік көрсетілетін қызметтер стандарттары мен регламенттер сан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– 8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емлекеттік көрсетілетін қызметтер стандарт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Ең қажетті мемлекеттік қызметтер болып </w:t>
      </w:r>
      <w:r>
        <w:rPr>
          <w:rFonts w:cs="Times New Roman" w:ascii="Times New Roman" w:hAnsi="Times New Roman"/>
          <w:sz w:val="28"/>
          <w:szCs w:val="28"/>
          <w:lang w:val="kk-KZ"/>
        </w:rPr>
        <w:t>табылады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-шалғайдағы ауылдық елді мекендерде тұратын балаларды жалпы білім беру ұйымдарына және кері қарай үйлеріне тегін тасымалдауды ұсыну (55)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сауда-саттықты (конкурстарды, аукциондарды) өткізуді талап етпейтін мемлекет меншігіндегі жер учаскелеріне құқықтарды алу (23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          2. Қызмет алушылармен жұмыс істе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емлекеттік қызметтер көрсету тәртібі туралы ақпаратқа қол жеткізу көздері мен орындары туралы мәліметтер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: ақпарат «Нива» және «Көтерілген тың» аудандық газетінде мемлекеттік және орыс тілінде хабарландыру түрінде жарияланады және аудан әкімінің ресми сайтында орналастырылад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kk-KZ"/>
          </w:rPr>
          <w:t>www.tm.sko.gov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>., сонымен қатар әкім аппараты ғимаратының стендінде қоғамдық шолу үшін орналастырылған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Мемлекеттік көрсетілетін қызметтер стандарттарының жобаларын жария талқылаулар туралы ақпар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ММ басшыларымен және ауылдық округтердің әкімдерімен дөңгелек үстел өткізілді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емлекеттік қызметтер көрсету процесінің ашықтығын қамтамасыз етуге бағытталған іс-шаралар (түсіндіру жұмыстары, семинарлар, кездесулер, сұхбат және басқалар)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емлекеттік көрсетілетін қызметтер сапасы мәселелері жөнінде жиындар өтікізіледі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3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емлекеттік қызметтер көрсету процестерін жетілдіру жөніндегі қызмет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емлекеттік қызметтер көрсету процестерін оңтайландыру және автоматтандыру нәтижелері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е-лицензиялау порталын орнаттық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емлекеттік қызметтер көрсету саласындағы қызметкерлердің біліктілігін арттыруға бағытталған іс-шаралар 2019 жылы өткізілген жоқ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        3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емлекеттік қызметтер көрсету процестерін нормативтік-құқықтық жетілдіру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емлекеттік қызметтер көрсету сапасын бақылау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      </w:t>
        <w:tab/>
        <w:t xml:space="preserve">1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емлекеттік қызметтер көрсету мәселесі жөніндегі көрсетілетін қызметті алушылардың шағымдары туралы ақпарат (қосымша)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: шағымдар түскен жоқ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          2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емлекеттік қызметтер көрсету сапасын ішкі бақылау нәтижелері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- орындау мерзімдері бойынша ай сайынғы мониторингі жән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 xml:space="preserve">мемлекеттік қызметтер көрсету бойынша түсіндіріу жұмыстар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3) </w:t>
      </w:r>
      <w:r>
        <w:rPr>
          <w:rStyle w:val="Appleconvertedspace"/>
          <w:rFonts w:cs="Courier New" w:ascii="Courier New" w:hAnsi="Courier New"/>
          <w:color w:val="000000"/>
          <w:spacing w:val="2"/>
          <w:sz w:val="20"/>
          <w:szCs w:val="20"/>
          <w:shd w:fill="FFFFFF" w:val="clear"/>
          <w:lang w:val="kk-KZ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kk-KZ"/>
        </w:rPr>
        <w:t>Мемлекеттік қызметтер көрсету сапасына қоғамдық мониторинг нәтижелері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– өткізілген жоқ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. Көрсетілетін 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kk-KZ"/>
        </w:rPr>
        <w:t xml:space="preserve">емлекеттік қызметтер тиімділігінің перспективалары және  қызметтерді алушылардың сапасымен қанағаттануын арттыру: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етін 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kk-KZ"/>
        </w:rPr>
        <w:t>емлекеттік қызметтер тиімділігін және қызметтерді алушылардың сапасымен қанағаттануын арттыру үшін көрсетілетін мемлекеттік қызметтердің сапасын жақсарту бойынша іс-шаралар жоспары әзірленді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Тимирязев ауылдық округі әкімінің м.а.                           М. Қыпшақбае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септің үлгі нысанына 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019 жылы мемлекеттік қызметтер көрсету мәселесі жөніндегі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өрсетілетін қызметті алушылардың шағымдары тур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725"/>
        <w:gridCol w:w="969"/>
        <w:gridCol w:w="1476"/>
        <w:gridCol w:w="1359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Өтініш беруші туралы мәлі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ның мазмұн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ған және (немесе) шешім қабылдаған орган (ұйы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растырған күн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у нәтижесі бойынша құжаттың 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ді қайта қарастыру туралы мәлім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Тимирязев ауылдық округі әкімінің м.а.                           М. Қыпшақбаев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Style17">
    <w:name w:val="Обычный (веб)"/>
    <w:basedOn w:val="Normal"/>
    <w:qFormat/>
    <w:pPr>
      <w:spacing w:lineRule="atLeast" w:line="380" w:before="0" w:after="360"/>
    </w:pPr>
    <w:rPr>
      <w:rFonts w:ascii="Arial" w:hAnsi="Arial" w:eastAsia="Times New Roman" w:cs="Arial"/>
      <w:color w:val="666666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.sko.gov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1:00Z</dcterms:created>
  <dc:creator>Асемгуль</dc:creator>
  <dc:description/>
  <cp:keywords/>
  <dc:language>en-US</dc:language>
  <cp:lastModifiedBy>Рашит</cp:lastModifiedBy>
  <cp:lastPrinted>2018-04-04T09:00:00Z</cp:lastPrinted>
  <dcterms:modified xsi:type="dcterms:W3CDTF">2020-04-29T12:06:00Z</dcterms:modified>
  <cp:revision>61</cp:revision>
  <dc:subject/>
  <dc:title/>
</cp:coreProperties>
</file>