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кономика және бюджеттік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спарлау министрінің</w:t>
      </w:r>
    </w:p>
    <w:p>
      <w:pPr>
        <w:pStyle w:val="Style14"/>
        <w:ind w:left="6372" w:hanging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13 жылғы 25 маусымдағы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93 бұйрығына </w:t>
      </w:r>
    </w:p>
    <w:p>
      <w:pPr>
        <w:pStyle w:val="Style14"/>
        <w:ind w:left="5664" w:firstLine="708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қосымш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Style14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«СҚО Тимирязев ауданы Ақжан ауылдық округі әкімінің аппараты»КММ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Cs w:val="28"/>
          <w:lang w:val="kk-KZ"/>
        </w:rPr>
        <w:t>2019 жылы мемлекеттік қызметтер көрсету мәселелері жөніндегі қызметі есебінің үлгі нысаны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7" w:after="0"/>
        <w:textAlignment w:val="baseline"/>
        <w:outlineLvl w:val="2"/>
        <w:rPr>
          <w:rFonts w:ascii="Times New Roman" w:hAnsi="Times New Roman" w:cs="Times New Roman"/>
          <w:color w:val="1E1E1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E1E1E"/>
          <w:sz w:val="28"/>
          <w:szCs w:val="28"/>
          <w:lang w:val="kk-KZ"/>
        </w:rPr>
        <w:t>1. Жалпы ережеле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Қызмет беруші туралы мәліметтер-</w:t>
      </w:r>
      <w:r>
        <w:rPr>
          <w:rFonts w:cs="Times New Roman" w:ascii="Times New Roman" w:hAnsi="Times New Roman"/>
          <w:b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ҚО Тимирязев ауданы Ақжан ауылдық округі әкімінің аппарат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туралы ақпарат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көрсетілетін қызметтердің саны-2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"Азаматтарға арналған үкімет" мемлекеттік корпорациясы арқылы көрсетілетін мемлекеттік қызметтер саны-0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және (немесе) ақылы негізде көрсетілетін мемлекеттік қызметтердің саны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тегін -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қағаз және (немесе) электрондық нысанда көрсетілетін мемлекеттік қызметтердің саны: қағаз нысанда -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терді көрсету тәртібін айқындайтын бекітілген заңға тәуелді нормативтік құқықтық актілердің саны-8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Барынша талап ететін мемлекеттік көрсетілетін қызметтер туралы ақпарат: «Сауда-саттықты (конкурстарды, аукциондарды) өткізуді талап етпейтін мемлекет меншігіндегі жер учаскелеріне құқықтарды алу», «Жер учаскесінің нысаналы мақсатын өзгертуге шешім беру»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. Көрсетілетін қызметті алушылармен жұмыс</w:t>
      </w:r>
    </w:p>
    <w:p>
      <w:pPr>
        <w:pStyle w:val="Normal"/>
        <w:shd w:fill="FFFFFF" w:val="clear"/>
        <w:spacing w:lineRule="atLeast" w:line="351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 : ақпарат аудандық "Нива" және "Көтерілген тың" газеттерінде мемлекеттік және орыс тілдерінде хабарландыру түрінде жарияланады және аудан әкімінің ресми сайтында орналастырылады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kk-KZ"/>
        </w:rPr>
        <w:t xml:space="preserve"> www.tm.sko.gov.kz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көрсетілетін қызметтер стандарттарының жобаларын жария талқылау туралы ақпарат-жоқ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Мемлекеттік қызмет көрсету процесінің ашықтығын қамтамасыз етуге бағытталған іс-шаралар (түсіндіру жұмыстары)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мемлекеттік қызмет көрсету сапасы мәселелері бойынша кеңестер өткізілед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. Мемлекеттік қызметтер көрсету процестерін жетілдіру жөніндегі қызм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Мемлекеттік қызметтер көрсету процестерін оңтайландыру және автоматтандыру нәтижелері: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электрондық түрде мемлекеттік қызмет көрсету жүзеге асырылады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процестерін нормативтік-құқықтық жетілді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Мемлекеттік қызметтер көрсету сапасын бақыла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) Мемлекеттік қызметтер көрсету мәселесі жөніндегі көрсетілетін қызметті алушылардың шағымдары туралы ақпарат (қосымша)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ғым түскен жоқ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Мемлекеттік қызметтер көрсету сапасын ішкі бақылау нәтижелері - орындалу мерзімі бойынша ай сайынғы мониторинг және Мемлекеттік қызмет көрсету бойынша түсіндіру жұмыс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) Мемлекеттік қызметтер көрсету сапасына қоғамдық мониторинг нәтижелері - өткізілген жоқ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. Мемлекеттік қызметтер көрсетудің одан әрі тиімділігінің перспективалары және сапасына көрсетілетін қызметтерді алушылардың қанағаттануын арттыру.</w:t>
      </w:r>
    </w:p>
    <w:p>
      <w:pPr>
        <w:pStyle w:val="Normal"/>
        <w:shd w:fill="FFFFFF" w:val="clear"/>
        <w:spacing w:lineRule="atLeast" w:line="351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қжан ауылды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нің әкімі                                                 Е. Первышина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ң үлгі нысанына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019 жылы мемлекеттік қызметтер көрсету мәселесі жөніндегі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өрсетілетін қызметті алушылардың шағымдары тур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25"/>
        <w:gridCol w:w="969"/>
        <w:gridCol w:w="1476"/>
        <w:gridCol w:w="1359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Өтініш беруші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ның мазмұ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ған және (немесе) шешім қабылдаған орган (ұйы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растырған күн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ағымды қарастыру нәтижесі бойынша құжаттың 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Қабылданған шешімді қайта қарастыру туралы мәлім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қжан ауылды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кругің әкімі                                                 Е. Первышина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6">
    <w:name w:val="Обычный (веб)"/>
    <w:basedOn w:val="Normal"/>
    <w:qFormat/>
    <w:pPr>
      <w:spacing w:lineRule="atLeast" w:line="380" w:before="0" w:after="360"/>
    </w:pPr>
    <w:rPr>
      <w:rFonts w:ascii="Arial" w:hAnsi="Arial" w:eastAsia="Times New Roman" w:cs="Arial"/>
      <w:color w:val="666666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1:00Z</dcterms:created>
  <dc:creator>Асемгуль</dc:creator>
  <dc:description/>
  <cp:keywords/>
  <dc:language>en-US</dc:language>
  <cp:lastModifiedBy>Рашит</cp:lastModifiedBy>
  <cp:lastPrinted>2019-03-01T17:24:00Z</cp:lastPrinted>
  <dcterms:modified xsi:type="dcterms:W3CDTF">2020-04-29T11:58:00Z</dcterms:modified>
  <cp:revision>18</cp:revision>
  <dc:subject/>
  <dc:title/>
</cp:coreProperties>
</file>