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ГУ «Аппарат акима Дмитриевского сельского округа 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услугодателе. КГУ «Аппарат акима Дмитриевского сельского округа Тимирязевского района СКО»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 в 2019 году оказано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-4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-0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 4- на бесплатной основе,       количество государственных услуг на платной основе-0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 4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 8 стандарт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Нива» и «</w:t>
      </w:r>
      <w:r>
        <w:rPr>
          <w:color w:val="000000"/>
          <w:spacing w:val="2"/>
          <w:sz w:val="28"/>
          <w:szCs w:val="28"/>
          <w:lang w:val="kk-KZ"/>
        </w:rPr>
        <w:t>Көтерілген тың»  на государственном и русском языках  и размещается на официальном сайте акима райо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u w:val="single"/>
          <w:lang w:val="en-US"/>
        </w:rPr>
        <w:t>www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tm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sko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gov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kz</w:t>
      </w:r>
      <w:r>
        <w:rPr>
          <w:color w:val="000000"/>
          <w:spacing w:val="2"/>
          <w:sz w:val="28"/>
          <w:szCs w:val="28"/>
          <w:u w:val="single"/>
        </w:rPr>
        <w:t>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: осуществляется оказа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: ежемесячный мониторинг по срокам исполнения и разъяснительная работа по оказанию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 – хорошо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им Дмитриевского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округа                                                   Т.Ислям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Дмитриевского </w:t>
      </w:r>
    </w:p>
    <w:p>
      <w:pPr>
        <w:pStyle w:val="Style15"/>
        <w:tabs>
          <w:tab w:val="left" w:pos="709" w:leader="none"/>
          <w:tab w:val="left" w:pos="864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округа                                                       Т.Ислямов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12:08:00Z</cp:lastPrinted>
  <dcterms:modified xsi:type="dcterms:W3CDTF">2020-04-29T12:01:00Z</dcterms:modified>
  <cp:revision>33</cp:revision>
  <dc:subject/>
  <dc:title/>
</cp:coreProperties>
</file>