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ГУ «Аппарата акима Дзержинского сельск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1) Сведения об услугодателе –  аппарата акима Дзержинского сельского округ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мирязевского района СК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2) Информация о государственных услугах: в 2019 году оказано  государственных услуг –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государственных услуг,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казываемых через Государственную корпорацию "Правительство для граждан"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 xml:space="preserve">количество государственных услуг, оказанных на бесплатной и (или) платной основе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 бесплатной,  количество государственных услуг на платной основе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оказанных в бумажной и (или) электронной форме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бумажной форме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количество утвержден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законных нормативных правовых актов, определяющих порядок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8 стандарт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Информация о наиболее востребованных государственных услугах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дача решения на изменение целевого назначения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Приобретение прав на земельные участки, которые находятся в государственной собственности, не требующее проведения торгов (конкурсов, аукционов)».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. Работа с услугополучател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ведения об источниках и местах доступа к информации о порядке оказания государственных услуг: информация публикуется в виде объявления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нформация о публичных обсуждениях проектов стандартов государственных услуг - н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): проводятся  совещания по вопросам качества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ятельность по совершенствованию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зультаты оптимизации и автоматизации процессов оказания государственных услуг: осуществляется оказание государственных услуг в электронном ви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3) Нормативно-правовое совершенствование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качеством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>1) Информация о жалобах услугополучателей по вопросам оказания государственных услуг (приложение): жалоб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-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езультаты общественного мониторинга качества оказания государственных услуг – не проводило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 Дзержин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округа                                                   К.Стабаев                                                        </w:t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ким Дзержинского сельского округа                                 К. Стабае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05:00Z</dcterms:created>
  <dc:creator>user</dc:creator>
  <dc:description/>
  <cp:keywords/>
  <dc:language>en-US</dc:language>
  <cp:lastModifiedBy>Рашит</cp:lastModifiedBy>
  <cp:lastPrinted>2019-03-01T17:23:00Z</cp:lastPrinted>
  <dcterms:modified xsi:type="dcterms:W3CDTF">2020-04-29T12:00:00Z</dcterms:modified>
  <cp:revision>4</cp:revision>
  <dc:subject/>
  <dc:title/>
</cp:coreProperties>
</file>