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 w:tgtFrame="_self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u w:val="none"/>
          </w:rPr>
          <w:t>КГУ «Отдел экономики и финансов акимата Тимирязевского района Северо-Казахстанской области»</w:t>
        </w:r>
      </w:hyperlink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вопросам оказани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Сведения об услугодател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ГУ «Отдел экономики и финансов акимата Тимирязевского района СКО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     </w:t>
      </w:r>
      <w:r>
        <w:rPr>
          <w:color w:val="000000"/>
          <w:spacing w:val="2"/>
          <w:sz w:val="28"/>
          <w:szCs w:val="28"/>
        </w:rPr>
        <w:t xml:space="preserve">В 2019 году оказано </w:t>
      </w:r>
      <w:r>
        <w:rPr>
          <w:b/>
          <w:color w:val="000000"/>
          <w:spacing w:val="2"/>
          <w:sz w:val="28"/>
          <w:szCs w:val="28"/>
        </w:rPr>
        <w:t>24</w:t>
      </w:r>
      <w:r>
        <w:rPr>
          <w:color w:val="000000"/>
          <w:spacing w:val="2"/>
          <w:sz w:val="28"/>
          <w:szCs w:val="28"/>
        </w:rPr>
        <w:t xml:space="preserve"> государственных услуг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     </w:t>
      </w:r>
      <w:r>
        <w:rPr>
          <w:color w:val="000000"/>
          <w:spacing w:val="2"/>
          <w:sz w:val="28"/>
          <w:szCs w:val="28"/>
        </w:rPr>
        <w:t>В бумажном виде  оказано</w:t>
      </w:r>
      <w:r>
        <w:rPr>
          <w:b/>
          <w:color w:val="000000"/>
          <w:spacing w:val="2"/>
          <w:sz w:val="28"/>
          <w:szCs w:val="28"/>
        </w:rPr>
        <w:t>24</w:t>
      </w:r>
      <w:r>
        <w:rPr>
          <w:color w:val="000000"/>
          <w:spacing w:val="2"/>
          <w:sz w:val="28"/>
          <w:szCs w:val="28"/>
        </w:rPr>
        <w:t>, электронной форме-0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-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публикуется на постоянной основе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размещается на официальном сайте акима района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Информация о публичных обсуждениях проектов подзаконных нормативных правовых актов, определяющих порядок оказания государственных услуг- </w:t>
      </w:r>
      <w:r>
        <w:rPr>
          <w:b/>
          <w:color w:val="000000"/>
          <w:spacing w:val="2"/>
          <w:sz w:val="28"/>
          <w:szCs w:val="28"/>
        </w:rPr>
        <w:t>электронное правительство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 - 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согласно утвержденного плана проводится правовой всеобуч по вопросам оказания гос.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 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ля совершенствования процессов по оптимизации автоматизации государственных услуг ежегодно вносятся предложения в центральные государственные орг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ки вновь принятые на государственную службу проходят курс обучения в   КГКП «Региональный переподготовки и повышения квалификации государственных служащих акимата СКО», а также совместно  с аппаратом акима области и АО «НИТ» ежеквартально проводятся обучающие семинары по электронным услугам, а также по услугам оказываемых ИИС ЦОН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3) Отделом вносятся предложения по нормативно-правовому совершенствованию процессов оказания государственных услуг, в частности при обсуждении проектов стандарт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 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1) Жалоб в 2019 году по качеству оказания государственных услуг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 - ведется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 контрольные мероприятия не проводилось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езультаты общественного мониторинга качества оказания государственных услуг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ля дальнейшей эффективности и повышения удовлетворенности  услугополучателей качеством оказания государственных услуг акиматом Тимирязевского района планируется повышение   внутреннего контроля, увеличение количества государственных услуг, оказанных через ЦОН и электронных услуг, разработка плана мероприятий по улучшению  качества оказания государственных  услуг, совместно с ЦОНом разработка плана выездов мобильных ЦОНов и т.д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отдела                                  Г.Кожахмет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отдела                                  Г.Кожахмет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.sko.gov.kz/page/read/KGU_Otdel_ekonomiki_i_finansov_akimata_Timiryazevskogo_rajona_SeveroKazahstanskoj_oblasti.html?lang=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01:00Z</dcterms:created>
  <dc:creator>user</dc:creator>
  <dc:description/>
  <cp:keywords/>
  <dc:language>en-US</dc:language>
  <cp:lastModifiedBy>Ернат</cp:lastModifiedBy>
  <cp:lastPrinted>2020-04-29T11:23:00Z</cp:lastPrinted>
  <dcterms:modified xsi:type="dcterms:W3CDTF">2020-04-29T11:38:00Z</dcterms:modified>
  <cp:revision>15</cp:revision>
  <dc:subject/>
  <dc:title/>
</cp:coreProperties>
</file>