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 w:tgtFrame="_self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ГУ «Отдел ветеринарии акимата Тимирязевского района Северо-Казахстанской области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 </w:t>
      </w:r>
      <w:r>
        <w:rPr>
          <w:spacing w:val="2"/>
          <w:sz w:val="28"/>
          <w:szCs w:val="28"/>
        </w:rPr>
        <w:t xml:space="preserve">-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КГУ «Отдел ветеринарии акимата Тимирязевского района Северо-Казахстанской области»</w:t>
        </w:r>
      </w:hyperlink>
      <w:r>
        <w:rPr>
          <w:color w:val="000000"/>
          <w:spacing w:val="2"/>
          <w:sz w:val="28"/>
          <w:szCs w:val="28"/>
        </w:rPr>
        <w:t xml:space="preserve">     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Информация о государственных услугах: в 2019 году оказано государственных услуг - 3163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; - 3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; - 0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; 3163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; - 3163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 - 3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аиболее востребованные государственные услугами в 2019 году 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дение идентификации сельскохозяйственных животных, с выдачей ветерненарного  паспорта. Выдача ветеринарной справки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 </w:t>
      </w:r>
      <w:r>
        <w:rPr>
          <w:b/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ация публикуется на постоянной основе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и размещается на официальном сайте акима района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z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фициальном интернет-ресурсе отдела сельского хозяйства </w:t>
      </w:r>
      <w:r>
        <w:rPr>
          <w:rFonts w:cs="Times New Roman" w:ascii="Times New Roman" w:hAnsi="Times New Roman"/>
          <w:sz w:val="28"/>
          <w:szCs w:val="28"/>
          <w:u w:val="single"/>
        </w:rPr>
        <w:t>osh-tm.sko.gov.k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ля обеспечения прозрачности процесса оказания государственных услуг (разъяснительные работы, семинары, встречи, интервью и иное): проводятся совещания по вопросам качества оказания государственных услуг с участием руководителей КГУ, акимов с/о и с привлечением общественности района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 </w:t>
      </w:r>
      <w:r>
        <w:rPr>
          <w:b/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ля совершенствования процессов по оптимизации автоматизации государственных услуг ежегодно вносятся предложения в центральные государственные орг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, вновь принятые на государственную службу, проходят курс обучения в КГКП «Региональный центр переподготовки и повышения квалификации государственных служащих акимата СК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3) Аппаратом акима Тимирязевского района СКО вносятся  предложения по  нормативно-правовому совершенствованию процессов оказания государственных услуг, в частности при обсуждении проектов стандартов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онтроль за качеством оказания государственных услуг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Жалоб в 2019 году по качеству оказания государственных услуг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 - ведется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  <w:t>Результаты общественного мониторинга качества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ля дальнейшей эффективности и повышения удовлетворенности  услугополучателей качеством оказания государственных услуг акиматом Тимирязевского района планируется повышение внутреннего контроля, увеличение количества государственных услуг, оказанных через ЦОН и электронных услуг, разработка плана мероприятий по улучшению  качества оказания государственных  услуг, совместно с ЦОНом разработка плана выездов мобильных ЦОНов и т.д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отдела</w:t>
        <w:tab/>
        <w:t xml:space="preserve">Альбекова А.Ж.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отдела</w:t>
        <w:tab/>
        <w:t xml:space="preserve">                                                   Альбекова А.Ж.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.sko.gov.kz/page/read/KGU_Otdel_veterinarii_akimata_Timiryazevskogo_rajona_SeveroKazahstanskoj_oblasti.html?lang=ru" TargetMode="External"/><Relationship Id="rId3" Type="http://schemas.openxmlformats.org/officeDocument/2006/relationships/hyperlink" Target="http://tm.sko.gov.kz/page/read/KGU_Otdel_veterinarii_akimata_Timiryazevskogo_rajona_SeveroKazahstanskoj_oblasti.html?lang=ru" TargetMode="External"/><Relationship Id="rId4" Type="http://schemas.openxmlformats.org/officeDocument/2006/relationships/hyperlink" Target="http://www.tm.sko.gov.k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Ернат</cp:lastModifiedBy>
  <cp:lastPrinted>2020-04-29T09:30:00Z</cp:lastPrinted>
  <dcterms:modified xsi:type="dcterms:W3CDTF">2020-04-29T12:18:00Z</dcterms:modified>
  <cp:revision>35</cp:revision>
  <dc:subject/>
  <dc:title/>
</cp:coreProperties>
</file>