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кономика және бюджеттік 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оспарлау министрінің</w:t>
      </w:r>
    </w:p>
    <w:p>
      <w:pPr>
        <w:pStyle w:val="Style14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013 жылғы 25 маусымдағы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193 бұйрығына 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 қосымш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Style14"/>
        <w:jc w:val="both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  <w:lang w:val="kk-KZ"/>
        </w:rPr>
      </w:pPr>
      <w:r>
        <w:rPr>
          <w:rFonts w:cs="Times New Roman" w:ascii="Times New Roman" w:hAnsi="Times New Roman"/>
          <w:b/>
          <w:szCs w:val="28"/>
          <w:lang w:val="kk-KZ"/>
        </w:rPr>
        <w:t>«СҚО Тимирязев ауданы Есіл селолық округі әкімінің аппараты»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Cs w:val="28"/>
          <w:lang w:val="kk-KZ"/>
        </w:rPr>
        <w:t>2019 жылы мемлекеттік қызметтер көрсету мәселелері жөніндегі қызметі есебінің үлгі нысаны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77" w:after="0"/>
        <w:textAlignment w:val="baseline"/>
        <w:outlineLvl w:val="2"/>
        <w:rPr>
          <w:rFonts w:ascii="Times New Roman" w:hAnsi="Times New Roman" w:cs="Times New Roman"/>
          <w:color w:val="1E1E1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kk-KZ"/>
        </w:rPr>
        <w:t>1. Жалпы ережелер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1) Көрсетілетін қызметті беруші туралы мәліметтер.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КММ «СҚО Тимирязев ауданы Есіл селолық округі әкімінің аппараты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2) Мемлекеттік көрсетілетін қызметтер туралы ақпарат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2019 жылы 4 мемлекеттік қызмет көрсетілді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мемлекеттік көрсетілетін қызметтердің саны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0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"Азаматтарға арналған үкімет" мемлекеттік корпорациясы арқылы көрсетілетін мемлекеттік қызметтер саны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0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тегін және (немесе) ақылы негізде көрсетілетін мемлекеттік қызметтердің саны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4 тегін, ақылы негізде мемлекеттік қызметтер саны-0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қағаз және (немесе) электрондық нысанда көрсетілетін мемлекеттік қызметтердің саны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4 қағаз нысанд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мемлекеттік қызметтерді көрсету тәртібін айқындайтын бекітілген заңға тәуелді нормативтік құқықтық актілердің саны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мемлекеттік қызмет көрсетудің 8 стандарт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) Барынша талап ететін мемлекеттік көрсетілетін қызметтер туралы ақпарат - "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Жеке қосалқы шаруашылықтың болуы туралы"анықтама бер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. Көрсетілетін қызметті алушылармен жұмыс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1) Мемлекеттік қызметтер көрсету тәртібі туралы ақпаратқа қол жеткізу көздері мен орындары туралы мәліметтер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ақпарат аудандық "Нива" және "Көтерілген тың" газеттерінде мемлекеттік және орыс тілдерінде хабарландыру түрінде жарияланады және аудан әкімінің ресми сайтында орналастырылады. www.tm.sko.gov.kz ескерту.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2) Мемлекеттік қызметтерді көрсету тәртібін айқындайтын заңға тәуелді нормативтік құқықтық актілер жобаларын жария талқылаулар туралы ақпарат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ММ басшыларымен және ауылдық округ әкімдерімен дөңгелек үстел өткізілді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3) Мемлекеттік қызметтер көрсету процесінің ашықтығын қамтамасыз етуге бағытталған іс-шаралар (түсіндіру жұмыстары, семинарлар, кездесулер, сұхбат және басқалар)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мемлекеттік қызмет көрсету сапасы мәселелері бойынша кеңестер өткізіледі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. Мемлекеттік қызметтер көрсету процестерін жетілдіру жөніндегі қызмет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1) Мемлекеттік қызметтер көрсету процестерін оңтайландыру және автоматтандыру нәтижелері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kk-KZ"/>
        </w:rPr>
        <w:t>электрондық түрде мемлекеттік қызмет көрсету жүзеге асырылады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) Мемлекеттік қызметтер көрсету саласындағы қызметкерлердің біліктілігін арттыруға бағытталған іс-шарала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Мемлекеттік қызметтер көрсету процестерін нормативтік-құқықтық жетілдір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 Мемлекеттік қызметтер көрсету сапасын бақыла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) Мемлекеттік қызметтер көрсету мәселесі жөніндегі көрсетілетін қызметті алушылардың шағымдары туралы ақпарат (қосымша)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 шағы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түскен жоқ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) Мемлекеттік қызметтер көрсету сапасын ішкі бақылау нәтижелері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орындалу мерзімі бойынша ай сайынғы мониторинг және  мемлекеттік қызмет көрсету бойынша түсіндіру жұмыс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) Мемлекеттік қызметтер көрсету сапасына қоғамдық мониторинг нәтижелері -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жүргізілмеге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. Мемлекеттік қызметтер көрсетудің одан әрі тиімділігінің перспективалары және сапасына көрсетілетін қызметтерді алушылардың қанағаттануын арттыру.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Есіл ауылдық округінің әкімі                                             С. Пар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септің үлгі нысанына 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018 жылы мемлекеттік қызметтер көрсету мәселесі жөніндегі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өрсетілетін қызметті алушылардың шағымдары тур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725"/>
        <w:gridCol w:w="969"/>
        <w:gridCol w:w="1476"/>
        <w:gridCol w:w="1359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Өтініш беруші туралы мәлі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ның мазмұн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ған және (немесе) шешім қабылдаған орган (ұйы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растырған күн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у нәтижесі бойынша құжаттың 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ді қайта қарастыру туралы мәлім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Есіл ауылдық округінің әкімі                                             С. Пари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Style16">
    <w:name w:val="Обычный (веб)"/>
    <w:basedOn w:val="Normal"/>
    <w:qFormat/>
    <w:pPr>
      <w:spacing w:lineRule="atLeast" w:line="380" w:before="0" w:after="360"/>
    </w:pPr>
    <w:rPr>
      <w:rFonts w:ascii="Arial" w:hAnsi="Arial" w:eastAsia="Times New Roman" w:cs="Arial"/>
      <w:color w:val="666666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1:00Z</dcterms:created>
  <dc:creator>Асемгуль</dc:creator>
  <dc:description/>
  <cp:keywords/>
  <dc:language>en-US</dc:language>
  <cp:lastModifiedBy>Рашит</cp:lastModifiedBy>
  <cp:lastPrinted>2019-03-01T17:24:00Z</cp:lastPrinted>
  <dcterms:modified xsi:type="dcterms:W3CDTF">2020-04-29T11:58:00Z</dcterms:modified>
  <cp:revision>17</cp:revision>
  <dc:subject/>
  <dc:title/>
</cp:coreProperties>
</file>