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Аппарат акима Ленинского сельского округа 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услугодателе - КГУ «Аппарат акима Ленинского с/округа Тимирязевского района СКО»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государственных услугах: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-0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;-0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и (или) платной основе;-0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е;-0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;-8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Информация о наиболее востребованных государственных услугах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источниках и местах доступа к информации о порядке оказания государственных услуг.-информация публикуется  в виде объявления в районной газете  «Нива», «К</w:t>
      </w:r>
      <w:r>
        <w:rPr>
          <w:color w:val="000000"/>
          <w:spacing w:val="2"/>
          <w:sz w:val="28"/>
          <w:szCs w:val="28"/>
          <w:lang w:val="kk-KZ"/>
        </w:rPr>
        <w:t>өтерілген тың</w:t>
      </w:r>
      <w:r>
        <w:rPr>
          <w:color w:val="000000"/>
          <w:spacing w:val="2"/>
          <w:sz w:val="28"/>
          <w:szCs w:val="28"/>
        </w:rPr>
        <w:t>»</w:t>
      </w:r>
      <w:r>
        <w:rPr>
          <w:color w:val="000000"/>
          <w:spacing w:val="2"/>
          <w:sz w:val="28"/>
          <w:szCs w:val="28"/>
          <w:lang w:val="kk-KZ"/>
        </w:rPr>
        <w:t xml:space="preserve"> на государственном и русском языках  и размещается  на официальном  сайте акима района  </w:t>
      </w:r>
      <w:r>
        <w:rPr>
          <w:color w:val="000000"/>
          <w:spacing w:val="2"/>
          <w:sz w:val="28"/>
          <w:szCs w:val="28"/>
          <w:u w:val="single"/>
          <w:lang w:val="en-US"/>
        </w:rPr>
        <w:t>www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tm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sko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gov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kz</w:t>
      </w:r>
      <w:r>
        <w:rPr>
          <w:color w:val="000000"/>
          <w:spacing w:val="2"/>
          <w:sz w:val="28"/>
          <w:szCs w:val="28"/>
          <w:u w:val="single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публичных обсуждениях проектов подзаконных нормативных правовых актов, определяющих порядок оказания государственных услуг-проведен круглый стол  в «Аппарате акима сельского округа»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.-проводятся совещания по вопросам качества 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Результаты оптимизации и автоматизации процессов оказания государственных услуг-осуществляется  оказание  государственных услуг в электронном виде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Информация о жалобах услугополучателей по вопросам оказания государственных услуг (приложение).  Жалоб не поступало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Результаты внутреннего контроля за качеством оказания государственных услуг-ежемесячный мониторинг по срокам  исполнения и  разъяснительная работа  по оказанию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-не проводилось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им Ленинского с/округа</w:t>
        <w:tab/>
        <w:t>Ж.Мульди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Ленинского </w:t>
      </w:r>
    </w:p>
    <w:p>
      <w:pPr>
        <w:pStyle w:val="Style15"/>
        <w:tabs>
          <w:tab w:val="left" w:pos="709" w:leader="none"/>
          <w:tab w:val="left" w:pos="864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округа                                             Ж.Мульдинов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Рашит</cp:lastModifiedBy>
  <cp:lastPrinted>2020-04-29T09:30:00Z</cp:lastPrinted>
  <dcterms:modified xsi:type="dcterms:W3CDTF">2020-04-29T11:37:00Z</dcterms:modified>
  <cp:revision>42</cp:revision>
  <dc:subject/>
  <dc:title/>
</cp:coreProperties>
</file>