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     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бюджетного планирования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Республики Казахстан    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т 25 июня 2013 года № 1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отчета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ГУ «Аппарата акима Акжанского сельского округ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мирязевского района СКО» по вопросам о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ых услуг в 2019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1) Сведения об услугодателе –  аппарата акима Акжанского сельского округ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имирязевского района СК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2) Информация о государственных услугах: в 2019 году оказано  государственных услуг –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государственных услуг, оказанных через Государственную корпорацию «Правительство для граждан» 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  <w:tab/>
        <w:t xml:space="preserve">количество государственных услуг, оказанных на бесплатной и (или) платной основе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 бесплатной,  количество государственных услуг на платной основе 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, оказанных в бумажной и (или) электронной форме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бумажной форме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количество утвержденных подзаконных нормативных правовых актов, определяющих порядок оказания государственных услуг - 8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Информация о наиболее востребованных государственных услугах –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ыдача решения на изменение целевого назначения земельного участ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Приобретение прав на земельные участки, которые находятся в государственной собственности, не требующее проведения торгов (конкурсов, аукционов)».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2. Работа с услугополучателя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ведения об источниках и местах доступа к информации о порядке оказания государственных услуг: информация публикуется в виде объявления в районной газете «Нива» и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терілген ты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государственном и русском языках и размещается на официальном сайте акима района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tm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sko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kz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Информация о публичных обсуждениях проектов подзаконных нормативных правовых актов, определяющих порядок оказания государственных услуг - не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Мероприятия, направленные на обеспечение прозрачности процесса оказания государственных услуг (разъяснительные работы): проводятся  совещания по вопросам качества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еятельность по совершенствованию процессов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зультаты оптимизации и автоматизации процессов оказания государственных услуг: осуществляется оказание государственных услуг в электронном вид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Мероприятия, направленные на повышение квалификации сотрудников в сфере оказания государственных услуг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3) Нормативно-правовое совершенствование процессов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качеством оказания государственных услуг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  <w:tab/>
        <w:t>1) Информация о жалобах услугополучателей по вопросам оказания государственных услуг (приложение): жалоб не поступал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 2) Результаты внутреннего контроля за качеством оказания государственных услуг- ежемесячный мониторинг по срокам исполнения и разъяснительная работа по оказанию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езультаты общественного мониторинга качества оказания государственных услуг – не проводилос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ерспективы дальнейшей эффективности и повышения удовлетворенности услугополучателей качеством оказания государственных услу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им Акжанск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ьского округа                                                   Е. Первышина                                                        </w:t>
        <w:tab/>
        <w:t xml:space="preserve">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отч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11"/>
        <w:gridCol w:w="1809"/>
        <w:gridCol w:w="1622"/>
        <w:gridCol w:w="1622"/>
        <w:gridCol w:w="1210"/>
        <w:gridCol w:w="13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е жалоб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ь жалоб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(организация), рассмотревший жалобу и (или) принявший ре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ассмот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 по итогам рассмотрения жало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е ре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есмотре принятого реш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им Акжанского </w:t>
      </w:r>
    </w:p>
    <w:p>
      <w:pPr>
        <w:pStyle w:val="Style15"/>
        <w:tabs>
          <w:tab w:val="left" w:pos="709" w:leader="none"/>
          <w:tab w:val="left" w:pos="864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ельского округа                                                          Е. Первыши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3:00Z</dcterms:created>
  <dc:creator>user</dc:creator>
  <dc:description/>
  <cp:keywords/>
  <dc:language>en-US</dc:language>
  <cp:lastModifiedBy>Рашит</cp:lastModifiedBy>
  <cp:lastPrinted>2019-03-01T17:23:00Z</cp:lastPrinted>
  <dcterms:modified xsi:type="dcterms:W3CDTF">2020-04-29T11:36:00Z</dcterms:modified>
  <cp:revision>28</cp:revision>
  <dc:subject/>
  <dc:title/>
</cp:coreProperties>
</file>