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кономика және бюджеттік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спарлау министрінің</w:t>
      </w:r>
    </w:p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13 жылғы 25 маусымдағ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>193 бұйрығына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қосымш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Style14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СҚО Тимирязев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қсуат ауылдық округ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bCs/>
          <w:szCs w:val="28"/>
          <w:lang w:val="kk-KZ" w:eastAsia="ru-RU"/>
        </w:rPr>
        <w:t>әкімі аппаратының</w:t>
      </w:r>
      <w:r>
        <w:rPr>
          <w:rFonts w:cs="Times New Roman" w:ascii="Times New Roman" w:hAnsi="Times New Roman"/>
          <w:b/>
          <w:szCs w:val="28"/>
          <w:lang w:val="kk-KZ"/>
        </w:rPr>
        <w:t>»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Cs w:val="28"/>
          <w:lang w:val="kk-KZ"/>
        </w:rPr>
        <w:t>2019 жылы мемлекеттік қызметтер көрсету мәселелері жөніндегі қызметі есебінің үлгі нысаны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7" w:after="0"/>
        <w:jc w:val="both"/>
        <w:textAlignment w:val="baseline"/>
        <w:outlineLvl w:val="2"/>
        <w:rPr>
          <w:rFonts w:ascii="Times New Roman" w:hAnsi="Times New Roman" w:cs="Times New Roman"/>
          <w:color w:val="1E1E1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kk-KZ"/>
        </w:rPr>
        <w:t>1. Жалпы ережелер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Көрсетілетін қызметті беруші туралы мәліметтер-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СҚО Тимирязев ауданы Ақсуат ауылдық округі әкімінің аппарат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көрсетілетін қызметтер туралы ақпара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көрсетілетін қызметтердің саны -12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"Азаматтарға арналған үкімет" мемлекеттік корпорациясы арқылы көрсетілетін мемлекеттік қызметтер саны -0;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тегін және (немесе) ақылы негізде көрсетілетін мемлекеттік қызметтердің саны 12- тегін, </w:t>
      </w:r>
      <w:r>
        <w:rPr>
          <w:rFonts w:cs="Times New Roman" w:ascii="Times New Roman" w:hAnsi="Times New Roman"/>
          <w:sz w:val="28"/>
          <w:szCs w:val="28"/>
          <w:lang w:val="kk-KZ"/>
        </w:rPr>
        <w:t>ақылы негізде көрсетілген мемлекеттік қызмет -0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қағаз және (немесе) электрондық нысанда көрсетілетін мемлекеттік қызметтердің саны – 12 қағаз нысанд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қызметтерді көрсету тәртібін айқындайтын бекітілген заңға тәуелді нормативтік құқықтық актілердің саны-</w:t>
      </w:r>
      <w:r>
        <w:rPr>
          <w:rFonts w:cs="Times New Roman" w:ascii="Times New Roman" w:hAnsi="Times New Roman"/>
          <w:sz w:val="28"/>
          <w:szCs w:val="28"/>
          <w:lang w:val="kk-KZ"/>
        </w:rPr>
        <w:t>8 мемлекеттік қызмет көрсету стандарт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Барынша талап ететін мемлекеттік көрсетілетін қызметтер туралы ақпарат.</w:t>
      </w:r>
    </w:p>
    <w:p>
      <w:pPr>
        <w:pStyle w:val="Normal"/>
        <w:shd w:fill="FFFFFF" w:val="clear"/>
        <w:spacing w:lineRule="atLeast" w:line="351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. Көрсетілетін қызметті алушылармен жұмы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) Мемлекеттік қызметтер көрсету тәртібі туралы ақпаратқа қол жеткізу көздері мен орындары туралы мәліметтер -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«Көтерілген тың» және «Нива» аудандық газеттерінде ақпарат хабарландыру түрінде мемлекеттік және орыс тілдерінде жарияланады және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kk-KZ"/>
        </w:rPr>
        <w:t xml:space="preserve"> www.tm.sko.gov.kz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удан әкімінің ресми сайтында орналастырыла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қызметтерді көрсету тәртібін айқындайтын заңға тәуелді нормативтік құқықтық актілер жобаларын жария талқылаулар туралы ақпара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– ауылдық округ әкімі аппаратында «дөңгелек үстел» өткізілді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3) Мемлекеттік қызметтер көрсету процесінің ашықтығын қамтамасыз етуге бағытталған іс-шаралар (түсіндіру жұмыстары, семинарлар, кездесулер, сұхбат және басқалар) - </w:t>
      </w:r>
      <w:r>
        <w:rPr>
          <w:rFonts w:cs="Times New Roman" w:ascii="Times New Roman" w:hAnsi="Times New Roman"/>
          <w:sz w:val="28"/>
          <w:szCs w:val="28"/>
          <w:lang w:val="kk-KZ"/>
        </w:rPr>
        <w:t>мемлекеттік қызмет көрсету сұрақтары бойынш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түсіндіру жұмыстары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иналыстар өткізіледі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. Мемлекеттік қызметтер көрсету процестерін жетілдіру жөніндегі қызм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Мемлекеттік қызметтер көрсету процестерін оңтайландыру және автоматтандыру нәтижелері 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емлекеттік қызмет көрсету электронды түрде жүргізіледі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қызметтер көрсету саласындағы қызметкерлердің біліктілігін арттыруға бағытталған іс-шаралар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процестерін нормативтік-құқықтық жетілдір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 Мемлекеттік қызметтер көрсету сапасын бақыла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Мемлекеттік қызметтер көрсету мәселесі жөніндегі көрсетілетін қызметті алушылардың шағымдары туралы ақпарат (қосымша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шағымдар түскен жоқ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Мемлекеттік қызметтер көрсету сапасын ішкі бақылау нәтижелері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емлекеттік қызмет көрсетудің орындалу мерзімі жөнінде ай сайынғы мониторинг және түсіндіру жұмыстары жүргізіледі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) Мемлекеттік қызметтер көрсету сапасына қоғамдық мониторинг нәтижелер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өткізілген жоқ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 Мемлекеттік қызметтер көрсетудің одан әрі тиімділігінің перспективалары және сапасына көрсетілетін қызметтерді алушылардың қанағаттануын арттыру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қсуат ауылдық округінің әкімі                                           А. Сыздық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9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қсуат ауылдық округінің әкімі                                           А. Сыздық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6">
    <w:name w:val="Обычный (веб)"/>
    <w:basedOn w:val="Normal"/>
    <w:qFormat/>
    <w:pPr>
      <w:spacing w:lineRule="atLeast" w:line="380" w:before="0" w:after="360"/>
    </w:pPr>
    <w:rPr>
      <w:rFonts w:ascii="Arial" w:hAnsi="Arial" w:eastAsia="Times New Roman" w:cs="Arial"/>
      <w:color w:val="666666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1:00Z</dcterms:created>
  <dc:creator>Асемгуль</dc:creator>
  <dc:description/>
  <cp:keywords/>
  <dc:language>en-US</dc:language>
  <cp:lastModifiedBy>dzhambul.06@mail.ru</cp:lastModifiedBy>
  <cp:lastPrinted>2019-03-01T17:24:00Z</cp:lastPrinted>
  <dcterms:modified xsi:type="dcterms:W3CDTF">2020-04-29T04:55:00Z</dcterms:modified>
  <cp:revision>16</cp:revision>
  <dc:subject/>
  <dc:title/>
</cp:coreProperties>
</file>