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кономика және бюджеттік </w:t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оспарлау министрінің</w:t>
      </w:r>
    </w:p>
    <w:p>
      <w:pPr>
        <w:pStyle w:val="Style16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013 жылғы 25 маусымдағы</w:t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93 бұйрығына </w:t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 қосымш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Style16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Cs w:val="28"/>
          <w:lang w:val="kk-KZ"/>
        </w:rPr>
        <w:t>«СҚО Тимирязев ауданы Докучаев ауылдық округі әкімінің аппараты» КММ -нің  2019 жылы мемлекеттік қызметтер көрсету мәселелері жөніндегі қызметі есебінің үлгі нысаны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7"/>
        <w:spacing w:lineRule="auto" w:line="240" w:before="0" w:after="0"/>
        <w:ind w:left="0" w:firstLine="720"/>
        <w:contextualSpacing/>
        <w:rPr>
          <w:szCs w:val="28"/>
          <w:lang w:val="kk-KZ"/>
        </w:rPr>
      </w:pPr>
      <w:r>
        <w:rPr>
          <w:szCs w:val="28"/>
          <w:lang w:val="kk-KZ"/>
        </w:rPr>
        <w:t>1. Жалпы ережеле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Көрсетілетін қызметті беруші туралы мәліметтер – «СҚО Тимирязев ауданы Докучаев ауылдық округі әкімінің аппараты» КММ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2) Мемлекеттік көрсетілетін қызметтер туралы ақпарат: 2019 жылы         6 мемлекеттік қызмет көрсетілд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халыққа қызмет көрсету орталығы арқылы  көрсетілген мемлекеттік қызметтер саны – 0.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19 жылы барлық көрсетілген қызмет: тегін негізде көрсетілді – 6, ақылы - 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ғаз нысанында 6 , электрондық нысанда 0 қызмет көрсетілд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) 2019 жылы барынша талап ететін мемлекеттік көрсетілетін қызметтер -  «Қосалқы шаруашылықтың болуы туралы» анықтаманы б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2. Көрсетілетін қызметті алушылармен жұмы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1) Ақпарат тұрақты негізде аудандық «Нива» және «Көтерілген тың» газеттерінде мемлекеттік және орыс тілінде жарияланады және аудан әкімінің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www.tm.sko.kz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ресми сайтында орналастырыла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2) Стандарт жобаларын орталық мемлекеттік органдары әзірлейді, ММ басшылары және ауылдық округ әкімдерімен дөңгелек үстел арқылы талқылан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) Мемлекеттік қызметтер көрсету процесінің ашықтығын қамтамасыз ету үшін (құқықтарын сатып алу жер учаскесін): мемлекеттік қызметтер көрсету сапасы мәселелері бойынша кеңестер өткізіл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. Мемлекеттік қызметтер көрсету процестерін жетілдіру жөніндегі қызм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1) Мемлекеттік қызметтер көрсету процестерін оңтайландыру және автоматтандыру нәтижесі: электрондық түрде мемлекеттік қызметтер көрсетіл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2) Мемлекеттік қызметтер көрсету саласындағы қызметкерлердің біліктілігін арттыруға бағытталған іс-шаралар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) Мемлекеттік қызметтер көрсету процестерін нормативтік-құқықтық жетілді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4. Мемлекеттік қызметтер көрсету сапасын бақыла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1) Мемлекеттік қызметтер көрсету сауалы бойынша қызмет алушылардың шағымдары туралы ақпарат:шағым түскен жо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2) Мемлекеттік қызметтер көрсету сапасын ішкі бақылау нәтижелері – орындау мерзімі және мемлекеттік қызметтер көрсету бойынша түсіндіру жұмысы жөніндегі ай сайынғы мониторин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3) Мемлекеттік көрсетілетін қызметтердің сапасын бағалау және бақылау жөніндегі уәкілетті органмен өткізілген мемлекеттік көрсетілетін қызметтердің сапасын бақылау нәтижелері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4) Мемлекеттік көрсетілетін қызметтердің сапасына қоғамдық мониторинг өткізілген жоқ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5) Мемлекеттік қызмет көрсетудің одан әрі тиімділігін және көрсетілетін қызметтерді алушылардың сапасына қанағаттануын артты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3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окучаев ауылдық округінің әкімі</w:t>
        <w:tab/>
        <w:t>С.Розу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ің үлгі нысанына </w:t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9 жылы мемлекеттік қызметтер көрсету мәселесі жөніндегі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өрсетілетін қызметті алушылардың шағымдары тур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725"/>
        <w:gridCol w:w="969"/>
        <w:gridCol w:w="1476"/>
        <w:gridCol w:w="1359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Өтініш беруші туралы мәлі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ның мазмұ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ған және (немесе) шешім қабылдаған орган (ұйы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растырған күн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у нәтижесі бойынша құжаттың 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ді қайта қарастыру туралы мәлім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3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окучаев ауылдық округінің әкімі</w:t>
        <w:tab/>
        <w:t>С.Розу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18">
    <w:name w:val="Обычный (веб)"/>
    <w:basedOn w:val="Normal"/>
    <w:qFormat/>
    <w:pPr>
      <w:spacing w:lineRule="atLeast" w:line="380" w:before="0" w:after="360"/>
    </w:pPr>
    <w:rPr>
      <w:rFonts w:ascii="Arial" w:hAnsi="Arial" w:eastAsia="Times New Roman" w:cs="Arial"/>
      <w:color w:val="666666"/>
      <w:spacing w:val="2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.sko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0:00Z</dcterms:created>
  <dc:creator>Асемгуль</dc:creator>
  <dc:description/>
  <cp:keywords/>
  <dc:language>en-US</dc:language>
  <cp:lastModifiedBy>Бота</cp:lastModifiedBy>
  <cp:lastPrinted>2020-04-29T12:44:00Z</cp:lastPrinted>
  <dcterms:modified xsi:type="dcterms:W3CDTF">2020-04-29T06:44:00Z</dcterms:modified>
  <cp:revision>23</cp:revision>
  <dc:subject/>
  <dc:title/>
</cp:coreProperties>
</file>