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 июня 2013 года № 193 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Отдел занятости и социальных программ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имата Тимирязевского района СКО»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вопросам</w:t>
        <w:br/>
        <w:t>оказания государственных услуг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–КГУ «Отдел занятости и социальных программ акимата Тимирязевского района СКО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ация о государственных услугах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2019 году оказан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74 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государственных услуг, оказанных через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 корпорацию «Правительство для граждан»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33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слуги в 2019 году оказаны на бесплатной основ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    В бумажной форме оказано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электронной форме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0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количество утвержде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Наиболее востребованные государственные услуги в 2019 год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государственной адресной социальной помощ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бота с услугополучателям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Информация о порядке оказания гос.услуг на постоянной основе обновляется на стенде, размещено 8 статей в районной газете «Нива», а также на сайте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ozsp-tm.sko.gov.kz</w:t>
        </w:r>
      </w:hyperlink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 социальных сетях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формация о публичных обсуждениях проек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t>: на сайте отдела создана вкладка «Публичное обсуждение стандартов»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: в отделе согласно утвержденного плана проведено 3 заседания правового всеобуча  по вопросам оказания госуслуг.</w:t>
      </w:r>
    </w:p>
    <w:p>
      <w:pPr>
        <w:pStyle w:val="Normal"/>
        <w:spacing w:before="0" w:after="0"/>
        <w:ind w:firstLine="708"/>
        <w:jc w:val="both"/>
        <w:rPr/>
      </w:pPr>
      <w:bookmarkStart w:id="0" w:name="z36"/>
      <w:bookmarkEnd w:id="0"/>
      <w:r>
        <w:rPr>
          <w:rFonts w:cs="Times New Roman" w:ascii="Times New Roman" w:hAnsi="Times New Roman"/>
          <w:b/>
          <w:sz w:val="28"/>
          <w:szCs w:val="28"/>
        </w:rPr>
        <w:t>3. Деятельность по совершенствованию процессов оказания государственных услуг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      1) </w:t>
      </w:r>
      <w:r>
        <w:rPr>
          <w:rFonts w:cs="Times New Roman" w:ascii="Times New Roman" w:hAnsi="Times New Roman"/>
          <w:b/>
          <w:sz w:val="28"/>
          <w:szCs w:val="28"/>
        </w:rPr>
        <w:t>Результаты оптимизации и автоматизации процессов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t>:--------------------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Мероприятия, направленные на повышение квалификации сотрудников в сфере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t>: все государственные служащие прошли обучение и получили сертификаты на тему «Электронные государственные услуг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ое совершенствование процессов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t>: о</w:t>
      </w:r>
      <w:r>
        <w:rPr>
          <w:rFonts w:cs="Times New Roman" w:ascii="Times New Roman" w:hAnsi="Times New Roman"/>
          <w:color w:val="000000"/>
          <w:sz w:val="28"/>
          <w:szCs w:val="28"/>
        </w:rPr>
        <w:t>тделом вносятся предложения по нормативно-правовому совершенствованию процессов оказания государственных услуг, в частности при обсуждении проектов стандартов и регламентов оказания государственных услуг.</w:t>
      </w:r>
    </w:p>
    <w:p>
      <w:pPr>
        <w:pStyle w:val="Normal"/>
        <w:spacing w:before="0" w:after="0"/>
        <w:ind w:firstLine="708"/>
        <w:jc w:val="both"/>
        <w:rPr/>
      </w:pPr>
      <w:bookmarkStart w:id="1" w:name="z37"/>
      <w:bookmarkEnd w:id="1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. Контроль за качеством оказания государственных услуг</w:t>
        <w:br/>
      </w:r>
      <w:r>
        <w:rPr>
          <w:rFonts w:cs="Times New Roman" w:ascii="Times New Roman" w:hAnsi="Times New Roman"/>
          <w:sz w:val="28"/>
          <w:szCs w:val="28"/>
        </w:rPr>
        <w:t xml:space="preserve">      </w:t>
        <w:tab/>
        <w:t>1) В 2019 году ж</w:t>
      </w:r>
      <w:r>
        <w:rPr>
          <w:rFonts w:cs="Times New Roman" w:ascii="Times New Roman" w:hAnsi="Times New Roman"/>
          <w:color w:val="000000"/>
          <w:sz w:val="28"/>
          <w:szCs w:val="28"/>
        </w:rPr>
        <w:t>алоб по качеству оказания государственных услуг не поступало.</w:t>
      </w:r>
      <w:r>
        <w:rPr>
          <w:rFonts w:cs="Times New Roman" w:ascii="Times New Roman" w:hAnsi="Times New Roman"/>
          <w:sz w:val="28"/>
          <w:szCs w:val="28"/>
        </w:rPr>
        <w:br/>
        <w:t xml:space="preserve">          2) В отделе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тся ежемесячный мониторинг по внутреннему контролю за качеством оказываем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:________-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общественного мониторинга качества оказания государственных услуг_____-____.</w:t>
      </w:r>
    </w:p>
    <w:p>
      <w:pPr>
        <w:pStyle w:val="Normal"/>
        <w:ind w:firstLine="708"/>
        <w:jc w:val="both"/>
        <w:rPr/>
      </w:pPr>
      <w:bookmarkStart w:id="2" w:name="z38"/>
      <w:bookmarkEnd w:id="2"/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 Перспективы дальнейшей эффективности и повышения удовлетворенности услугополучателей качеством оказания государственных услуг: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альнейшей эффективности и повышения удовлетворенности  услугополучателей качеством оказания государственных услуг разработан план мероприятий по улучшению  качества оказания государственных 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  <w:t>Руководитель ОЗиСП                                        Л.Плот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ОЗиСП                                                   Л. Плотник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sp-tm.sko.gov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4:00Z</dcterms:created>
  <dc:creator>user</dc:creator>
  <dc:description/>
  <cp:keywords/>
  <dc:language>en-US</dc:language>
  <cp:lastModifiedBy>Рашит</cp:lastModifiedBy>
  <cp:lastPrinted>2020-04-29T18:02:00Z</cp:lastPrinted>
  <dcterms:modified xsi:type="dcterms:W3CDTF">2020-04-29T12:14:00Z</dcterms:modified>
  <cp:revision>162</cp:revision>
  <dc:subject/>
  <dc:title/>
</cp:coreProperties>
</file>