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ГУ «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Отдел образования акимата Тимирязевского района СКО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1. Общие положения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Сведения об услугодателе. </w:t>
      </w:r>
    </w:p>
    <w:p>
      <w:pPr>
        <w:pStyle w:val="Style16"/>
        <w:shd w:fill="FFFFFF" w:val="clear"/>
        <w:spacing w:lineRule="atLeast" w:line="285" w:before="0" w:after="0"/>
        <w:ind w:left="435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ГУ «Отдел образования акимата Тимирязевского района СКО» 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государственных услугах: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-1034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через Государственную корпорацию "Правительство для граждан"-17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на бесплатной и (или) платной основе-1034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в бумажной и (или) электронной форме -1017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утвержденных подзаконных нормативных правовых актов, определяющих порядок оказания государственных услуг - 26;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Информация о наиболее востребованных государственных услугах. Прием документов и зачисление детей в дошкольные организации образования, Постановка на очередь детей дошкольного возраста (до 6 лет) для направления в детские дошкольные организации, Прием документов и зачисление в организации образования независимо от ведомственной подчиненности для обучения по общеобразовательным программам начального, основного среднего, общего среднего образования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2. Работа с услугополучателями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Сведения об источниках и местах доступа к информации о порядке оказания государственных услуг. В отделе образования установлены </w:t>
      </w:r>
      <w:r>
        <w:rPr>
          <w:sz w:val="28"/>
          <w:szCs w:val="28"/>
        </w:rPr>
        <w:t>информационные стенды с размещенными</w:t>
      </w:r>
      <w:r>
        <w:rPr>
          <w:sz w:val="28"/>
          <w:szCs w:val="28"/>
          <w:lang w:val="kk-KZ"/>
        </w:rPr>
        <w:t xml:space="preserve"> обновленными</w:t>
      </w:r>
      <w:r>
        <w:rPr>
          <w:sz w:val="28"/>
          <w:szCs w:val="28"/>
        </w:rPr>
        <w:t xml:space="preserve"> стандартами и утвержденными регламентами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публичных обсуждениях проектов подзаконных нормативных правовых актов, определяющих порядок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Результаты оптимизации и автоматизации процессов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Нормативно-правовое совершенствование процессов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. Контроль за качеством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Информация о жалобах услугополучателей по вопросам оказания государственных услуг (приложение) -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Результаты внутреннего контроля за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) Результаты общественного мониторинга качества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ководитель отдела                                                    А.Кузеубае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ководитель отдела                                                    А.Кузеубае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3:00Z</dcterms:created>
  <dc:creator>user</dc:creator>
  <dc:description/>
  <cp:keywords/>
  <dc:language>en-US</dc:language>
  <cp:lastModifiedBy>Ернат</cp:lastModifiedBy>
  <cp:lastPrinted>2020-04-29T09:30:00Z</cp:lastPrinted>
  <dcterms:modified xsi:type="dcterms:W3CDTF">2020-04-29T09:32:00Z</dcterms:modified>
  <cp:revision>36</cp:revision>
  <dc:subject/>
  <dc:title/>
</cp:coreProperties>
</file>