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Аппарат акима Целинного сельского округа 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услугодателе- КГУ «Аппарат акима Целинного сельского округа Тимирязевского района СКО»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-15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-0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-15 и (или) платной основе-0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-15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-102, определяющих порядок оказания государственных услуг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-выдача решений на изменение целевого назначения земельного участка 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- проводили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-не проводили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 проводился семинар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-имеется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- не поступали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- не проводили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, услуг- не проводили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им Целинного сельского округа</w:t>
        <w:tab/>
        <w:t xml:space="preserve">А. Калижанов </w:t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Целинного </w:t>
      </w:r>
    </w:p>
    <w:p>
      <w:pPr>
        <w:pStyle w:val="Style15"/>
        <w:tabs>
          <w:tab w:val="left" w:pos="709" w:leader="none"/>
          <w:tab w:val="left" w:pos="864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округа                                                         А.  Калижан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20-04-29T09:30:00Z</cp:lastPrinted>
  <dcterms:modified xsi:type="dcterms:W3CDTF">2020-04-29T12:07:00Z</dcterms:modified>
  <cp:revision>35</cp:revision>
  <dc:subject/>
  <dc:title/>
</cp:coreProperties>
</file>