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деятельности КГУ «Отдел земельных отношений акимата Тимирязевского района Северо-Казахстанской области» по вопросам оказания 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мунальное государствен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«Отдел земельных отношений акимата Тимирязевского района Северо-Казахстанской области»  2019 году оказало по 8 видам  государственные услуги. </w:t>
      </w:r>
      <w:r>
        <w:rPr>
          <w:rFonts w:cs="Times New Roman" w:ascii="Times New Roman" w:hAnsi="Times New Roman"/>
          <w:sz w:val="28"/>
          <w:szCs w:val="28"/>
          <w:lang w:val="kk-KZ"/>
        </w:rPr>
        <w:t>Количество государственных услуг о</w:t>
      </w:r>
      <w:r>
        <w:rPr>
          <w:rFonts w:cs="Times New Roman" w:ascii="Times New Roman" w:hAnsi="Times New Roman"/>
          <w:sz w:val="28"/>
          <w:szCs w:val="28"/>
        </w:rPr>
        <w:t>казанных в электронном виде через информационные системы услугодателя (за исключением веб-портала "электронного правительства" www.​egov.​kz, w.​eli​cens​e.​kz) – 2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услуг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казанных услугодателями (за исключением оказанных через Государственную корпорацию) в бумажной форм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114 услуг, всего </w:t>
      </w:r>
      <w:r>
        <w:rPr>
          <w:rFonts w:cs="Times New Roman" w:ascii="Times New Roman" w:hAnsi="Times New Roman"/>
          <w:sz w:val="28"/>
          <w:szCs w:val="28"/>
        </w:rPr>
        <w:t>было оказано 324 государственных услуг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ринадцать государственных услуг оказываемых КГУ «Отдел земельных отношений акимата Тимирязевского района Северо-Казахстанской области» осуществляются на бесплатной основе, государственная услуга «Предоставление земельного участка для строительства объекта в черте населенного пункта» оказывается на платной основе, оказываются в бумажной форме 10 видов государственных услуг и форма предоставления результата оказании по 4 видам государственных услуг осуществляются в электронной и (или) бумаж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 востребованная государственная услуга в отделе земельных отношений - утверждение землеустроительных проектов по формированию земельных участков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– 18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доступности и информирования населения по вопросам оказания государственных услуг в здании государственного учреждения размещен стенд с наглядной информацией (стандарты, регламенты, перечень предоставляемых услуг, образцы зая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бличные обсуждения проектов подзаконных нормативных правовых актов, определяющих порядок оказания государственных услуг не проводи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а разъяснительная работа с сотрудниками отдела по неукоснительному соблюдению требований стандартов и регламентов государственных услуг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жалобах услугополучателей по вопросам оказания государственных услуг в  2019 году, жалоб на оказание государственных услуг не поступало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результатам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 в 2019 году, были выявлены нарушения бизнес-процесса выдачи результата государственной услуги «Утверждение землеустроительных проектов по формированию земельных участков», привлечены к административной и дисциплинарной ответственности виновные лица по выявленным наруш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в государственном органе, Государственную корпорацию, портал «Электронное правительство»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tabs>
          <w:tab w:val="clear" w:pos="709"/>
          <w:tab w:val="left" w:pos="783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емельных отношений</w:t>
        <w:tab/>
        <w:t>А. Касе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126"/>
        <w:gridCol w:w="1134"/>
        <w:gridCol w:w="1560"/>
        <w:gridCol w:w="1559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отношений</w:t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 Касен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37:00Z</dcterms:created>
  <dc:creator>user</dc:creator>
  <dc:description/>
  <cp:keywords/>
  <dc:language>en-US</dc:language>
  <cp:lastModifiedBy>Ернат</cp:lastModifiedBy>
  <cp:lastPrinted>2020-04-29T11:36:00Z</cp:lastPrinted>
  <dcterms:modified xsi:type="dcterms:W3CDTF">2020-04-29T11:43:00Z</dcterms:modified>
  <cp:revision>3</cp:revision>
  <dc:subject/>
  <dc:title/>
</cp:coreProperties>
</file>