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зақстан Республикасы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Экономика және бюджеттік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жоспарлау Министрінің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013 жылғы 25 маусымдағы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93 бұйрығына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-қосымш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«СҚО Тимирязев ауданы Хмельницкий ауылдық округі әкімінің аппараты» КММ 2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жылы көрсетілген мемлекеттік қызметтер көрсету мәселелері жөніндегі қызметі есебінің үлгі ныс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Жалпы ережеле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1)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өрсетілетін қызметті беруші туралы мәліметт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олтүстік Қазақстан облыс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мирязе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уданы Хмельницкий ауылдық округі әкімінің аппарат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КМ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млекеттік көрсетілетін қызметтер туралы ақпаратта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2019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жылы көрсетілген мемлекеттік қызметтердің с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8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халыққа қызмет көрсету  орталығы арқылы көрсетілген мемлекеттік қызметтер са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егін және (немесе) ақылы негізде көрсетілген мемлекеттік қызметтердің с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- тегі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қылы негізде көрсетілген мемлекеттік қызметтердің саны: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ағаз және (немесе) электрондық нысанда нысанда көрсетілетін мемлекеттік қызметтердің саны: 8 – қағаз нысанда.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           бекітілген мемлекеттік көрсетілетін  қызметтер стандарттары мен регламенттер саны - 8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) Барынша талап ететін мемлекеттік көрсетілетін қызметтер туралы ақпарат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«Сауда -саттықты (конкурстарды, аукциондарды) өткізуді талап етпейтін мемлекет мешігіндегі жер учаскелеріне құқықтарды алу». «Елді мекен шегінде объект салу үшін жер учаскесін беру»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етін қызметті алушылармен жұмы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млекеттік қызметтер көрсету тәртібі туралы ақпаратқа қол жеткізу көздері мен орындары туралы мәлімет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қпарат хабарландыру негізаудандық «Нива» және «Көтерілген тың» газеттерінде мемлекеттік және орыс тілінде жарияланады және аудан әкімінің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kk-KZ"/>
        </w:rPr>
        <w:t xml:space="preserve"> ресми сайтында орналастырылад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) Стандарт жобаларын орталық мемлекеттік органдары әзірлейді, КММ басшылары және ауылдық округ әкімдерімен дөңгелек үстел арқылы талқыланад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) Мемлекеттік қызметтер көрсету процесінің ашықтығын қамтамасыз ету үшін (түсіндіру жұмыстары): мемлекеттік қызметтерді сапалы көрсету  сұрақтарына  кеңестер өткізілуд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 Мемлекеттік қызметтер көрсету процестерін жетілдіру жөніндегі қыз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процестерін оңтайландыру және автоматтандыру үшін орталық мемлекеттік органдарға жыл сайын ұсыныстар ен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ласындағы қызметкерлердің біліктілігін арттыруға бағытталған іс-шаралар өткіз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процестерін нормативтік-құқықтық жетілдіру бойынша ең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. Мемлекеттік қызметтер көрсету сапасын бақыла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) Мемлекеттік қызметтер көрсету сапасы бойынша шағым түскен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пасын ішкі бақылау нәтижелері – орындау мерзімі және мемлекеттік қызметтер көрсету бойынша түсіндіру жұмысы жөніндегі ай сайынғы монитор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сапасын бағалау және бақылау жөніндегі уәкілетті орган жүргізген мемлекеттік қызмет көрсету сапасын ішкі бақылау нәтижелері жойыл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) Мемлекеттік қызметтер көрсету сапасына қоғамдық мониторинг нәтижелері – өткізілген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5. Мемлекеттік қызмет көрсетудің одан әрі тиімділігін және көрсетілетін қызметтерді алушылардың  қанағаттандыруы үш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Хмельницкий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нің әкімі                                                              И. Поп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септің үлгі нысанына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725"/>
        <w:gridCol w:w="969"/>
        <w:gridCol w:w="1476"/>
        <w:gridCol w:w="1359"/>
        <w:gridCol w:w="184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ініш беруші туралы мәлі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ғым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ң мазмұ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рас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Хмельницкий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нің әкімі                                                             И. Поп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5:00Z</dcterms:created>
  <dc:creator>user</dc:creator>
  <dc:description/>
  <cp:keywords/>
  <dc:language>en-US</dc:language>
  <cp:lastModifiedBy>Ернат</cp:lastModifiedBy>
  <cp:lastPrinted>2018-04-04T17:28:00Z</cp:lastPrinted>
  <dcterms:modified xsi:type="dcterms:W3CDTF">2020-04-29T08:46:00Z</dcterms:modified>
  <cp:revision>11</cp:revision>
  <dc:subject/>
  <dc:title/>
</cp:coreProperties>
</file>