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4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>«СҚО Тимирязев ауданы Интернационал селолық округі әкімінің аппараты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2019 жылы мемлекеттік қызметтер көрсету мәселелері жөніндегі қызметі есебінің үлгі нысаны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7" w:after="0"/>
        <w:textAlignment w:val="baseline"/>
        <w:outlineLvl w:val="2"/>
        <w:rPr>
          <w:rFonts w:ascii="Times New Roman" w:hAnsi="Times New Roman" w:cs="Times New Roman"/>
          <w:color w:val="1E1E1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kk-KZ"/>
        </w:rPr>
        <w:t>1. Жалпы ережелер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) Көрсетілетін қызметті беруші туралы мәліметтер.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КММ «СҚО Тимирязев ауданы Интернационал селолық округі әкімінің аппараты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2) Мемлекеттік көрсетілетін қызметтер туралы ақпарат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2019 жылы 4 мемлекеттік қызмет көрсетілд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мемлекеттік көрсетілетін қызметтердің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"Азаматтарға арналған үкімет" мемлекеттік корпорациясы арқылы көрсетілетін мемлекеттік қызметтер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тегін және (немесе) ақылы негізде көрсетілетін мемлекеттік қызметтердің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4 тегін, ақылы негізде мемлекеттік қызметтер саны-0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қағаз және (немесе) электрондық нысанда көрсетілетін мемлекеттік қызметтердің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4 қағаз нысан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мемлекеттік қызметтерді көрсету тәртібін айқындайтын бекітілген заңға тәуелді нормативтік құқықтық актілердің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мемлекеттік қызмет көрсетудің 8 стандарт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Барынша талап ететін мемлекеттік көрсетілетін қызметтер туралы ақпарат - "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Жеке қосалқы шаруашылықтың болуы туралы"анықтама бер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. Көрсетілетін қызметті алушылармен жұмыс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) Мемлекеттік қызметтер көрсету тәртібі туралы ақпаратқа қол жеткізу көздері мен орындары туралы мәліметтер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ақпарат аудандық "Нива" және "Көтерілген тың" газеттерінде мемлекеттік және орыс тілдерінде хабарландыру түрінде жарияланады және аудан әкімінің ресми сайтында орналастырылады. www.tm.sko.gov.kz ескерту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2) Мемлекеттік қызметтерді көрсету тәртібін айқындайтын заңға тәуелді нормативтік құқықтық актілер жобаларын жария талқылаулар туралы ақпарат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ММ басшыларымен және ауылдық округ әкімдерімен дөңгелек үстел өткізілд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3) Мемлекеттік қызметтер көрсету процесінің ашықтығын қамтамасыз етуге бағытталған іс-шаралар (түсіндіру жұмыстары, семинарлар, кездесулер, сұхбат және басқалар)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мемлекеттік қызмет көрсету сапасы мәселелері бойынша кеңестер өткізілед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. Мемлекеттік қызметтер көрсету процестерін жетілдіру жөніндегі қызме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) Мемлекеттік қызметтер көрсету процестерін оңтайландыру және автоматтандыру нәтижелері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электрондық түрде мемлекеттік қызмет көрсету жүзеге асырылады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Мемлекеттік қызметтер көрсету саласындағы қызметкерлердің біліктілігін арттыруға бағытталған іс-шарала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процестерін нормативтік-құқықтық жетілді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 Мемлекеттік қызметтер көрсету сапасын бақыла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) Мемлекеттік қызметтер көрсету мәселесі жөніндегі көрсетілетін қызметті алушылардың шағымдары туралы ақпарат (қосымша)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шағы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түскен жоқ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) Мемлекеттік қызметтер көрсету сапасын ішкі бақылау нәтижелері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орындалу мерзімі бойынша ай сайынғы мониторинг және  мемлекеттік қызмет көрсету бойынша түсіндіру жұмыс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) Мемлекеттік қызметтер көрсету сапасына қоғамдық мониторинг нәтижелері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жүргізілмеге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Мемлекеттік қызметтер көрсетудің одан әрі тиімділігінің перспективалары және сапасына көрсетілетін қызметтерді алушылардың қанағаттануын арттыру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әкімі  Интеранцион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елолық округі                                                                Қ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манж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8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кімі                                                                              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6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1:00Z</dcterms:created>
  <dc:creator>Асемгуль</dc:creator>
  <dc:description/>
  <cp:keywords/>
  <dc:language>en-US</dc:language>
  <cp:lastModifiedBy>User</cp:lastModifiedBy>
  <cp:lastPrinted>2019-03-01T17:24:00Z</cp:lastPrinted>
  <dcterms:modified xsi:type="dcterms:W3CDTF">2020-04-29T10:53:00Z</dcterms:modified>
  <cp:revision>16</cp:revision>
  <dc:subject/>
  <dc:title/>
</cp:coreProperties>
</file>