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бюджетного планирования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Республики Казахстан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от 25 июня 2013 года № 19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ая форма отчета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ГУ «Аппарат акима Тимирязевского района СКО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вопрос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казания государственных услуг в 2019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1. Общие положения</w:t>
      </w:r>
    </w:p>
    <w:p>
      <w:pPr>
        <w:pStyle w:val="Style17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1) Сведения об услугодателе - </w:t>
      </w:r>
      <w:r>
        <w:rPr>
          <w:sz w:val="28"/>
          <w:szCs w:val="28"/>
        </w:rPr>
        <w:t>КГУ «Аппарат акима Тимирязевского района СКО»</w:t>
      </w:r>
    </w:p>
    <w:p>
      <w:pPr>
        <w:pStyle w:val="Style17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Информация о государственных услугах: в 2019 году оказано государственных услуг - 7825</w:t>
      </w:r>
    </w:p>
    <w:p>
      <w:pPr>
        <w:pStyle w:val="Style17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через Государственную корпорацию "Правительство для граждан"; - 1062</w:t>
      </w:r>
    </w:p>
    <w:p>
      <w:pPr>
        <w:pStyle w:val="Style17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на бесплатной и (или) платной основе; 7825</w:t>
      </w:r>
    </w:p>
    <w:p>
      <w:pPr>
        <w:pStyle w:val="Style17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в бумажной и (или) электронной форме; - 2135</w:t>
      </w:r>
    </w:p>
    <w:p>
      <w:pPr>
        <w:pStyle w:val="Style17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утвержденных подзаконных нормативных правовых актов, определяющих порядок оказания государственных услуг; - 102</w:t>
      </w:r>
    </w:p>
    <w:p>
      <w:pPr>
        <w:pStyle w:val="Style17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Наиболее востребованные государственные услугами в 2019 году .</w:t>
      </w:r>
    </w:p>
    <w:p>
      <w:pPr>
        <w:pStyle w:val="Style17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>«Выдача направлений лицам на участие в активных мерах содействия занятости», «Регистрация лиц, ищущих работу», «Постановка на очередь детей дошкольного возраста (до 6 лет) для направления в детские дошкольные организации»</w:t>
      </w:r>
    </w:p>
    <w:p>
      <w:pPr>
        <w:pStyle w:val="Style17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2. Работа с услугополучателя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rFonts w:eastAsia="Calibri" w:cs="Calibri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я публикуется на постоянной основе в районной газете «Нива» и «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терілген тың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на государственном и русском языках и размещается на официальном сайте акима района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tm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sko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kz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</w:p>
    <w:p>
      <w:pPr>
        <w:pStyle w:val="Style17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 </w:t>
      </w:r>
      <w:r>
        <w:rPr>
          <w:color w:val="000000"/>
          <w:spacing w:val="2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Проекты стандартов, разрабатываются центральными государственными органами обсуждены  за  круглым столом  с руководителями КГУ и акимами сельских округов, в мае месяце 2019 года было проведено обсуждение проектов стандартов.</w:t>
      </w:r>
    </w:p>
    <w:p>
      <w:pPr>
        <w:pStyle w:val="Style17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Для обеспечения прозрачности процесса оказания государственных услуг (разъяснительные работы): проводятся  совещания по вопросам качества оказания государственных с участием руководителей КГУ, акимов с/о                          и с привлечением общественности райо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овершенствования  процессов по оптимизации автоматизации государственных услуг ежегодно вносятся предложения в центральные государственные  органы. </w:t>
      </w:r>
    </w:p>
    <w:p>
      <w:pPr>
        <w:pStyle w:val="Normal"/>
        <w:spacing w:before="0" w:after="0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овершенствования  процессов по оптимизации автоматизации государственных услуг ежегодно вносятся предложения в центральные государственные  органы. </w:t>
      </w:r>
    </w:p>
    <w:p>
      <w:pPr>
        <w:pStyle w:val="Normal"/>
        <w:spacing w:before="0" w:after="0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   </w:t>
      </w:r>
      <w:r>
        <w:rPr>
          <w:color w:val="000000"/>
          <w:spacing w:val="2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, направленные на повышение квалификации сотрудников в сфере оказания государственных услуг.</w:t>
      </w:r>
    </w:p>
    <w:p>
      <w:pPr>
        <w:pStyle w:val="Style17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Сотрудники вновь принятые на государственную службу проходят курс обучения в   КГКП «Региональный центр переподготовки и повышения квалификации государственных служащих акимата СКО», а также совместно  с Аппаратом акима области и АО «НИТ» ежеквартально проводятся обучающие семинары по электронным услугам, по лицензиям, а также по услугам оказываемых ИИС ЦОН.</w:t>
      </w:r>
      <w:r>
        <w:rPr>
          <w:color w:val="000000"/>
          <w:spacing w:val="2"/>
          <w:sz w:val="28"/>
          <w:szCs w:val="28"/>
        </w:rPr>
        <w:t>      3) Нормативно-правовое совершенствование процессов оказания государственных услуг.</w:t>
      </w:r>
    </w:p>
    <w:p>
      <w:pPr>
        <w:pStyle w:val="Style17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качеством оказания государственных услуг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   1) Жалоб в 2019  году по качеству оказания государственных услуг не поступало.</w:t>
      </w:r>
      <w:r>
        <w:rPr>
          <w:sz w:val="28"/>
          <w:szCs w:val="28"/>
        </w:rPr>
        <w:br/>
      </w:r>
      <w:r>
        <w:rPr>
          <w:color w:val="000000"/>
          <w:spacing w:val="2"/>
          <w:sz w:val="28"/>
          <w:szCs w:val="28"/>
        </w:rPr>
        <w:t>     </w:t>
      </w:r>
      <w:r>
        <w:rPr>
          <w:color w:val="000000"/>
          <w:sz w:val="28"/>
          <w:szCs w:val="28"/>
        </w:rPr>
        <w:t xml:space="preserve">3) Результаты контроля  за качеством оказания государственных услуг, проведенного уполномоченным органом по оценке и контролю за качеством оказания государственных услуг - в 2019 году проводился контроль Департаментом Агентства </w:t>
      </w:r>
      <w:r>
        <w:rPr>
          <w:sz w:val="28"/>
          <w:szCs w:val="28"/>
          <w:lang w:val="kk-KZ"/>
        </w:rPr>
        <w:t>РК по делам государственной службы                                  по Северо-Казахстан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Для дальнейшей эффективности и повышения удовлетворенности  услугополучателей качеством оказания государственных услуг акиматом Тимирязевского района планируется повышение   внутреннего контроля, увеличение количества государственных услуг, оказанных через ЦОН и электронных услуг, разработка плана мероприятий по улучшению  качества оказания государственных  услуг, совместно с ЦОН ом разработка плана выездов мобильных ЦОН ов и т.д.</w:t>
      </w:r>
    </w:p>
    <w:p>
      <w:pPr>
        <w:pStyle w:val="Style17"/>
        <w:shd w:fill="FFFFFF" w:val="clear"/>
        <w:spacing w:lineRule="atLeast" w:line="285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p>
      <w:pPr>
        <w:pStyle w:val="Style17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7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аппарата акима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имирязевского района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Д. Маргузиева </w:t>
      </w:r>
    </w:p>
    <w:p>
      <w:pPr>
        <w:pStyle w:val="Normal"/>
        <w:tabs>
          <w:tab w:val="clear" w:pos="709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отч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11"/>
        <w:gridCol w:w="1809"/>
        <w:gridCol w:w="1622"/>
        <w:gridCol w:w="1622"/>
        <w:gridCol w:w="1210"/>
        <w:gridCol w:w="13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е жалоб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ь жало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(организация), рассмотревший жалобу и (или) принявший ре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ссмотр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 по итогам рассмотрения жало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е ре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есмотре принятого реш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аппарата акима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имирязевского района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Д. Маргузиева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03:00Z</dcterms:created>
  <dc:creator>user</dc:creator>
  <dc:description/>
  <cp:keywords/>
  <dc:language>en-US</dc:language>
  <cp:lastModifiedBy>Ернат</cp:lastModifiedBy>
  <cp:lastPrinted>2020-04-29T09:30:00Z</cp:lastPrinted>
  <dcterms:modified xsi:type="dcterms:W3CDTF">2020-04-29T12:46:00Z</dcterms:modified>
  <cp:revision>36</cp:revision>
  <dc:subject/>
  <dc:title/>
</cp:coreProperties>
</file>