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Отдел архитектуры,строительства,ЖКХ,ПТ и АД акимат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КГУ «Отдел архитектуры, строительства, ЖКХ, ПТ и АД акимата Тимирязевского района СКО»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государственные услуги в сфере архитектуры, строительства, жилищно–коммунального хозяйства, пассажирского транспорта и автомобильных дорог: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6 государственных услуг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 - 8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основе – 16  и на платной основе - 0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форме – 9  и в  электронной форме - 7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 - 16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аиболее востребованные государственные услуги: «Выдача справки по определению адреса объектов недвижимости на территории Республики Казахстан» и автомобильных доро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: местные СМИ, сайт отдела.(zhkh-tm.sko.)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2)  публичные обсуждения проектов подзаконных нормативных правовых актов, определяющих порядок оказания государственных услуг.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,разъяснительные работы со специалистами и услугополучателями в филиале НАО ГК «Правительство для граждан по Тимирязевскому району»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В результате оптимизации и автоматизации процессов оказания государственных услуг увеличилось количество услугополучателей. 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 в 2019 году не проводили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На сайте отдела размещены и изучены стандарты ,регламенты государственных услуг.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Производится постоянный контроль за качеством оказания государственных услуг в виде проверок и отчетов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не поступало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 внутренний контроль за качеством оказания государственных услуг в 2019 году не производился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 контроль за качеством оказания государственных услуг, проведенного уполномоченным органом по оценке и контролю за качеством оказания государственных услуг в 2019 году не производился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 положительный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В  перспективе дальнейшей эффективности и повышения удовлетворенности услугополучателей качеством оказания государственных услуг, повышение квалификации сотрудников в сфере оказания государственных услуг, разъяснительные работы, интервью, встречи с услугополучателями , семинары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уководитель отдела </w:t>
        <w:tab/>
        <w:t>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9"/>
          <w:tab w:val="left" w:pos="597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отдела</w:t>
        <w:tab/>
        <w:t>Коржумбаев А.К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admin</cp:lastModifiedBy>
  <cp:lastPrinted>2020-04-29T16:51:00Z</cp:lastPrinted>
  <dcterms:modified xsi:type="dcterms:W3CDTF">2020-04-29T10:53:00Z</dcterms:modified>
  <cp:revision>36</cp:revision>
  <dc:subject/>
  <dc:title/>
</cp:coreProperties>
</file>