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ГУ «Аппарат акима Аксуатского сельского округ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 xml:space="preserve">1) Сведения об услугодателе – Аппарат акима Аксуатского сельского округа Тимирязевского района СКО. 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государственных услугах: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 - 12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через Государственную корпорацию "Правительство для граждан" -0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на бесплатной и (или) платной основе -12 на бесплатной основе, 0- на платной основе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государственных услуг, оказываемых в бумажной и (или) электронной форм -12 в бумажной форме;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количество утвержденных подзаконных нормативных правовых актов, определяющих порядок оказания государственных услуг -8 стандартов оказания государственных услуг;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Информация о наиболее востребованных государственных услугах – «Приобретение прав на земельные участки, которые находятся в государственной собственности, не требующие проведения торгов (конкурсов, аукционов)» 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2. Работа с услугополучателями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Сведения об источниках и местах доступа к информации о порядке оказания государственных услуг – информация публикуется в виде объявления в районной газете «Нива» и «К</w:t>
      </w:r>
      <w:r>
        <w:rPr>
          <w:color w:val="000000"/>
          <w:spacing w:val="2"/>
          <w:sz w:val="28"/>
          <w:szCs w:val="28"/>
          <w:lang w:val="kk-KZ"/>
        </w:rPr>
        <w:t>ө</w:t>
      </w:r>
      <w:r>
        <w:rPr>
          <w:color w:val="000000"/>
          <w:spacing w:val="2"/>
          <w:sz w:val="28"/>
          <w:szCs w:val="28"/>
        </w:rPr>
        <w:t>тер</w:t>
      </w:r>
      <w:r>
        <w:rPr>
          <w:color w:val="000000"/>
          <w:spacing w:val="2"/>
          <w:sz w:val="28"/>
          <w:szCs w:val="28"/>
          <w:lang w:val="kk-KZ"/>
        </w:rPr>
        <w:t>і</w:t>
      </w:r>
      <w:r>
        <w:rPr>
          <w:color w:val="000000"/>
          <w:spacing w:val="2"/>
          <w:sz w:val="28"/>
          <w:szCs w:val="28"/>
        </w:rPr>
        <w:t>лген ты</w:t>
      </w:r>
      <w:r>
        <w:rPr>
          <w:color w:val="000000"/>
          <w:spacing w:val="2"/>
          <w:sz w:val="28"/>
          <w:szCs w:val="28"/>
          <w:lang w:val="kk-KZ"/>
        </w:rPr>
        <w:t>ң</w:t>
      </w:r>
      <w:r>
        <w:rPr>
          <w:color w:val="000000"/>
          <w:spacing w:val="2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color w:val="000000"/>
          <w:spacing w:val="2"/>
          <w:sz w:val="28"/>
          <w:szCs w:val="28"/>
          <w:lang w:val="en-US"/>
        </w:rPr>
        <w:t>www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tm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sko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gov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kz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Информация о публичных обсуждениях проектов подзаконных нормативных правовых актов, определяющих порядок оказания государственных услуг – «круглый стол» в аппарате акима сельского округа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 – проводятся разъяснительные работы, совещания по вопросам качества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 </w:t>
      </w:r>
      <w:r>
        <w:rPr>
          <w:color w:val="000000"/>
          <w:spacing w:val="2"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Результаты оптимизации и автоматизации процессов оказания государственных услуг – осуществляется оказание государственных услуг в электронном виде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Нормативно-правовое совершенствование процессов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. Контроль за качеством оказания государственных услуг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1) Информация о жалобах услугополучателей по вопросам оказания государственных услуг (приложение) – жалоб не поступало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2) Результаты внутреннего контроля за качеством оказания государственных услуг ежемесячный мониторинг по срокам исполнения и разъяснительная работа по оказанию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4) Результаты общественного мониторинга качества оказания государственных услуг  не проводилось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  </w:t>
      </w:r>
    </w:p>
    <w:p>
      <w:pPr>
        <w:pStyle w:val="Normal"/>
        <w:tabs>
          <w:tab w:val="clear" w:pos="709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суатского сельского округа                                        А. Сызды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суатского  сельского округа                            А. Сыздыкова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20-04-29T09:30:00Z</cp:lastPrinted>
  <dcterms:modified xsi:type="dcterms:W3CDTF">2020-04-29T11:58:00Z</dcterms:modified>
  <cp:revision>33</cp:revision>
  <dc:subject/>
  <dc:title/>
</cp:coreProperties>
</file>