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Аппарат акима Докучаевского сельского округа 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1) Сведения об услугодателе  –  КГУ «Аппарат акима Докучаевского сельского округа Тимирязевского района СКО»</w:t>
        <w:br/>
        <w:t>      2) Информация о государственных услугах: в 2019 году оказано  государственных услуг  - 6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государственных услуг, оказанных через центр обслуживания  населения 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 xml:space="preserve">количество государственных услуг, оказанных на бесплатной и (или) платной основе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 бесплатной,  количество государственных услуг на платной основе 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казанных в бумажной и (или) электронной форме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 бумажной форме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количество утвержден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законных нормативных правовых актов, определяющих порядок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 стандартов оказания государственных услуг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Информация о наиболее востребованных государственных услугах – Выдача справок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приобретение прав земельного участка 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. Работа с услугополучателя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ведения об источниках и местах доступа к информации о порядке оказания государственных услуг: информация публикуется в виде объявления в районной газете «Нива» и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tm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нформация о публичных обсуждениях проектов стандартов государственных услуг – проведен круглый стол с руководителями КГУ и акимами сельских округ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): проводятся  совещания по вопросам качества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ятельность по совершенствованию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зультаты оптимизации и автоматизации процессов оказания государственных услуг: осуществляется оказание государственных услуг в электронном вид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3) Нормативно-правовое совершенствование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качеством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>1) Информация о жалобах услугополучателей по вопросам оказания государственных услуг (приложение): жалоб не поступ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 -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езультаты общественного мониторинга качества оказания государственных услуг – не проводило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им Докучаевского сельского округа                                  С. Розум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3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им Докучаевского сельского округа                           С. Розум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53:00Z</dcterms:created>
  <dc:creator>user</dc:creator>
  <dc:description/>
  <cp:keywords/>
  <dc:language>en-US</dc:language>
  <cp:lastModifiedBy>Рашит</cp:lastModifiedBy>
  <cp:lastPrinted>2020-04-29T12:38:00Z</cp:lastPrinted>
  <dcterms:modified xsi:type="dcterms:W3CDTF">2020-04-29T11:41:00Z</dcterms:modified>
  <cp:revision>24</cp:revision>
  <dc:subject/>
  <dc:title/>
</cp:coreProperties>
</file>