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ГУ «Отдел физической культуры и спорта акима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мирязевского района СК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1) Сведения об услугодателе –  Отдел физической культуры и спорт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2) Информация о государственных услугах: в 2019 году оказано  государственных услуг –26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26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личество государственных услуг, оказываемых на бесплатной и (или) платной основе; 26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личество государственных услуг, оказываемых в бумажной и (или) электронной форме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, в электронном виде – 0.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; - 102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иболее востребованными государственными  услугами в 2019 году – присвоение спортивных разрядов и категорий: второй и третий, первый, второй и третий юношеские, судья по спорту   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Работа с услугополучателя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ация публикуется на постоянной основе в районной газете «Нива» и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терілген ты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государственном и русском языках и размещается на официальном сайте акима район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tm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sko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kz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екты стандартов, разрабатываются центральными государственными органами обсуждены  за  круглым столом  с руководителями КГУ и акимами сельских округов, в августе месяце 2019 года было проведено обсуждение проектов стандар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ля обеспечения прозрачности процесса оказания государственных услуг (разъяснительные работы): проводятся  совещания по вопросам качества оказания государственных с участием руководителей КГУ, акимов с/о и с привлечением общественности рай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ятельность по совершенствованию процессов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ля совершенствования  процессов по оптимизации автоматизации государственных услуг ежегодно вносятся предложения в центральные государственные  орган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трудники вновь принятые на государственную службу проходят курс обучения в   КГКП «Региональный переподготовки и повышения квалификации государственных служащих акимата СКО», а также совместно  с Аппаратом акима области и АО «НИТ» ежеквартально проводятся обучающие семинары по электронным услугам, по лицензиям, а также по услугам оказываемых ИИС ЦОН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3) Аппаратом акима Тимирязевского района СКО вносятся  предложения по  нормативно-правовому совершенствованию процессов оказания государственных услуг, в частности при обсуждении проектов стандартов оказания государственных услу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качеством оказания государственных услуг      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Жалоб в 2019 году по качеству оказания государственных услуг не поступа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) Результаты внутреннего контроля за качеством оказания государственных услуг- ежемесячный мониторинг по срокам исполнения и разъяснительная работа по оказанию государственных услуг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Результаты контроля  за качеством оказания государственных услуг, проведенного уполномоченным органом по оценке и контролю за качеством оказания государственных услуг - в 2019 году контроль Департаментом агентства </w:t>
      </w:r>
      <w:r>
        <w:rPr>
          <w:rFonts w:cs="Times New Roman" w:ascii="Times New Roman" w:hAnsi="Times New Roman"/>
          <w:sz w:val="28"/>
          <w:szCs w:val="28"/>
          <w:lang w:val="kk-KZ"/>
        </w:rPr>
        <w:t>РК по делам государственной службы и противодействию коррупции по Северо-Казахст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оводилс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  прошедшем году ТОО «Научно-исследовательский центр Білім» проводился общественный мониторинг качества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ля дальнейшей эффективности и повышения удовлетворенности  услугополучателей качеством оказания государственных услуг акиматом Тимирязевского района планируется повышение   внутреннего контроля, увеличение количества государственных услуг, оказанных через ЦОН и электронных услуг, разработка плана мероприятий по улучшению  качества оказания государственных  услуг, совместно с ЦОНом разработка плана выездов мобильных ЦОНов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отдела                                                     Манукян А.В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отдела                                                     Манукян А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37:00Z</dcterms:created>
  <dc:creator>user</dc:creator>
  <dc:description/>
  <cp:keywords/>
  <dc:language>en-US</dc:language>
  <cp:lastModifiedBy>Ернат</cp:lastModifiedBy>
  <cp:lastPrinted>2018-04-09T16:17:00Z</cp:lastPrinted>
  <dcterms:modified xsi:type="dcterms:W3CDTF">2020-04-29T11:50:00Z</dcterms:modified>
  <cp:revision>99</cp:revision>
  <dc:subject/>
  <dc:title/>
</cp:coreProperties>
</file>