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Экономика және бюджеттік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жоспарлау министрінің</w:t>
      </w:r>
    </w:p>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2013 жылғы 25 маусымдағ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193 бұйрығына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2 қосымша</w:t>
      </w:r>
    </w:p>
    <w:p>
      <w:pPr>
        <w:pStyle w:val="Style14"/>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4"/>
        <w:jc w:val="both"/>
        <w:rPr>
          <w:rFonts w:ascii="Times New Roman" w:hAnsi="Times New Roman" w:cs="Times New Roman"/>
          <w:szCs w:val="28"/>
          <w:lang w:val="kk-KZ"/>
        </w:rPr>
      </w:pPr>
      <w:r>
        <w:rPr>
          <w:rFonts w:cs="Times New Roman" w:ascii="Times New Roman" w:hAnsi="Times New Roman"/>
          <w:szCs w:val="28"/>
          <w:lang w:val="kk-KZ"/>
        </w:rPr>
      </w:r>
    </w:p>
    <w:p>
      <w:pPr>
        <w:pStyle w:val="Style14"/>
        <w:jc w:val="center"/>
        <w:rPr>
          <w:rFonts w:ascii="Times New Roman" w:hAnsi="Times New Roman" w:cs="Times New Roman"/>
          <w:b/>
          <w:b/>
          <w:szCs w:val="28"/>
          <w:lang w:val="kk-KZ"/>
        </w:rPr>
      </w:pPr>
      <w:r>
        <w:rPr>
          <w:rFonts w:cs="Times New Roman" w:ascii="Times New Roman" w:hAnsi="Times New Roman"/>
          <w:b/>
          <w:szCs w:val="28"/>
          <w:lang w:val="kk-KZ"/>
        </w:rPr>
        <w:t>СҚО Тимирязев «»</w:t>
      </w:r>
    </w:p>
    <w:p>
      <w:pPr>
        <w:pStyle w:val="Style14"/>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2019 жылы мемлекеттік қызметтер көрсету мәселелері жөніндегі қызметі есебінің үлгі нысаны</w:t>
      </w:r>
    </w:p>
    <w:p>
      <w:pPr>
        <w:pStyle w:val="Style16"/>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Жалпы ережелер</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Солтүстік Қазақстан облысы Тимирязев ауданы әкімдігінің ветеринария бөлімі " КММ»</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туралы ақпарат: 2019 жылы мемлекеттік қызметтер көрсетілді - 3163</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мемлекеттік қызметтер саны; - 3</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Азаматтарға арналған үкімет" мемлекеттік корпорациясы арқылы көрсетілетін мемлекеттік қызметтердің саны; - 0</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тегін және (немесе) ақылы негізде көрсетілетін мемлекеттік қызметтердің саны; 3163</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қағаз және (немесе) электрондық нысанда көрсетілетін мемлекеттік қызметтердің саны; - 3163</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мемлекеттік қызметтер көрсету тәртібін айқындайтын бекітілген заңға тәуелді нормативтік құқықтық актілердің саны; - 3</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2019 жылы неғұрлым талап етілетін мемлекеттік қызметтер .</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Ветеринарлық паспорт бере отырып, ауыл шаруашылығы жануарларын бірдейлендіруді жүргізу. Ветеринариялық анықтама беру</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Қызмет алушылармен жұмыс</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Ақпарат аудандық "Нива" және "Көтерілген тың" газеттерінде тұрақты түрде жарияланады және аудан әкімінің ресми сайтында орналастырылады. www.tm.sko.gov.kz және ауыл шаруашылығы бөлімінің ресми интернет-ресурсында osh-tm.sko.gov.kz ескерту.</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 көрсету процесінің ашықтығын қамтамасыз ету үшін (түсіндіру жұмыстары, семинарлар, кездесулер, сұхбаттар және т.б.): ҚМУ басшыларының, а/о әкімдерінің қатысуымен және аудан жұртшылығын тарта отырып, Мемлекеттік қызмет көрсету сапасы мәселелері бойынша кеңестер өткізілед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тер көрсету процестерін жетілдіру жөніндегі қызмет</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Мемлекеттік көрсетілетін қызметтерді автоматтандыруды оңтайландыру жөніндегі процестерді жетілдіру үшін жыл сайын орталық мемлекеттік органдарға ұсыныстар енгізілед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саласындағы қызметкерлердің біліктілігін арттыруға бағытталған іс-шаралар:</w:t>
      </w:r>
    </w:p>
    <w:p>
      <w:pPr>
        <w:pStyle w:val="Normal"/>
        <w:shd w:fill="FFFFFF" w:val="clear"/>
        <w:spacing w:lineRule="auto" w:line="240" w:before="0" w:after="0"/>
        <w:textAlignment w:val="baseline"/>
        <w:rPr/>
      </w:pPr>
      <w:r>
        <w:rPr>
          <w:rFonts w:cs="Times New Roman" w:ascii="Times New Roman" w:hAnsi="Times New Roman"/>
          <w:color w:val="1E1E1E"/>
          <w:sz w:val="28"/>
          <w:szCs w:val="28"/>
          <w:lang w:val="kk-KZ"/>
        </w:rPr>
        <w:t>Мемлекеттік қызметке жаңадан қабылданған қызметкерлер "СҚО әкімдігінің мемлекеттік қызметшілерді қайта даярлау және біліктілігін арттыру өңірлік орталығы" КМҚК оқу курсынан өтед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СҚО Тимирязев ауданы әкімінің аппараты мемлекеттік қызметтер көрсету процестерін нормативтік-құқықтық жетілдіру бойынша, атап айтқанда мемлекеттік қызметтер көрсету стандарттарының жобаларын талқылау кезінде ұсыныстар енгізед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4. Мемлекеттік қызметтер көрсету сапасын бақылау:</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2019 жылы мемлекеттік қызмет көрсету сапасы бойынша шағымдар түскен жоқ.</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сапасын ішкі бақылау нәтижелері - орындалу мерзімі бойынша ай сайынғы мониторинг және мемлекеттік қызметтер көрсету бойынша түсіндіру жұмысы жүргізілед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w:t>
      </w:r>
    </w:p>
    <w:p>
      <w:pPr>
        <w:pStyle w:val="Normal"/>
        <w:shd w:fill="FFFFFF" w:val="clear"/>
        <w:spacing w:lineRule="auto" w:line="240" w:before="0" w:after="0"/>
        <w:textAlignment w:val="baseline"/>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4) мемлекеттік қызметтер көрсету сапасына қоғамдық мониторинг нәтижелері.</w:t>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1E1E1E"/>
          <w:sz w:val="28"/>
          <w:szCs w:val="28"/>
          <w:lang w:val="kk-KZ"/>
        </w:rPr>
        <w:t>5. Одан әрі тиімділік және көрсетілетін қызметті алушылардың мемлекеттік қызметтер көрсету сапасына қанағаттануын арттыру үшін Тимирязев ауданының әкімдігі ішкі бақылауды арттыру, ХҚКО және электрондық қызметтер арқылы көрсетілген мемлекеттік қызметтер санын арттыру, мемлекеттік қызметтер көрсету сапасын жақсарту бойынша іс-шаралар жоспарын әзірлеу, ХҚО-мен бірлесіп мобильдік ХҚКО және т. б. шығу жоспарын әзірлеу жоспарлануда.</w:t>
      </w:r>
    </w:p>
    <w:p>
      <w:pPr>
        <w:pStyle w:val="Normal"/>
        <w:shd w:fill="FFFFFF" w:val="clear"/>
        <w:spacing w:lineRule="atLeast" w:line="351"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hd w:fill="FFFFFF" w:val="clear"/>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Бөлім басшысы                                                                      А. Ж. Альбекова</w:t>
      </w:r>
    </w:p>
    <w:p>
      <w:pPr>
        <w:pStyle w:val="Normal"/>
        <w:spacing w:lineRule="auto" w:line="240" w:before="0" w:after="0"/>
        <w:ind w:left="637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Есептің үлгі нысанына </w:t>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018 жылы мемлекеттік қызметтер көрсету мәселесі жөніндегі</w:t>
      </w:r>
      <w:r>
        <w:rPr>
          <w:rFonts w:cs="Times New Roman" w:ascii="Times New Roman" w:hAnsi="Times New Roman"/>
          <w:sz w:val="28"/>
          <w:szCs w:val="28"/>
          <w:lang w:val="kk-KZ"/>
        </w:rPr>
        <w:br/>
      </w:r>
      <w:r>
        <w:rPr>
          <w:rFonts w:cs="Times New Roman" w:ascii="Times New Roman" w:hAnsi="Times New Roman"/>
          <w:b/>
          <w:color w:val="000000"/>
          <w:sz w:val="28"/>
          <w:szCs w:val="28"/>
          <w:lang w:val="kk-KZ"/>
        </w:rPr>
        <w:t xml:space="preserve">көрсетілетін қызметті алушылардың шағымдары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ақпара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781" w:type="dxa"/>
        <w:jc w:val="left"/>
        <w:tblInd w:w="-147" w:type="dxa"/>
        <w:tblLayout w:type="fixed"/>
        <w:tblCellMar>
          <w:top w:w="0" w:type="dxa"/>
          <w:left w:w="108" w:type="dxa"/>
          <w:bottom w:w="0" w:type="dxa"/>
          <w:right w:w="108" w:type="dxa"/>
        </w:tblCellMar>
      </w:tblPr>
      <w:tblGrid>
        <w:gridCol w:w="1276"/>
        <w:gridCol w:w="1134"/>
        <w:gridCol w:w="1725"/>
        <w:gridCol w:w="969"/>
        <w:gridCol w:w="1476"/>
        <w:gridCol w:w="13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Өтініш беруші туралы мәлі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ның мазмұн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ған және (немесе) шешім қабылдаған орган (ұйы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растырған күн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у нәтижесі бойынша құжаттың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ді қайта қарастыру туралы мәлім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7</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Бөлім басшысы                                                                      А. Ж. Альбекова</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3">
    <w:name w:val="Заголовок 3 Знак"/>
    <w:basedOn w:val="Style13"/>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28"/>
    </w:rPr>
  </w:style>
  <w:style w:type="paragraph" w:styleId="Style16">
    <w:name w:val="Обычный (веб)"/>
    <w:basedOn w:val="Normal"/>
    <w:qFormat/>
    <w:pPr>
      <w:spacing w:lineRule="atLeast" w:line="380" w:before="0" w:after="360"/>
    </w:pPr>
    <w:rPr>
      <w:rFonts w:ascii="Arial" w:hAnsi="Arial" w:eastAsia="Times New Roman" w:cs="Arial"/>
      <w:color w:val="666666"/>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1:00Z</dcterms:created>
  <dc:creator>Асемгуль</dc:creator>
  <dc:description/>
  <cp:keywords/>
  <dc:language>en-US</dc:language>
  <cp:lastModifiedBy>Ернат</cp:lastModifiedBy>
  <cp:lastPrinted>2019-03-01T17:24:00Z</cp:lastPrinted>
  <dcterms:modified xsi:type="dcterms:W3CDTF">2020-04-29T12:21:00Z</dcterms:modified>
  <cp:revision>17</cp:revision>
  <dc:subject/>
  <dc:title/>
</cp:coreProperties>
</file>