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6372" w:hanging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зақстан Республикасы</w:t>
      </w:r>
    </w:p>
    <w:p>
      <w:pPr>
        <w:pStyle w:val="Style15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Экономика және бюджеттік </w:t>
      </w:r>
    </w:p>
    <w:p>
      <w:pPr>
        <w:pStyle w:val="Style15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жоспарлау министрінің</w:t>
      </w:r>
    </w:p>
    <w:p>
      <w:pPr>
        <w:pStyle w:val="Style15"/>
        <w:ind w:left="6372" w:hanging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013 жылғы 25 маусымдағы</w:t>
      </w:r>
    </w:p>
    <w:p>
      <w:pPr>
        <w:pStyle w:val="Style15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193 бұйрығына </w:t>
      </w:r>
    </w:p>
    <w:p>
      <w:pPr>
        <w:pStyle w:val="Style15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 қосымш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Style15"/>
        <w:jc w:val="both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kk-KZ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Cs w:val="28"/>
          <w:lang w:val="kk-KZ"/>
        </w:rPr>
        <w:t>СҚО Тимирязев ауданының Комсомол ауылдық округі әкімдігінің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Cs w:val="28"/>
          <w:lang w:val="kk-KZ"/>
        </w:rPr>
        <w:t>2019 жылы мемлекеттік қызметтер көрсету мәселелері жөніндегі қызметі есебінің үлгі нысаны</w:t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6"/>
        <w:spacing w:lineRule="auto" w:line="240" w:before="0" w:after="0"/>
        <w:ind w:left="0" w:firstLine="720"/>
        <w:contextualSpacing/>
        <w:rPr>
          <w:szCs w:val="28"/>
          <w:lang w:val="kk-KZ"/>
        </w:rPr>
      </w:pPr>
      <w:r>
        <w:rPr>
          <w:szCs w:val="28"/>
          <w:lang w:val="kk-KZ"/>
        </w:rPr>
        <w:t>1. Жалпы ережеле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Көрсетілетін қызметті беруші туралы мәліметтер – СҚО Тимирязев ауданының Комсомол ауылдық округінің әкімдігі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) Мемлекеттік көрсетілетін қызметтер туралы ақпарат: 2019 жылы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kk-KZ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kk-KZ"/>
        </w:rPr>
        <w:t>мемлекеттік қызмет көрсетілді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халыққа қызмет көрсету орталығы арқылы  көрсетілген мемлекеттік қызметтер саны – 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 xml:space="preserve">0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арлық көрсетілген қызмет ,ақылы қызыметінде және тегін  негізде көрсетілді: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kk-KZ"/>
        </w:rPr>
        <w:t xml:space="preserve"> 3</w:t>
      </w:r>
      <w:r>
        <w:rPr>
          <w:rFonts w:cs="Times New Roman" w:ascii="Times New Roman" w:hAnsi="Times New Roman"/>
          <w:sz w:val="28"/>
          <w:szCs w:val="28"/>
          <w:lang w:val="kk-KZ"/>
        </w:rPr>
        <w:t>-ақысызқа, барлық көрсетілген мемлекеттік қызмет ақылы -0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Қағаз нысанында және электрондық нысанда : қағаз нысынында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kk-KZ"/>
        </w:rPr>
        <w:t>3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қызмет көрсетілді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арлық бекітілген стандартары және мемлекеттік қызыметкерлердің тәртібі -8 мемлекетік қызыметкерлер стандарты көрсетілд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 xml:space="preserve">3) 2019 жылы барынша талап ететін мемлекеттік көрсетілетін қызметтер -  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«Сауда-саттықты (конкурстарды, аукциондарды) өткізуді талап етпейтін мемлекет меншігіндегі жер учаскелеріне құқықтарды алу»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анықтаманы бе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2. Көрсетілетін қызметті алушылармен жұмы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 xml:space="preserve">1) Ақпарат тұрақты негізде аудандық «Нива» және «Көтерілген тың» газеттерінде мемлекеттік және орыс тілінде жарияланады және аудан әкімінің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www.tm.sko.kz</w:t>
        </w:r>
      </w:hyperlink>
      <w:r>
        <w:rPr>
          <w:rFonts w:cs="Times New Roman" w:ascii="Times New Roman" w:hAnsi="Times New Roman"/>
          <w:sz w:val="28"/>
          <w:szCs w:val="28"/>
          <w:lang w:val="kk-KZ"/>
        </w:rPr>
        <w:t xml:space="preserve"> ресми сайтында орналастырыла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2) Стандарт жобаларын орталық мемлекеттік органдары әзірлейді, ММ басшылары және ауылдық округ әкімдерімен дөңгелек үстел арқылы талқыланды - жоқ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3) Мемлекеттік қызметтер көрсету процесінің ашықтығын қамтамасыз ету үшін (түсіндіру жұмыстары): мемлекеттік қызметтер көрсету сұрақтарына кеңестер өткізілу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3. Мемлекеттік қызметтер көрсету процестерін жетілдіру жөніндегі қызм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1) Мемлекеттік қызметтер көрсету процестерін оңтайландыру және автоматтандыру үшін орталық мемлекеттік органдарға жыл сайын ұсыныстар енгізіле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2) Мемлекеттік қызметтер көрсету саласындағы қызметкерлердің біліктілігін арттыруға бағытталған іс-шаралар өткізе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3) мемлекеттік қызметтер көрсету процестерін нормативтік-құқықтық жетілдіру бойынша еңгізіле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4. Мемлекеттік қызметтер көрсету сапасын бақыла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1) Мемлекеттік қызметтер көрсету сапасы бойынша шағым түскен жо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2) Мемлекеттік қызметтер көрсету сапасын ішкі бақылау нәтижелері – орындау мерзімі және мемлекеттік қызметтер көрсету бойынша түсіндіру жұмысы жөніндегі ай сайынғы мониторин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3) Мемлекеттік қызметтер көрсету сапасын бағалау және бақылау жөніндегі уәкілетті орган жүргізген мемлекеттік қызмет көрсету сапасын ішкі бақылау нәтижелері жойыл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4) Өткен жылы мониторинг Ұлттық кәсіпкерлер палатасымен жүргізілді, Тимирязев ауданында мемлекеттік қызметті көрсету кезінде - жақ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 xml:space="preserve">5. Мемлекеттік қызмет көрсетудің одан әрі тиімділігін және көрсетілетін қызметтерді алушылардың  қанағаттандыруы үші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Комсомол ауылдық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округінің әкімі                                                                              Т.Байдали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Есептің үлгі нысанына </w:t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осымш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2019 жылы мемлекеттік қызметтер көрсету мәселесі жөніндегі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көрсетілетін қызметті алушылардың шағымдары тур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ақпар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725"/>
        <w:gridCol w:w="969"/>
        <w:gridCol w:w="1476"/>
        <w:gridCol w:w="1359"/>
        <w:gridCol w:w="184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Өтініш беруші туралы мәлі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ағымның мазмұн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ағымды қарастырған және (немесе) шешім қабылдаған орган (ұйы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Қарастырған күн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ағымды қарастыру нәтижесі бойынша құжаттың №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Қабылданған шеші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Қабылданған шешімді қайта қарастыру туралы мәліме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Комсомол ауылдық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округінің әкімі                                                                              Т.Байдалин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8"/>
    </w:rPr>
  </w:style>
  <w:style w:type="paragraph" w:styleId="Style17">
    <w:name w:val="Обычный (веб)"/>
    <w:basedOn w:val="Normal"/>
    <w:qFormat/>
    <w:pPr>
      <w:spacing w:lineRule="atLeast" w:line="380" w:before="0" w:after="360"/>
    </w:pPr>
    <w:rPr>
      <w:rFonts w:ascii="Arial" w:hAnsi="Arial" w:eastAsia="Times New Roman" w:cs="Arial"/>
      <w:color w:val="666666"/>
      <w:spacing w:val="2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m.sko.k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31:00Z</dcterms:created>
  <dc:creator>Асемгуль</dc:creator>
  <dc:description/>
  <cp:keywords/>
  <dc:language>en-US</dc:language>
  <cp:lastModifiedBy>User</cp:lastModifiedBy>
  <cp:lastPrinted>2020-04-29T11:55:00Z</cp:lastPrinted>
  <dcterms:modified xsi:type="dcterms:W3CDTF">2020-04-29T05:56:00Z</dcterms:modified>
  <cp:revision>12</cp:revision>
  <dc:subject/>
  <dc:title/>
</cp:coreProperties>
</file>