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ГУ «Аппарат акима Тимирязевского сельского округа </w:t>
      </w:r>
    </w:p>
    <w:p>
      <w:pPr>
        <w:pStyle w:val="Normal"/>
        <w:tabs>
          <w:tab w:val="clear" w:pos="708"/>
          <w:tab w:val="center" w:pos="4818" w:leader="none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Тимирязевского района СКО»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вопросам оказания государственных услуг в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Общие полож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) Сведения об услугодателе – КГУ «Аппарат акима Тимирязевского сельского округа Тимирязевского района СКО»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2) Информация о государственных услугах: в 201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оказано  государственных услуг –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9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количество государственных услуг, оказываемых через Государственную корпорацию «Правительство для гражда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  <w:t xml:space="preserve">количество государственных услуг, оказанных на бесплатной и (или) платной основе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kk-KZ"/>
        </w:rPr>
        <w:t>9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 бесплатной,  количество государственных услуг на платной основе –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азанных в бумажной и (или) электронной форме: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9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в бумажной форме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количество утвержден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законных нормативных правовых актов, определяющих порядок оказания государствен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8 стандарта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  <w:lang w:val="kk-KZ"/>
        </w:rPr>
        <w:t>Н</w:t>
      </w:r>
      <w:r>
        <w:rPr>
          <w:color w:val="000000"/>
          <w:spacing w:val="2"/>
          <w:sz w:val="28"/>
          <w:szCs w:val="28"/>
        </w:rPr>
        <w:t>аиболее востребованн</w:t>
      </w:r>
      <w:r>
        <w:rPr>
          <w:color w:val="000000"/>
          <w:spacing w:val="2"/>
          <w:sz w:val="28"/>
          <w:szCs w:val="28"/>
          <w:lang w:val="kk-KZ"/>
        </w:rPr>
        <w:t>ыми</w:t>
      </w:r>
      <w:r>
        <w:rPr>
          <w:color w:val="000000"/>
          <w:spacing w:val="2"/>
          <w:sz w:val="28"/>
          <w:szCs w:val="28"/>
        </w:rPr>
        <w:t xml:space="preserve"> государственн</w:t>
      </w:r>
      <w:r>
        <w:rPr>
          <w:color w:val="000000"/>
          <w:spacing w:val="2"/>
          <w:sz w:val="28"/>
          <w:szCs w:val="28"/>
          <w:lang w:val="kk-KZ"/>
        </w:rPr>
        <w:t>ыми</w:t>
      </w:r>
      <w:r>
        <w:rPr>
          <w:color w:val="000000"/>
          <w:spacing w:val="2"/>
          <w:sz w:val="28"/>
          <w:szCs w:val="28"/>
        </w:rPr>
        <w:t xml:space="preserve"> услуг</w:t>
      </w:r>
      <w:r>
        <w:rPr>
          <w:color w:val="000000"/>
          <w:spacing w:val="2"/>
          <w:sz w:val="28"/>
          <w:szCs w:val="28"/>
          <w:lang w:val="kk-KZ"/>
        </w:rPr>
        <w:t xml:space="preserve">ами являются:                           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  <w:lang w:val="kk-KZ"/>
        </w:rPr>
        <w:t xml:space="preserve">    </w:t>
      </w:r>
      <w:r>
        <w:rPr>
          <w:color w:val="000000"/>
          <w:spacing w:val="2"/>
          <w:sz w:val="28"/>
          <w:szCs w:val="28"/>
          <w:lang w:val="kk-KZ"/>
        </w:rPr>
        <w:t xml:space="preserve">-предоставление бесплатного подвоза к общеобразовательным организациям и обратно домой детям, проживающим в отдаленных сельских пунктах(55), 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/>
        </w:rPr>
        <w:t xml:space="preserve">     </w:t>
      </w:r>
      <w:r>
        <w:rPr>
          <w:color w:val="000000"/>
          <w:spacing w:val="2"/>
          <w:sz w:val="28"/>
          <w:szCs w:val="28"/>
          <w:lang w:val="kk-KZ"/>
        </w:rPr>
        <w:t>-приобретение прав на земельные участки, которые находятся в государственной собственности, не требующее проведения торгов (конкурсов, аукционов)(23)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    2. Работа с услугополучателям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ведения об источниках и местах доступа к информации о порядке оказания государственных услуг: информация публикуется в виде объявления в районной газете «Нива» и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терілген ты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государственном и русском языках и размещается на официальном сайте акима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kk-KZ"/>
        </w:rPr>
        <w:t>., а также размещена на стенде здания аппарата акима для всеобщего обозр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убличных обсуждениях проектов стандартов государственных услуг – проведен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ы правовые всеобучи, </w:t>
      </w:r>
      <w:r>
        <w:rPr>
          <w:rFonts w:cs="Times New Roman" w:ascii="Times New Roman" w:hAnsi="Times New Roman"/>
          <w:color w:val="000000"/>
          <w:sz w:val="28"/>
          <w:szCs w:val="28"/>
        </w:rPr>
        <w:t>круглый стол с руководителями КГУ и акимами сельских округ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Аппаратом акима сельского округа проводились 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роприятия, направленные на обеспечение прозрачности процесса оказания государственных услуг (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круглые столы, правовые всеобучи, публикации в СМ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Деятельность по совершенствованию процессов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Результаты оптимизации и автоматизации процессов оказания государственных услуг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установили портал е-лицензировани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за 2019 год не проводилис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3) Нормативно-правовое совершенствование процессов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качеством оказания государственных услуг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  <w:t>1) Информация о жалобах услугополучателей по вопросам оказания государственных услуг (приложение): жалоб не поступа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2) Результаты внутреннего контроля за качеством оказания государственных услуг- ежемесячный мониторинг по срокам исполнения и разъяснительная работа по оказанию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Результаты общественного мониторинга качества оказания государственных услуг –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лос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: Д</w:t>
      </w:r>
      <w:r>
        <w:rPr>
          <w:rFonts w:cs="Times New Roman" w:ascii="Times New Roman" w:hAnsi="Times New Roman"/>
          <w:color w:val="000000"/>
          <w:sz w:val="28"/>
          <w:szCs w:val="28"/>
        </w:rPr>
        <w:t>ля дальнейшей эффективности и повышения удовлетворенности  услугополучателей качеством оказания государственных услуг разработан план мероприятий по улучшению  качества оказания государственных  усл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И.о 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им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имирязевского сельского округа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М. Кипшакбае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И.о 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им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имирязевского сельского округа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М. Кипшакба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.sko.gov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58:00Z</dcterms:created>
  <dc:creator>user</dc:creator>
  <dc:description/>
  <cp:keywords/>
  <dc:language>en-US</dc:language>
  <cp:lastModifiedBy>Рашит</cp:lastModifiedBy>
  <cp:lastPrinted>2019-03-01T16:17:00Z</cp:lastPrinted>
  <dcterms:modified xsi:type="dcterms:W3CDTF">2020-04-29T12:05:00Z</dcterms:modified>
  <cp:revision>131</cp:revision>
  <dc:subject/>
  <dc:title/>
</cp:coreProperties>
</file>