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5"/>
        <w:ind w:left="6372" w:hanging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зақстан Республикасы</w:t>
      </w:r>
    </w:p>
    <w:p>
      <w:pPr>
        <w:pStyle w:val="Style15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Экономика және бюджеттік </w:t>
      </w:r>
    </w:p>
    <w:p>
      <w:pPr>
        <w:pStyle w:val="Style15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жоспарлау министрінің</w:t>
      </w:r>
    </w:p>
    <w:p>
      <w:pPr>
        <w:pStyle w:val="Style15"/>
        <w:ind w:left="6372" w:hanging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013 жылғы 25 маусымдағы</w:t>
      </w:r>
    </w:p>
    <w:p>
      <w:pPr>
        <w:pStyle w:val="Style15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193 бұйрығына </w:t>
      </w:r>
    </w:p>
    <w:p>
      <w:pPr>
        <w:pStyle w:val="Style15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 қосымш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«СҚО Тимирязев ауданы әкімдігінің сәулет,құрылыс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ТКШ,ЖК және АЖ бөлімі» КММ 2019 жылы мемлекеттік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қызметтер көрсету мәселелері бойынша қызмет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себінің үлгі нысан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 Жалпы ережелер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 «СҚО Тимирязев ауданы әкімдігінің сәулет, құрылыс, ТКШ, ЖК және АЖ бөлімі» КМ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Сәулет, құрылыс, тұрғын үй–коммуналдық шаруашылығы, жолаушылар көлігі және автомобиль жолдары саласындағы мемлекеттік қызметтер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6 мемлекеттік қызмет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«Азаматтарға арналған үкімет» мемлекеттік корпорациясы арқылы көрсетілетін мемлекеттік қызметтердің саны-8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Тегін негізде көрсетілетін мемлекеттік қызметтердің саны – 16 және ақылы негізде-0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Қағаз нысанда көрсетілетін мемлекеттік қызметтердің саны-9 және электрондық нысанда-7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Мемлекеттік қызметтер көрсету тәртібін айқындайтын бекітілген заңға тәуелді нормативтік құқықтық актілердің саны-16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Аса талап етілетін мемлекеттік қызметтер: «Қазақстан Республикасының аумағында жылжымайтын мүлік объектілерінің мекенжайын анықтау жөнінде анықтама беру» және автомобиль жолдар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 Қызмет алушылармен жұмыс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Мемлекеттік қызмет көрсету тәртібі туралы ақпаратқа қол жеткізу көздері мен орындары туралы мәліметтер: жергілікті БАҚ, бөлімнің сайты.(zhkh-tm.sko.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Мемлекеттік қызметтер көрсету тәртібін айқындайтын заңға тәуелді нормативтік құқықтық актілердің жобаларын жария талқылау болып табылады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) мемлекеттік қызмет көрсету процесінің ашықтығын қамтамасыз етуге бағытталған іс-шаралар (түсіндіру жұмыстары, семинарлар, кездесулер, сұхбаттар және басқалар), «Азаматтарға арналған үкімет» МК КЕАҚ Тимирязев ауданы бойынша филиалында мамандар мен қызмет алушылармен түсіндіру жұмыстары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. Мемлекеттік қызметтер көрсету процестерін жетілдіру жөніндегі қызмет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Мемлекеттік қызметтер көрсету процестерін оңтайландыру және автоматтандыру нәтижесінде көрсетілетін қызметті алушылардың саны артты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2019 жылы мемлекеттік қызметтер көрсету саласында қызметкерлердің біліктілігін арттыруға бағытталған іс-шаралар өткізілген жоқ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Бөлімнің сайтында мемлекеттік қызметтердің стандарттары, регламенттері орналастырылды және зерделенді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. Тексеру және есеп беру түрінде мемлекеттік қызмет көрсету сапасына тұрақты бақылау жүргізіледі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Мемлекеттік қызмет көрсету мәселелері бойынша көрсетілетін қызметті алушылардың шағымдары туралы ақпарат түскен жоқ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Мемлекеттік қызметтер көрсету сапасын ішкі бақылау 2019 жылы жүргізілген жоқ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) Мемлекеттік қызметтер көрсету сапасын бағалау және бақылау жөніндегі уәкілетті орган 2019 жылы жүргізген мемлекеттік қызметтер көрсету сапасын бақылау жүргізілген жоқ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) Мемлекеттік қызметтер көрсету сапасына қоғамдық мониторинг нәтижелері оң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. Көрсетілетін қызметті алушылардың мемлекеттік қызметтер көрсету сапасына қанағаттануын арттыру, мемлекеттік қызметтер көрсету саласындағы қызметкерлердің біліктілігін арттыру, түсіндіру жұмыстары, сұхбаттар, көрсетілетін қызметті алушылармен кездесулер , семинарла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өлім  басшыс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            _____________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Есептің үлгі нысанына </w:t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осымш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2019 жылы мемлекеттік қызметтер көрсету мәселесі жөніндегі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көрсетілетін қызметті алушылардың шағымдары тур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ақпар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34"/>
        <w:gridCol w:w="1725"/>
        <w:gridCol w:w="969"/>
        <w:gridCol w:w="1476"/>
        <w:gridCol w:w="1359"/>
        <w:gridCol w:w="1842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Өтініш беруші туралы мәлі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ағымның мазмұн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ағымды қарастырған және (немесе) шешім қабылдаған орган (ұйы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Қарастырған күн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ағымды қарастыру нәтижесі бойынша құжаттың №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Қабылданған шеші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Қабылданған шешімді қайта қарастыру туралы мәлімет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8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Бөлім  басшыс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1:09:00Z</dcterms:created>
  <dc:creator>user</dc:creator>
  <dc:description/>
  <cp:keywords/>
  <dc:language>en-US</dc:language>
  <cp:lastModifiedBy>admin</cp:lastModifiedBy>
  <cp:lastPrinted>2020-04-29T17:19:00Z</cp:lastPrinted>
  <dcterms:modified xsi:type="dcterms:W3CDTF">2020-04-29T11:33:00Z</dcterms:modified>
  <cp:revision>9</cp:revision>
  <dc:subject/>
  <dc:title/>
</cp:coreProperties>
</file>