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Карасу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0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0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оказанных на альтернативной основе –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15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>2019 год было проведено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275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ким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суского сельского округ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двакасов С.З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Акимат</cp:lastModifiedBy>
  <cp:lastPrinted>2018-12-20T17:24:00Z</cp:lastPrinted>
  <dcterms:modified xsi:type="dcterms:W3CDTF">2020-04-29T07:01:00Z</dcterms:modified>
  <cp:revision>41</cp:revision>
  <dc:subject/>
  <dc:title/>
</cp:coreProperties>
</file>