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Есеп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2022 жылғы мемлекеттік қызметтер көрсету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сапасын ішкі мемлекеттік бақылау бойынша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>
          <w:lang w:val="kk-KZ"/>
        </w:rPr>
        <w:t>Білім басқармасы, аудандық білім бөлімдері, Петропавл қаласының білім бөлімі және ведомстволық бағынысты ұйымдар білім беру саласында 35 Мемлекеттік қызмет көрсетеді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2022 жылы барлығы 76074 Мемлекеттік қызмет көрсетілді. Көрсетілетін қызметті берушінің кеңсесі арқылы – 6816, «электрондық үкіметтің» веб-порталы (ЭҮП) арқылы -7899, меншікті АЖ арқылы – 60767, Мемлекеттік корпорация арқылы – 592 көрсетілді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Ең көп сұранысқа ие мемлекеттік қызметтер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ектепке дейінгі балалар ұйымдарына жіберу үшін мектепке дейінгі жастағы (6 жасқа дейінгі) балаларды кезекке қою-9435 қызмет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ектепке дейінгі білім беру ұйымдарына құжаттарды қабылдау және балаларды қабылдау-8296 қызмет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стауыш, негізгі орта және жалпы орта білім берудің жалпы білім беру бағдарламалары бойынша оқыту үшін ведомстволық бағыныстылығына қарамастан білім беру ұйымдарына құжаттарды қабылдау және оқуға қабылдау-8741 қызмет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алпы білім беретін мектептерде білім алушылар мен тәрбиеленушілердің жекелеген санаттарына тегін және жеңілдікпен тамақтандыруды ұсыну-14041 қызмет.</w:t>
      </w:r>
    </w:p>
    <w:p>
      <w:pPr>
        <w:pStyle w:val="Normal"/>
        <w:ind w:firstLine="708"/>
        <w:jc w:val="both"/>
        <w:rPr/>
      </w:pPr>
      <w:r>
        <w:rPr>
          <w:lang w:val="kk-KZ"/>
        </w:rPr>
        <w:t>Көрсетілетін қызметті алушылар үшін барлық қажетті ақпарат ресми интернет ресурста орналастырылған https://www.gov.kz/memleket/entities/sko-uob/activities/directions?lang=ru білім басқармасының «Мемлекеттік қызметтер» бөлімінде. Сондай-ақ, барлық ведомстволық бағынысты ұйымдарда ақпараттық стендтер мен сайттарда мемлекеттік қызмет көрсету ережелері орналастырылған. Өзіне-өзі қызмет көрсету бұрыштары жұмыс істейді.</w:t>
      </w:r>
    </w:p>
    <w:p>
      <w:pPr>
        <w:pStyle w:val="Normal"/>
        <w:ind w:firstLine="708"/>
        <w:jc w:val="both"/>
        <w:rPr/>
      </w:pPr>
      <w:r>
        <w:rPr>
          <w:lang w:val="kk-KZ"/>
        </w:rPr>
        <w:t>Сыбайлас жемқорлық тәуекелдерін азайту және Мемлекеттік қызмет көрсету сапасын арттыру мақсатында облыстағы барлық мектепке дейінгі, орта, арнаулы білім беру ұйымдары АЖ «INDIGO», «Balabaqsha» smartnation», «SAKURA»; «Mektep.smartnation» жұмыс істейді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Сондай-ақ, 2020 жылдан бастап барлық білім беру ұйымдарында Қазақстан Республикасы Білім және ғылым министрлігінің ҚР БҒМ ММ АЖО жүйесі жұмыс істейді.</w:t>
      </w:r>
    </w:p>
    <w:p>
      <w:pPr>
        <w:pStyle w:val="Normal"/>
        <w:ind w:firstLine="708"/>
        <w:jc w:val="both"/>
        <w:rPr/>
      </w:pPr>
      <w:r>
        <w:rPr>
          <w:lang w:val="kk-KZ"/>
        </w:rPr>
        <w:t>ТжКБ саласында «College Smart Nation» ақпараттық жүйесінде 8 мемлекеттік қызмет автоматтандырылды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Қазақстан Республикасының Мемлекеттік қызметтер саласындағы заңнамасын сақтау мәселесі бойынша бекітілген бақылау іс-шараларының жоспарына сәйкес 12 білім беру ұйымдарында бақылау іс-шаралары өткізілді. Мемлекеттік қызмет көрсету мерзімдерін бұзу және негізсіз бас тарту анықталған жоқ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Білім беру мекемелерінде белгіленген өзіне-өзі қызмет көрсету бұрыштарының саны-482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Көрсетілетін қызметті алушылардың жеке тұлғаларынан Мемлекеттік қызмет көрсету сапасына шағымдар түскен жоқ.</w:t>
      </w:r>
    </w:p>
    <w:p>
      <w:pPr>
        <w:pStyle w:val="Normal"/>
        <w:ind w:firstLine="708"/>
        <w:jc w:val="both"/>
        <w:rPr/>
      </w:pPr>
      <w:r>
        <w:rPr>
          <w:lang w:val="kk-KZ"/>
        </w:rPr>
        <w:t>«Электрондық үкімет» порталы арқылы мемлекеттік қызметтер көрсету мәселелері бойынша халық арасында кең ақпараттық және түсіндіру жұмыстары жүргізілуде. Ақпарат әлеуметтік желіде орналастырылған желілерде, сайтта. Facebook, Instagram интернет-ресурстарында және әлеуметтік желісінде орналастырылған СҚО әкімдігінің білім басқармасы, ведомстволық бағынысты білім беру ұйымдары 689 тікелей эфир, 242 түсіндіру іс-шараларын, қоғамдық кеңестерге қатысуды өткізді, брошюралар, бейнероликтер дайындады. Білім басқармасы МРГ мүшелерімен бірлесіп Мемлекеттік қызметтер көрсету сапасын бақылауды жүзеге асыру үшін әлеуметтік маңызы бар объектілерге барды, ақпараттық-түсіндіру іс-шараларын жүргізді, Мемлекеттік қызметтер көрсету сапасын жақсарту бойынша ұсыныстар енгізді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Көрсетілетін қызметті алушылардың қанағаттанушылығын арттыру және мемлекеттік қызметтер көрсету сапасын арттыру мақсатында 2023 жылға ҚР заңнамасын сақтау мәселесі бойынша бақылау іс-шараларының жоспары бекітілді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2023 жылы білім басқармасы және ведомстволық бағынысты ұйымдар көрсетілетін қызметті алушыларды қолжетімді және сапалы мемлекеттік қызметтермен қамтамасыз ету жөніндегі жұмысты жалғастыратын болады.</w:t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1">
    <w:name w:val="Знак Знак1"/>
    <w:basedOn w:val="Normal"/>
    <w:qFormat/>
    <w:pPr/>
    <w:rPr>
      <w:rFonts w:eastAsia="SimSun;宋体"/>
      <w:b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1:18:00Z</dcterms:created>
  <dc:creator>людмила бездудная</dc:creator>
  <dc:description/>
  <cp:keywords/>
  <dc:language>en-US</dc:language>
  <cp:lastModifiedBy>user®</cp:lastModifiedBy>
  <cp:lastPrinted>2022-10-05T06:40:00Z</cp:lastPrinted>
  <dcterms:modified xsi:type="dcterms:W3CDTF">2023-01-19T08:53:00Z</dcterms:modified>
  <cp:revision>172</cp:revision>
  <dc:subject/>
  <dc:title>О направлении учащихся для участия</dc:title>
</cp:coreProperties>
</file>